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2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 2012 г. (тыс. руб)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принадлежащее 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находяще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и марка транспортных средств, находящихся в собствен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объекта недвижимост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расположен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оложен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КВ № 1 «Жар-птиц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2665,6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 21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4562,9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lt Lo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З-8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ведующий МКДОУ ЗАТО Знаменск ДС № 2 «Терем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ы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31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а/м Chevrolet Lacet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213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3 «Золотая рыб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р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юдми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491,8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9656,2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n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F 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ЦРР «Роднич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рпе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2767,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ia Spek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6 «Лукоморь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562,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7729,6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 Знаменск ДСОВ  № 7 «Аленуш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варц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5849,2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7876,6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.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 829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одка ПВ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Д-2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ЦРР «Золотой ключи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Юх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ль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8154,0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668,3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lt Log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9 «Аленький цветоче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м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1358,4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9481,9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Лада Ка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0 «Волшебная стран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ис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ес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нисла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4218,6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9999,7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Sm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1 «Золотые зернышк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онард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9859,1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97,5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 2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з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8936,5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0237,8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kswagen B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сильченко 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1747,7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 МКОУ ЗАТО Знаменск СОШ № 2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Щелкунова 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7388,6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ча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рги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0148,4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Лада Кал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 2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ок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3304,3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 Est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3056,2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0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 2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крипниченко 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9992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1081,6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7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 Pri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ЦД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зюк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4000,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 Caris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 ЗАТО Знаменск ДЮС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част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5080,4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ный  участок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unday G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Знаменск Ц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нч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3290,4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8855,5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-3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 Знаменск Ц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ха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1178,6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797,3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-3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Х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ля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ячесла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8548,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½ доля квартир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дувная лодка АЭРО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5290,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½ доля квартир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М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щева Елена Григо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8650,7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8525,7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u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47,7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У ЗАТО Знаменс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ИИЦ «Орбита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л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5319,9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иректор МБ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ТО  Знаменск по  благоустройству, озеленению и дорож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ятельности «Сервис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8451,5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УАЗ Патри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1847,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иректор МКУ ЗАТО Знаменск</w:t>
                                  </w:r>
                                </w:p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Д ОМС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ебеню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нади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6544,7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Qashg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763,3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 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Daihatsu 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 2012 г. (тыс. руб)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принадлежащее на праве собственности 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находящееся в пользован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и марка транспортных средств, находящихся в собственности 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объекта недвижимости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расположен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ложен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КВ № 1 «Жар-птиц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ч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2665,6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 2110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4562,9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lt Logan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З-810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ведующий МКДОУ ЗАТО Знаменск ДС № 2 «Терем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ы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31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а/м Chevrolet Lace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213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3 «Золотая рыбк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р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юдм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491,8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9656,2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21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ncer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F 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ЦРР «Родничо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рп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2767,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6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6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ia Spekt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6 «Лукоморье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л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562,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Focus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7729,6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 Знаменск ДСОВ  № 7 «Аленушка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варц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ри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5849,2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7876,6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.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1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 82944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дка ПВ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Д-2М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ЦРР «Золотой ключик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х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ль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8154,0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1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668,3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lt Log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9 «Аленький цветочек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м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ентин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1358,4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9481,9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8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Лада Калина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0 «Волшебная стран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ис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е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нисла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4218,6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9999,7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Sm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1 «Золотые зернышки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онард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9859,1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97,5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 2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з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8936,5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0237,8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kswagen Bora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сильченко Лари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1747,7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 МКОУ ЗАТО Знаменск СОШ № 2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елкунова 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7388,6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ча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рги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0148,4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Лада Кал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 2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окол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3304,3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 Estin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3056,2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0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 23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крипниченко Ир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9992,1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1081,6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723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 Prior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ЦД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зю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4000,8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 Carisma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 ЗАТО Знаменск ДЮС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част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5080,4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ный  участок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unday Gets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Знаменск Ц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нчар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3290,4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8855,5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-311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 Знаменск Ц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харч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1178,6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797,3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-311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Х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ля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ячесл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8548,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½ доля квартир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2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дувная лодка АЭРО 30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5290,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½ доля квартир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6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М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ева Елена Григор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8650,7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8525,7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udi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47,7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У ЗАТО Знаменск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ИИЦ «Орбита».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ли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5319,9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иректор МБУ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ТО  Знаменск по  благоустройству, озеленению и 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ятельности «Сервис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8451,5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5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УАЗ Патриот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1847,1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иректор МКУ ЗАТО Знаменск</w:t>
                            </w:r>
                          </w:p>
                          <w:p>
                            <w:pPr>
                              <w:pStyle w:val="HTM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Д ОМС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ебеню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нади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6544,7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Qashgai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763,3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 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Daihatsu Ess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19:00Z</dcterms:created>
  <dc:creator>sekret</dc:creator>
  <dc:description/>
  <cp:keywords/>
  <dc:language>en-US</dc:language>
  <cp:lastModifiedBy>sekret</cp:lastModifiedBy>
  <cp:lastPrinted>2013-06-06T15:48:00Z</cp:lastPrinted>
  <dcterms:modified xsi:type="dcterms:W3CDTF">2013-06-10T07:24:00Z</dcterms:modified>
  <cp:revision>80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