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супругов (супруг) и несовершеннолетних детей  за 2012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6760</wp:posOffset>
                </wp:positionV>
                <wp:extent cx="128701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0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1980"/>
                              <w:gridCol w:w="1980"/>
                              <w:gridCol w:w="1620"/>
                              <w:gridCol w:w="1620"/>
                              <w:gridCol w:w="2340"/>
                              <w:gridCol w:w="1800"/>
                              <w:gridCol w:w="18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 2012 г. (тыс. руб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начальника финансового управления администрации ЗАТО Знаменск, 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убровченко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538,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 4/5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4894,6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тсубиси О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 Астраханской обла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реева Ольга Ива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5 052,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4 127,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US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4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пец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9 611,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iat pu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72 512,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ейникова Елена Евгень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8135,4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 633,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sangYongKY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вцова Татьяна Кирилл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027,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8083,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-юрист 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това И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7237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AS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овик Ирина Валенти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0699,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6138,6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Вортек Тин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контрольно-ревизионным сектором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йдецкая Людмила Федо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2430,8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0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легко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контрольно-ревизионного сектор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щил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3907,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2237,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отдела учета и отчетности исполнения бюджет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хмут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8971,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7934,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Poi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3.4pt;height:841.9pt;mso-wrap-distance-left:9pt;mso-wrap-distance-right:9pt;mso-wrap-distance-top:5pt;mso-wrap-distance-bottom:5pt;margin-top:58.8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1980"/>
                        <w:gridCol w:w="1980"/>
                        <w:gridCol w:w="1620"/>
                        <w:gridCol w:w="1620"/>
                        <w:gridCol w:w="2340"/>
                        <w:gridCol w:w="1800"/>
                        <w:gridCol w:w="1800"/>
                        <w:gridCol w:w="2520"/>
                      </w:tblGrid>
                      <w:tr>
                        <w:trPr/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 2012 г. (тыс. руб)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меститель начальника финансового управления администрации ЗАТО Знаменск, начальник бюджетного отдел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убровченко Елена Владими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538,2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 4/5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84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4894,69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тсубиси Оутлендер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 Астраханской област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реева Ольга Иван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5 052,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4 127,3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US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4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пец Ирина Владимир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9 611,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iat p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72 512,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ейникова Елена Евгенье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8135,4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 633,4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sangYongKYRON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вцова Татьяна Кирилл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027,89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8083,1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213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-юрист 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това Инна Александр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7237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ASSO</w:t>
                            </w:r>
                          </w:p>
                        </w:tc>
                      </w:tr>
                      <w:tr>
                        <w:trPr>
                          <w:trHeight w:val="145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овик Ирина Валентин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0699,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6138,67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Вортек Тинго»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контрольно-ревизионным сектором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йдецкая Людмила Федо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2430,8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099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4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легковой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контрольно-ревизионного сектор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щилова Ирина Николае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3907,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 ½ дол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2237,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 учета и отчетности исполнения бюджет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хмутова Елена Александр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8971,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7934,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Pointer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23811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56:00Z</dcterms:created>
  <dc:creator>sekret</dc:creator>
  <dc:description/>
  <cp:keywords/>
  <dc:language>en-US</dc:language>
  <cp:lastModifiedBy>Специалист</cp:lastModifiedBy>
  <cp:lastPrinted>2013-06-28T09:41:00Z</cp:lastPrinted>
  <dcterms:modified xsi:type="dcterms:W3CDTF">2013-06-28T06:43:00Z</dcterms:modified>
  <cp:revision>7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