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3 года по 31 декабря 2013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ЯКУБОВ И.С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совместная с супругом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1 2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01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РУШ И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03, 2003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0 4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1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ИРИЛЛО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Tiguan, 20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7 1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9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РАСМАБЕТОВА Г.З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 23632, 201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0 3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3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ЖУМАНОВ Р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де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 Тойота Королла, 2005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, 200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1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 9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ДАМОВА Г.П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7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БОЛЬЯНИН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2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3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ТУТАРИН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ециалист 1 категории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, 1981 г.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ссан Кашкай, 2009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«Казанка-М», 1975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 6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1 4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ВОЕВОДА В.В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по делам ГО ЧС и мобилизационной работ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Прогресс»-4, 1977 г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Обь-М», 197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амоходный понтон, 200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 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9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Якубова А.З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едущий специалист отдела по делам ГО ЧС и мобилизационной работе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Форд Мондео, 2005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01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1 2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МУХАМЕДОВА Н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 делам молодежи и культур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417, 1989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Омега, 199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рым», 1979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 9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ТУТАРИНОВА Л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отдела по делам молодежи и культуре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indai Santa 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3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«Крым», 1979 г.в.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8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 0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БРАГИМОВ С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 6, 2001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2, 2005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36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АЛИЕВА К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15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1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 Солана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4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3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ТАНОВА А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ответственный секретарь административной комисс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1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АХИМОВА С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1/3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ВАЗ 2107, 2006 г.в.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инспектор по работе с детьми комиссии по делам несовершеннолетних и защите их пра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1/2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5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2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4-05-22T07:31:00Z</dcterms:modified>
  <cp:revision>149</cp:revision>
  <dc:subject/>
  <dc:title>Сведения</dc:title>
</cp:coreProperties>
</file>