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отделе образования администрации МО «Красноярский район»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669"/>
        <w:gridCol w:w="1745"/>
        <w:gridCol w:w="1414"/>
        <w:gridCol w:w="1386"/>
        <w:gridCol w:w="1001"/>
        <w:gridCol w:w="1345"/>
        <w:gridCol w:w="1344"/>
        <w:gridCol w:w="1002"/>
        <w:gridCol w:w="1070"/>
        <w:gridCol w:w="1401"/>
      </w:tblGrid>
      <w:tr>
        <w:trPr>
          <w:trHeight w:val="60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вкин Олег Владимирови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едующий сектором по физической культуре и спорту при отделе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301,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 (г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 МКУ «Централизованная бухгалтер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573,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/2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205 (г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иа Спорттейдж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росова Светла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отдела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1,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арший охранник Астраханского отряда филиала ОАО «Газпром» «Южное межрегиональное управление охраны ОАО «Газпром» в г. Краснодаре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585,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втомобиль Опель Астр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щаяся школ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ндарева Татья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отдела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91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ер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02,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/4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опова Наталья Александровн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  отдела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втомобиль Киа Спектр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едущий эксперт отдела ВПО УКЗ ОАО «Газпром добыча Астрахан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чащийся школ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10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34:00Z</dcterms:created>
  <dc:creator>Aboljanina_TA</dc:creator>
  <dc:description/>
  <cp:keywords/>
  <dc:language>en-US</dc:language>
  <cp:lastModifiedBy>Уфимцева Е.В.</cp:lastModifiedBy>
  <cp:lastPrinted>2010-07-30T09:24:00Z</cp:lastPrinted>
  <dcterms:modified xsi:type="dcterms:W3CDTF">2014-05-08T04:01:00Z</dcterms:modified>
  <cp:revision>13</cp:revision>
  <dc:subject/>
  <dc:title>+</dc:title>
</cp:coreProperties>
</file>