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финансово-экономическом управлении администрации МО «Красноярский район»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669"/>
        <w:gridCol w:w="1745"/>
        <w:gridCol w:w="1414"/>
        <w:gridCol w:w="1386"/>
        <w:gridCol w:w="1001"/>
        <w:gridCol w:w="1345"/>
        <w:gridCol w:w="1344"/>
        <w:gridCol w:w="1002"/>
        <w:gridCol w:w="1070"/>
        <w:gridCol w:w="1351"/>
      </w:tblGrid>
      <w:tr>
        <w:trPr>
          <w:trHeight w:val="60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мырко Геннадий Ивано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30,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2107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HYUNDAI Accen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мотошлюпк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60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енко Надежда Георги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начальника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50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/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Spektra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950,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/4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Chevrolet Cruze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ымбалова Татьяна Павл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96,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94,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амова Ири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½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½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½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½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рейт-Вел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АЗ 2109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ева Анна Семен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4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Крым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Валенти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томобиль ВАЗ 2107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ров Александр Михайло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79,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рикова Светлана Евген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31,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1/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1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1/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1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34:00Z</dcterms:created>
  <dc:creator>Aboljanina_TA</dc:creator>
  <dc:description/>
  <cp:keywords/>
  <dc:language>en-US</dc:language>
  <cp:lastModifiedBy>Таран О.А.</cp:lastModifiedBy>
  <cp:lastPrinted>2010-07-30T09:24:00Z</cp:lastPrinted>
  <dcterms:modified xsi:type="dcterms:W3CDTF">2013-12-18T10:44:00Z</dcterms:modified>
  <cp:revision>9</cp:revision>
  <dc:subject/>
  <dc:title>+</dc:title>
</cp:coreProperties>
</file>