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>Сведения о доходах, об имуществе и обязательствах имущественного характера, представленные муниципальными служащими администрации муниципального образования «Лиманский район» и членов их семей за отчетный период с 01 января 2013 года по 31 декабря 2013 года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tbl>
      <w:tblPr>
        <w:tblW w:w="1624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544"/>
        <w:gridCol w:w="1559"/>
        <w:gridCol w:w="2079"/>
        <w:gridCol w:w="1559"/>
        <w:gridCol w:w="1223"/>
        <w:gridCol w:w="206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годовой доход за 2011 год 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ьков Яков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«Лима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7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7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Тауо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 xml:space="preserve"> 4</w:t>
            </w:r>
          </w:p>
        </w:tc>
      </w:tr>
      <w:tr>
        <w:trPr>
          <w:trHeight w:val="15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иков Константин Стани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муниципального образования «Лима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4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6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 Владимир Григо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бразования «Лима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 9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>-100- Седа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5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ахова Гульнар Кин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бразования «Лима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5 494.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6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нн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8 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пользовании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пользовании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Тойота-Раф-4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Ольг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ответственный секретарь комиссии по делам несовершеннолетних и защите их пра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8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½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88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½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4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-МЕГАН 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-5557-10КС 35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инов Андрей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инспектор по работе с детьми) комисси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шкина Ольга Ива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ответственный секретарь административной комисс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696,91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 654,15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ITROEN C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Алексе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916,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869,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Ока»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ова Татья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5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) Земельный участок (1/3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3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 3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) Земельный участок (1/3)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B2272SPCETR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ышов Алексей Анато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-контроль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1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LADA 2107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 5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1/3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(1/3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земцева Юлия Ивановна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рганизационно-контроль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КИА Пикан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 3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Калинина Татья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рганизационно-контроль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543, 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Курмакаев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ще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 2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социальный най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нова Анна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бще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046.5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 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 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4"/>
                <w:lang w:val="ru-RU" w:eastAsia="zh-CN" w:bidi="hi-IN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left="57" w:right="0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4"/>
                <w:lang w:val="ru-RU" w:eastAsia="zh-CN" w:bidi="hi-I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4"/>
                <w:lang w:val="en-US" w:eastAsia="zh-CN" w:bidi="hi-IN"/>
              </w:rPr>
              <w:t>KIA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4"/>
                <w:lang w:val="ru-RU"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4"/>
                <w:lang w:val="en-US" w:eastAsia="zh-CN" w:bidi="hi-IN"/>
              </w:rPr>
              <w:t>YED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4"/>
                <w:lang w:val="ru-RU"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4"/>
                <w:lang w:val="en-US" w:eastAsia="zh-CN" w:bidi="hi-IN"/>
              </w:rPr>
              <w:t>SEYED</w:t>
            </w:r>
          </w:p>
          <w:p>
            <w:pPr>
              <w:pStyle w:val="Normal"/>
              <w:widowControl w:val="false"/>
              <w:spacing w:lineRule="exact" w:line="360" w:before="0" w:after="0"/>
              <w:ind w:left="57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4"/>
                <w:lang w:val="ru-RU" w:eastAsia="zh-CN" w:bidi="hi-IN"/>
              </w:rPr>
              <w:t>Автоприцеп КМЗ 8183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32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 в пользован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енко Виктори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бще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 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FORD Focus 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апова Кеэмя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матова Ан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рх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023,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Наталья Сел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рх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247,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ГАЗ-31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ченко Татья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3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 в пользовани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1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Опель Аст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юнина Надежда Фед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 бухгал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8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Людмил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бухгал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025,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2/3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2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6, автоприцеп КМ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Николай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эконом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6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( 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781,4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( в пользован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( в пользован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илина Анна Юр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экономического отде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966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 150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 Ирина Пав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питального строительства и архите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406,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а Еле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капитального строительства и архите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ва Ирина Пав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капитального строительства и архите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7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5 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 241,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5 кварти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5 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5 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5 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 Александр Геннад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чальник  отдела организации  ЖКУ, транс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 635,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 </w:t>
            </w:r>
            <w:r>
              <w:rPr>
                <w:sz w:val="24"/>
                <w:szCs w:val="24"/>
                <w:lang w:val="en-US"/>
              </w:rPr>
              <w:t>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KSIY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 755,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цин Анатолий Вита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информационно-техническому обеспе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9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RENAUT SR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4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 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Пересыпкин Михаил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едущий специалист отдела по информационно-техническому обеспе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36 2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 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Opel Vectra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3 7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103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чагин Дмитрий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1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 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 универсал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Калмыкова Алла  Викто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охраны окружающе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673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¼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¼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½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00,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¼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¼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 21104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2/4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2/4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 Сергей Леонид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 9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Рено-Лога»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029,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деркиева Альбина Кадрб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777,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487,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а Татья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ектором управления образование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920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000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 в пользован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40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 в пользован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лякова Светлана Леонид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ектором управления образование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 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45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68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 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Ермолин Олег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управления 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2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участок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Дервейс Лифан 214802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7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рхов Евгений Васи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264,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54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Нет 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 в пользовани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ко Вер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059,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5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9 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5/78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 Дервейс Лифан »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ова Зинаид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отдел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8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Степаненко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по управлению муниципальной собственностью и земель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 649,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ерина Людмил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9 4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43</w:t>
            </w:r>
          </w:p>
        </w:tc>
      </w:tr>
      <w:tr>
        <w:trPr>
          <w:trHeight w:val="9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9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хнина Татья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бюджетного отдела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 135,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)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чина Ольга Рома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финансового 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795,90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цева Любовь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бюджетного отдела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770,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 442,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DA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O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EX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дидзе Оксана Вячеслав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юджетного отдела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032,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МЕРСЕДЕСБЕНЦ С230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 200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, сооружения, объекты незавершенного строи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ЛЕКСУС </w:t>
            </w:r>
            <w:r>
              <w:rPr>
                <w:sz w:val="24"/>
                <w:szCs w:val="24"/>
                <w:lang w:val="en-US"/>
              </w:rPr>
              <w:t xml:space="preserve">RX </w:t>
            </w:r>
            <w:r>
              <w:rPr>
                <w:sz w:val="24"/>
                <w:szCs w:val="24"/>
                <w:lang w:val="ru-RU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 327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 327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АЗ 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ГАЗ 3302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ева Ольг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чета и отчет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4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а Ольг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учета и отчет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5 799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610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Малов Александр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723,8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ый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6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в пользова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е де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Крылова Ирин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657,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 8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DEO NEXIA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шев Зайдулла Шанг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5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OPEL A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VOTA KOROLA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4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инова Еле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753,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 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мерседес-280 Е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,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ые автомобили О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</w:t>
            </w:r>
            <w:r>
              <w:rPr>
                <w:sz w:val="24"/>
                <w:szCs w:val="24"/>
              </w:rPr>
              <w:t>делгрузовой автомобиль ЗИЛ-5301 «Бычок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-Юпи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ев Алексей Дмитр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334,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.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GHEYROLET REZZO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9 024,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.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а Наталья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едущий специалист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 112,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 Лифан </w:t>
            </w:r>
            <w:r>
              <w:rPr>
                <w:sz w:val="24"/>
                <w:szCs w:val="24"/>
                <w:lang w:val="ru-RU"/>
              </w:rPr>
              <w:t>Бриз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згалиева  Асия Асха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управления сельск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518,54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жко Александр Никола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комиссии МО «Лиманский райо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777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а Мар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 онтрольно-счетной комиссии МО «Лиманский райо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527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вмест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250,86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вмест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spacing w:before="0" w:after="200"/>
        <w:ind w:left="0" w:right="0" w:firstLine="56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7:00Z</dcterms:created>
  <dc:creator>SamLab.ws</dc:creator>
  <dc:description/>
  <dc:language>en-US</dc:language>
  <cp:lastModifiedBy>SamLab.ws</cp:lastModifiedBy>
  <dcterms:modified xsi:type="dcterms:W3CDTF">2013-05-21T08:50:00Z</dcterms:modified>
  <cp:revision>9</cp:revision>
  <dc:subject/>
  <dc:title/>
</cp:coreProperties>
</file>