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муниципальных учреждений образования и членов их семей за отчетный период с 01 января 2012 года по 31 декабря 2012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9705975" cy="7559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597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118"/>
                              <w:gridCol w:w="2410"/>
                              <w:gridCol w:w="1559"/>
                              <w:gridCol w:w="2410"/>
                              <w:gridCol w:w="1228"/>
                              <w:gridCol w:w="1223"/>
                              <w:gridCol w:w="280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кларированный годовой доход за 2012 год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арова Наталья Владими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Василек» с. Зензел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300,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00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1/5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21099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1/5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1/5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(1/5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дченко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Ромашка» с. Зензел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208,5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уцева Татьяна Станисла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№2 «Ласточка» п. Лиман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156,9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979,5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nault S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есникова Татьяна Михайл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Белочка» с. Караванное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504,9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897,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шкинская Нина Викто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Родничок»» с. Яндыки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629,7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юкина Лидия Михайл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№3 «Солнышко» п. Лиман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849,8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363,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колаева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Светлячок» с. Промысловк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117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yota 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тохина Анна Викто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Золотая рыбка» с. Бирючья Кос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25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3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3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nault  Da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3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ароваПакат Ували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№1 «Малышок» п. Лиман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4118,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 ВАЗ 11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тешкалиева Гульнара Аруслан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Аленушка» с. Оля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282,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3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914,4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3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3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лаева Нина Никола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Одуванчик» с. Заречное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415,4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икова Нина Михайл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Буратино» с. Камышово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73,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(1/2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ира (1/8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ира (1/8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ира (1/8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хромова Нина Михайл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Сказка» с. Кряжевое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286,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3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3) Приусадебный участок (1/3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3) Приусадебный участок (1/3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язина Валентина Дмитри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Земляничка» с. Михайловк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950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2) Приусадебный участок (1/2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385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2) Приусадебный участок (1/2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ова Вера Василь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 МБДОУ «Детский сад «Земляничка» с. Михайловка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9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ifan Smai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9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25pt;height:595.25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118"/>
                        <w:gridCol w:w="2410"/>
                        <w:gridCol w:w="1559"/>
                        <w:gridCol w:w="2410"/>
                        <w:gridCol w:w="1228"/>
                        <w:gridCol w:w="1223"/>
                        <w:gridCol w:w="2804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кларированный годовой доход за 2012 год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48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арова Наталья Владими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Василек» с. Зензел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300,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000,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1/5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2109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ord Foc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1/5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1/5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1/5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дченко Татьяна Александ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Ромашка» с. Зензел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9208,5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уцева Татьяна Станисла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№2 «Ласточка» п. Лиман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156,9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0979,5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nault SR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3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есникова Татьяна Михайл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Белочка» с. Караванное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6504,9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897,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шкинская Нина Викто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Родничок»» с. Яндыки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3629,7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юкина Лидия Михайл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№3 «Солнышко» п. Лиман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849,8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363,2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колаева Татьяна Владими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Светлячок» с. Промысловка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7117,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yota Ist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тохина Анна Викто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Золотая рыбка» с. Бирючья Коса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25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3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4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3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nault  Daster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3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ароваПакат Ували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№1 «Малышок» п. Лиман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4118,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 ВАЗ 11183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7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ешкалиева Гульнара Аруслан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Аленушка» с. Оля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3282,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37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914,4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37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,37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лаева Нина Никола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Одуванчик» с. Заречное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415,4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икова Нина Михайл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Буратино» с. Камышово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73,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(1/2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ира (1/8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ира (1/8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ира (1/8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хромова Нина Михайл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Сказка» с. Кряжевое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3286,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3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9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3) Приусадебный участок (1/3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9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3) Приусадебный участок (1/3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,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9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язина Валентина Дмитри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Земляничка» с. Михайловка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7950,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2) Приусадебный участок (1/2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385,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2) Приусадебный участок (1/2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ова Вера Василь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 МБДОУ «Детский сад «Земляничка» с. Михайловка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9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ifan Smaili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9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9705975" cy="7559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5975" cy="755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118"/>
                              <w:gridCol w:w="2410"/>
                              <w:gridCol w:w="1559"/>
                              <w:gridCol w:w="2410"/>
                              <w:gridCol w:w="1228"/>
                              <w:gridCol w:w="1223"/>
                              <w:gridCol w:w="280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кларированный годовой доход за 2011 год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руб.)</w:t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. кв.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ябина Ирина Вячеслав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Лиманская СОШ №1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0536,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685,8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 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синников Сергей Яковлеви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КОУ «Камышовская О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075,7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ковлева Людмила Михайл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Яндыковская С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537.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ые автомоби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1111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М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7279,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IA Cera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ГАЗ 3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язгина Елена Павл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Зензелинская С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4841,8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4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10,6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,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exus RX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щенко Ма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Новогеоргиевская С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7064.5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е 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183,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zda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ячева Ирина Иван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Песчанинская О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2868,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трикова Наталья Михайл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Проточненская О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370,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6670,0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сквич 2141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гнатова Ирина Вадим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КОУ «Бирючекосинская С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171,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04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венкова Наталья Анатоль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КОУ «Кряжевинская О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5157,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90,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og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чергина Валентина Иван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Олинская С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607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усадеб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717,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пехина Лариса Серге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ЛСОШ №2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834,8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8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041,6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 (1/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8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evrole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r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ВАЗ-21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втоприцеп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дкина Наталья Герман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КОУ «Бударинская О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710,6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деев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КОУ «Басинская О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9952,5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бус Газель ГАЗ 322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льнова Зоя Серге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КОУ «Михайловская О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492771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ENAU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DASTER</w:t>
                                  </w:r>
                                  <w:r>
                                    <w:rPr/>
                                    <w:t xml:space="preserve">   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o</w:t>
                                  </w:r>
                                  <w:r>
                                    <w:rPr/>
                                    <w:t>308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400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гковой автомобиль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-3302</w:t>
                                  </w:r>
                                  <w:r>
                                    <w:rPr/>
                                    <w:t xml:space="preserve">»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цупова Тамара Владими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Караванненская С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010,8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184,3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усадебный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втобус Газел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втеева Галина Викторо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«Промысловская СО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569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 (в пользовании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ботарев Роман Викторови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БОУ ДОД «ЛДЮСШ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8608,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color w:val="3233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323334"/>
                                      <w:sz w:val="20"/>
                                      <w:szCs w:val="20"/>
                                    </w:rPr>
                                    <w:t>Chevrolet Cr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ро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 МБОУ ДОД «ЦДТ п.Лиман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119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 (в пользован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25pt;height:595.25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118"/>
                        <w:gridCol w:w="2410"/>
                        <w:gridCol w:w="1559"/>
                        <w:gridCol w:w="2410"/>
                        <w:gridCol w:w="1228"/>
                        <w:gridCol w:w="1223"/>
                        <w:gridCol w:w="2804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кларированный годовой доход за 2011 год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руб.)</w:t>
                            </w:r>
                          </w:p>
                        </w:tc>
                        <w:tc>
                          <w:tcPr>
                            <w:tcW w:w="48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 кв.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ябина Ирина Вячеслав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Лиманская СОШ №1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0536,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685,8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 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осинников Сергей Яковлеви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КОУ «Камышовская О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9075,7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 име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ковлева Людмила Михайл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Яндыковская С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0537.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,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ые автомоби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1111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М-2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7279,2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IA Cera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ГАЗ 311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язгина Елена Павл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Зензелинская С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4841,8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4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2010,6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3,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Lexus RX30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щенко Марина Александ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Новогеоргиевская С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7064.5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е 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9183,0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Mazda 6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ячева Ирина Иван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Песчанинская О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2868,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трикова Наталья Михайл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Проточненская О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370,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6670,0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вич 214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гнатова Ирина Вадим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КОУ «Бирючекосинская С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171,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04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венкова Наталья Анатоль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КОУ «Кряжевинская О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5157,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90,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ogan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чергина Валентина Иван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Олинская С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607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усадеб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6717,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7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65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пехина Лариса Серге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ЛСОШ №2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2834,8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8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041,6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 (1/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8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ые автомоб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evrole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r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ВАЗ-212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втоприцеп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024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кина Наталья Герман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КОУ «Бударинская О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3710,6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7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1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деева Елена Викто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КОУ «Басинская О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9952,5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бус Газель ГАЗ 322132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льнова Зоя Серге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КОУ «Михайловская О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492771,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ENAU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DASTER</w:t>
                            </w:r>
                            <w:r>
                              <w:rPr/>
                              <w:t xml:space="preserve">   30</w:t>
                            </w:r>
                            <w:r>
                              <w:rPr>
                                <w:lang w:val="en-US"/>
                              </w:rPr>
                              <w:t>xo</w:t>
                            </w:r>
                            <w:r>
                              <w:rPr/>
                              <w:t>308037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400,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егковой автомобиль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АЗ-3302</w:t>
                            </w:r>
                            <w:r>
                              <w:rPr/>
                              <w:t xml:space="preserve">»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цупова Тамара Владими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Караванненская С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010,8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184,3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усадебный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8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втобус Газель 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втеева Галина Викторо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«Промысловская СО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2569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 (в пользовании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ботарев Роман Викторови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БОУ ДОД «ЛДЮСШ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8608,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7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color w:val="3233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323334"/>
                                <w:sz w:val="20"/>
                                <w:szCs w:val="20"/>
                              </w:rPr>
                              <w:t>Chevrolet Cruze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рова Наталья Николаев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 МБОУ ДОД «ЦДТ п.Лиман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6119,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 (в пользован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име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1440" w:gutter="0" w:header="0" w:top="919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46:00Z</dcterms:created>
  <dc:creator>user</dc:creator>
  <dc:description/>
  <dc:language>en-US</dc:language>
  <cp:lastModifiedBy>User</cp:lastModifiedBy>
  <cp:lastPrinted>2013-09-03T10:49:00Z</cp:lastPrinted>
  <dcterms:modified xsi:type="dcterms:W3CDTF">2013-10-08T08:00:00Z</dcterms:modified>
  <cp:revision>65</cp:revision>
  <dc:subject/>
  <dc:title/>
</cp:coreProperties>
</file>