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ведения о доходах, об имуществе и обязательствах имущественного характера, представленные муниципальными служащими администрации муниципального образования «Лиманский район» и членов их семей за отчетный период с 01 января 2012 года по 31 декабря 2012 год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16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3544"/>
        <w:gridCol w:w="1559"/>
        <w:gridCol w:w="2079"/>
        <w:gridCol w:w="1559"/>
        <w:gridCol w:w="1223"/>
        <w:gridCol w:w="197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ларированный годовой доход за 2011 год  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.)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ньков Яков Александ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 «Лиман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94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1/2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50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2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земельный участок (1/2)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Тауо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а </w:t>
            </w:r>
            <w:r>
              <w:rPr>
                <w:sz w:val="24"/>
                <w:szCs w:val="24"/>
                <w:lang w:val="en-US"/>
              </w:rPr>
              <w:t>RAV</w:t>
            </w:r>
            <w:r>
              <w:rPr>
                <w:sz w:val="24"/>
                <w:szCs w:val="24"/>
              </w:rPr>
              <w:t xml:space="preserve"> 4</w:t>
            </w:r>
          </w:p>
        </w:tc>
      </w:tr>
      <w:tr>
        <w:trPr>
          <w:trHeight w:val="151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Черников Константин Станислав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Первый заместитель Главы администрации муниципального образования «Лиман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22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7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ов Владимир Григор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Заместитель Главы администрации муниципального образования «Лиман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583,3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,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2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AUDI</w:t>
            </w:r>
            <w:r>
              <w:rPr>
                <w:sz w:val="24"/>
                <w:szCs w:val="24"/>
              </w:rPr>
              <w:t>-100- Седан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98,6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пахова Гульнар Кинат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муниципального образования «Лиман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76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Анна Геннад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аппар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75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Квартира в пользов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13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Квартира в пользовани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Квартира в пользов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Тойота-Раф-4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зина Виктория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Главный специалист (ответственный секретарь комиссии по делам несовершеннолетних и защите их пра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7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илова Юлия Олег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(инспектор по работе с детьми) комисси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43,7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 Алексей Александ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Начальник отдела муниципального зак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855,6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Квартира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44,8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Квартира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ва Татьяна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Главный специалист отдела муниципального зак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200,5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3) Земельный участок (1/3)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37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46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3) Земельный участок (1/3),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KI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B2272SPCETRA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3)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шов Алексей Анатол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рганизационно-контроль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51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3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Легковой автомобиль ВАЗ-«!)?;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7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(1/3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Квартира(1/3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ева Ольга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рганизационно-контроль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26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2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Земельный участок (1/2)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113,91000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12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Жилой дом (1/2) Земельный участок (1/2)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Легковые автомобили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43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РЕНО-Меган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, грузовой автомобиль УРАЛ-55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в пользов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а Татьяна Викто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рганизационно-контроль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384,4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2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земельный участок (1/2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2),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макаева Елена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бще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26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(социальный найм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Кашенцева Марина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бще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57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(1/2)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77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(1/2)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юк Анна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бще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0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циальный на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апова Кеэмя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юридическ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46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матова Анна Анато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архив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461,1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Легковой автомобиль ВАЗ-2104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офеева Наталья Селива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рхив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220,5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Легковой автомобиль ГАЗ-311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ченко Татьяна Васи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бухгалте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32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Жилой дом ( в пользовании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земельный участок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27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Легковой автомобиль Опель Астр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земельный участок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юнина Надежда Федо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2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рен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ва Людмила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бухгалте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39.5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2/3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земельный участок (2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89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Легковой автомобиль ВАЗ-2106, автоприцеп КМ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Егорова Людмила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начальник экономическ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807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кова Ирина Павл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капитального строительства и архите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213,2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Квартира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кова Елена Михайл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Главный специалист отдела капитального строительства и архите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668,1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ль Астра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ркова Ирина Павл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Главный специалист отдела капитального строительства и архите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9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/5 квартира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13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/5 квартиры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/5 квартира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/5 квартира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/5 квартира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Гайдуков Александр Геннад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 отдела организации  ЖКУ, транспорта и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949,3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Легковой автомобиль  </w:t>
            </w:r>
            <w:r>
              <w:rPr>
                <w:sz w:val="24"/>
                <w:szCs w:val="24"/>
                <w:lang w:val="en-US"/>
              </w:rPr>
              <w:t>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WO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NEKSIYA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2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761,6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квартира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квартира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ицин Анатолий Витал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Начальник отдела по информационно-техническому обеспеч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29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RENAUT SR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05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ыпкин Михаил Юр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по информационно-техническому обеспеч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3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Квартира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30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Легковой автомобиль ВАЗ-21103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гушев Владимир Никола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охраны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24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квартира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15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квартира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ев Сергей Леонид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483,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Легковой автомобиль «Рено-Лога»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546,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ина Светлана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519,3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Земельный участок ¼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5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552,8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¼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Земельный участок ¼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5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Ope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STRA</w:t>
            </w:r>
            <w:r>
              <w:rPr>
                <w:sz w:val="24"/>
                <w:szCs w:val="24"/>
              </w:rPr>
              <w:t xml:space="preserve"> 13А3210740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Земельный участок ¼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5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молин Олег Никола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158,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 участок (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Легковой автомобиль Дервейс Лифан 214802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21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2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етина Любовь Алекс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325,3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(в пользовании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земельный участок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онова Виктория Васи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0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Квартира (аренда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Жилой дом (в пользовании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Квартира (арен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Квартира (арен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Иринархов Евгений Васил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445,3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2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Земельный участок (1/2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Легковой автомобиль ВАЗ 21154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9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2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Земельный участок (1/2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2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Земельный участок (1/2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ко Вера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8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9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5/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5/6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Земельный участок (1/9 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земельный участок (4/9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Легковой автомобиль « Дервейс Лифан »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Чернышова Зинаида Михайл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 категории отдела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2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7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Квартира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енко Елена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омитета по управлению муниципальной собственностью и земельными ресурса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40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земельный участок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Каверина Людмила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Начальник финансов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20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земельный участок (1/2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9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8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Квартира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охнина Татьяна Викто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бюджетного отдела финансов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446,7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)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охнина Татьяна Викто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Заместитель начальник бюджетного отдела финансов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736,0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Квартира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цева Любовь Пет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Главный специалист бюджетного отдела финансов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68,5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530,8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DA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WOO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NEXA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очина Ольга Рома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Ведущий специалист бюджетного отдела финансов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0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чкарева Ольга Геннад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Начальник отдела учета и отчетности финансов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80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ова Ольга Михайл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Заместитель начальник отдела учета и отчетности финансов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54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Легковой автомобиль ВАЗ 210610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Квартира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ав Юрий Александ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Начальник управления сельск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049,6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68,4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)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е дет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ылова Ирина Алекс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заместитель начальника управления сельск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769,3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379,3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DEO NEXIA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шев Зайдулла Шангре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Главный специалист управления сельск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5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OPEL AST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VOTA KOROLA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уп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48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инова Елена Михайл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Главный специалист управления сельск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103,9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Легковой автомобиль мерседес-280 Е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4360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ые автомобили О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OLKSWA</w:t>
            </w:r>
            <w:r>
              <w:rPr>
                <w:sz w:val="24"/>
                <w:szCs w:val="24"/>
              </w:rPr>
              <w:t>делгрузовой автомобиль ЗИЛ-5301 «Бычок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 ИЖ-Юпи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Малов Александр Александ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Главный специалист управления сельск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1810,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жилой дом (совме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земельный участок(совмест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TAVOTAGAL</w:t>
            </w:r>
            <w:r>
              <w:rPr>
                <w:sz w:val="24"/>
                <w:szCs w:val="24"/>
              </w:rPr>
              <w:t xml:space="preserve"> ВАЗ-2106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94,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вместный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земельный участок (совме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(в пользован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ачев Алексей Дмитри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Главный специалист управления сельск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04,5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Земельный участок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.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Легковой автомобиль Ченде Акцент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563,3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.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ебова Наталья Юр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Ведущий специалист управления сельск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969,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Квартира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Легковой автомобиль Дервейс Лифан </w:t>
            </w:r>
          </w:p>
        </w:tc>
      </w:tr>
      <w:tr>
        <w:trPr>
          <w:trHeight w:val="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пенбетов Айдын Бакит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управления сельск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55,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before="0" w:after="200"/>
        <w:ind w:firstLine="567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27:00Z</dcterms:created>
  <dc:creator>SamLab.ws</dc:creator>
  <dc:description/>
  <cp:keywords/>
  <dc:language>en-US</dc:language>
  <cp:lastModifiedBy>SamLab.ws</cp:lastModifiedBy>
  <dcterms:modified xsi:type="dcterms:W3CDTF">2013-05-21T08:50:00Z</dcterms:modified>
  <cp:revision>9</cp:revision>
  <dc:subject/>
  <dc:title/>
</cp:coreProperties>
</file>