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 администрации муниципального образования «Наримановский район», а также их супругов и несовершеннолетних детей за период с 1 января 2013 по 31 декабря 2013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843"/>
        <w:gridCol w:w="2410"/>
        <w:gridCol w:w="3544"/>
        <w:gridCol w:w="1559"/>
        <w:gridCol w:w="1134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ж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ая сумма декларированного годового дохода за 2013 год (руб.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ндагалиев Шафик Хайбул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дседатель Контрольно-счетной комиссии МО «Нариманов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9476,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,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нсио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217,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Магазин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,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нтрольно-счетной комиссии МО «Наримановский район»                                                                           Ш.Х.Миндагалие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27:00Z</dcterms:created>
  <dc:creator>Наташа</dc:creator>
  <dc:description/>
  <dc:language>en-US</dc:language>
  <cp:lastModifiedBy>comp</cp:lastModifiedBy>
  <dcterms:modified xsi:type="dcterms:W3CDTF">2014-05-12T11:27:00Z</dcterms:modified>
  <cp:revision>2</cp:revision>
  <dc:subject/>
  <dc:title/>
</cp:coreProperties>
</file>