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«Наримановский район», а также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ов и несовершеннолетних детей за период с 1 января 2013 года по 31 декабря 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2"/>
        <w:gridCol w:w="3342"/>
        <w:gridCol w:w="1640"/>
        <w:gridCol w:w="2541"/>
        <w:gridCol w:w="1509"/>
        <w:gridCol w:w="1550"/>
        <w:gridCol w:w="1942"/>
      </w:tblGrid>
      <w:tr>
        <w:trPr>
          <w:trHeight w:val="472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55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ина Расима Меликовна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управления сельского хозяйства и перерабатывающей промышленности администрации МО «Наримановский район»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465,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0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егаева Татьяна Семёновна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 сельского хозяйства и перерабатывающей промышленности администрации МО «Наримановский район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58,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63" w:hRule="exac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сенова Урнай Саламатовна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 сельского хозяйства и перерабатывающей промышленности администрации МО «Наримановский район»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5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0" w:hRule="exac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сенов Салават Александрович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ветучастка с. Волжское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45 -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-2110 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сенов Алишер Салаватович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8 класса СШ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сенова Мария Мухамбетхалиевна-дочь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к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 квартир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3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лицын Олег Игоревич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18,2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31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лицына Татьяна Анатольевна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00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шева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лицын Игорь Олегович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 срочник в Российской Армии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лицына Юлия Олеговна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а 11класс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65" w:hRule="exac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ева Гульбаршин Уразгалиевн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 сельского хозяйства и перерабатывающей промышленности администрации МО «Наримановский район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99,8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exac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ев Ренат Мурзахметович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ий ЛОВДТ УТ МВД России по ПФО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44,52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ев Рамазан Ренатович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ад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Растегаева Т.С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40:00Z</dcterms:created>
  <dc:creator>Ирина</dc:creator>
  <dc:description/>
  <cp:keywords/>
  <dc:language>en-US</dc:language>
  <cp:lastModifiedBy>Дима</cp:lastModifiedBy>
  <dcterms:modified xsi:type="dcterms:W3CDTF">2014-06-19T10:50:00Z</dcterms:modified>
  <cp:revision>3</cp:revision>
  <dc:subject/>
  <dc:title/>
</cp:coreProperties>
</file>