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ов и несовершеннолетних детей за период с 1 января 2013 по 31 декабря 2013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418"/>
        <w:gridCol w:w="3544"/>
        <w:gridCol w:w="1559"/>
        <w:gridCol w:w="1134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ыков Нурлан Ма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7 262,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 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 678,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Ольг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униципального образования «Наримановский район» - начальник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1 796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N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З250КС45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АЗ-9370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009,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Т7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мешев Муслим Каиргал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муниципального образования «Наримановский район» по правовым вопросам - начальник  управления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 224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 960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ыкин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управления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0 7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мина Мария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 и молодежной политики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 900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Ан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532,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505,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жиев Арслан Констант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8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ургалиева Зульфия Рах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мущественных отношений управления 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 77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ин Анатоли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земельных отношений и градостроительства управления 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287,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адов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 прицеп к легковому автомобил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: мотоцикл УРАЛ-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гребная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 216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мущественных отношений управления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435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 5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ВАЗ-210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 «Прогресс-4М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30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ырева 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муниципальной службы и кадровой работы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727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934,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93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от И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работе с кадрами сектора муниципальной службы и кадровой работы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 8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3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нкова Натал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мущественных отношений управления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620,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DA KALINA 1118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асов Каирбек Измухамбет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земельных отношений и градостроительства управления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431,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-211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мова Альфия Хайрул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ельных отношений и градостроительства управления земельных,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370,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6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сенова Алия Мухамбетх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ельных отношений и градостроительства управления земельных,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424,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6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, 1/4)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center" w:pos="16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center" w:pos="16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center" w:pos="16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екова Альфия Бисен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договорно-правового отдела управления 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4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 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ангова Саглыр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земельных отношений и градостроительства управления  земельных, имуществен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991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муханова Динара Эдуард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оговорно-правового отдела управления  земельных,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 607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явин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договорно-правового отдела управления  земельных,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216,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Татья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– юр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8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басова Гульмира Сейраж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400,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881,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ина Юли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1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рина Елена Игор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271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процент готовности 45 %)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</w:t>
            </w:r>
          </w:p>
        </w:tc>
      </w:tr>
      <w:tr>
        <w:trPr>
          <w:trHeight w:val="1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процент готовности 45 %)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каемы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003,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Юлия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, ответственный секретарь административной коми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 952,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612,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Ситроен С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ass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атуллаева Диляра Назы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, инспектор по работе с детьми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153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пешева Зульфия Ун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664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7:00Z</dcterms:created>
  <dc:creator>Ирина</dc:creator>
  <dc:description/>
  <cp:keywords/>
  <dc:language>en-US</dc:language>
  <cp:lastModifiedBy>Наташа</cp:lastModifiedBy>
  <cp:lastPrinted>2012-05-15T13:14:00Z</cp:lastPrinted>
  <dcterms:modified xsi:type="dcterms:W3CDTF">2014-05-13T12:48:00Z</dcterms:modified>
  <cp:revision>14</cp:revision>
  <dc:subject/>
  <dc:title/>
</cp:coreProperties>
</file>