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управления образования и молодежной политики администрации муниципального образования «Наримановский район», а также 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ов и несовершеннолетних детей за период с 1 января 2013г. по 31 декабря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551"/>
        <w:gridCol w:w="1418"/>
        <w:gridCol w:w="3685"/>
        <w:gridCol w:w="1559"/>
        <w:gridCol w:w="1134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од (руб.)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нбаева Зифа Да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реализации образовательных программ и повышения качества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63,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енова Сауле Бисемб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еализации социальных проектов 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486,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–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4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1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</w:p>
        </w:tc>
      </w:tr>
      <w:tr>
        <w:trPr>
          <w:trHeight w:val="4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–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–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0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мабаева Айгуль Бахтыгал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правления финансами и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722,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– 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–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9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8,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Lada Kalina ВАЗ 1118</w:t>
            </w:r>
          </w:p>
        </w:tc>
      </w:tr>
      <w:tr>
        <w:trPr>
          <w:trHeight w:val="10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– 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–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житов Ильдус Ануарбек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хозяйствен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29,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– 2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 (Нива)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пбаева Гульнара Елам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реализации социальных проектов 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97,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00,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00,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0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Елен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реализации образовательных программ и повышения качеств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49,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– 1/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–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0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реску Ир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правления финансами и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43,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– 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ая квартира (общ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07,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–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–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>
          <w:trHeight w:val="5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ая квартира (общая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ангалиева Асель Хаже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реализации социальных проектов 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26,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–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276" w:right="82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48:00Z</dcterms:created>
  <dc:creator>Ирина</dc:creator>
  <dc:description/>
  <cp:keywords/>
  <dc:language>en-US</dc:language>
  <cp:lastModifiedBy>Magomedova</cp:lastModifiedBy>
  <cp:lastPrinted>2014-04-25T14:09:00Z</cp:lastPrinted>
  <dcterms:modified xsi:type="dcterms:W3CDTF">2014-04-25T12:22:00Z</dcterms:modified>
  <cp:revision>72</cp:revision>
  <dc:subject/>
  <dc:title/>
</cp:coreProperties>
</file>