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муниципальных служащих администрации муниципального образования «Наримановский район», а также 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ов и несовершеннолетних детей за период с 1 января 2012 по 31 декабря 2012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2551"/>
        <w:gridCol w:w="1418"/>
        <w:gridCol w:w="3544"/>
        <w:gridCol w:w="1559"/>
        <w:gridCol w:w="1134"/>
        <w:gridCol w:w="226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годового дохода за 2012 год 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ыков Нурлан Мая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4 955,5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 3302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0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хоручкина Алла Олег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заместитель Главы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 332,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3 год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72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унин Илья Вла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по правовым вопросам -начальник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 517,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3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 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агер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зи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ина Ерм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«Наримановский район»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оциальной политике –начальник управления образования и молодежной политики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 647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 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мешев Муслим Каиргали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го образования «Наримановский район» по имущественным вопросам - начальник  управления земельных, имущественных отношений и муниципаль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 167,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унева Любов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-начальник управления сельск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 071,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 680,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ны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u w:val="none"/>
                  <w:shd w:fill="FFFFFF" w:val="clear"/>
                </w:rPr>
                <w:t>Accent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 легковой ПГ- 200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совская Таисия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 муниципального образования «Наримановский район» по финансовым вопросам – начальник финансов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 341,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пожизненное владе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-21070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 388,9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1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егалиева Жанылсын Хали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лавы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19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1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fluence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тышова Крис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Главы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 764,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шмухамбетов Азамат Рамаз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096,9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карева Ан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ции муниципального образования «Наримановский райо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 19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 9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джиев Арслан Константи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управления земельных, имущественных отношений и муниципальных зака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 78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- 210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дмаева Айслу Асил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 560,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 233,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- 2110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кургалиева Зульфия Рах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имущественных отношений и муниципальных заказов управления  земельных, имущественных отношений и муниципальных зака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220,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бинин Анатоли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земельных отношений и архитектуры управления  земельных, имущественных отношений и муниципальных заказ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 3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(садовый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6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ы: прицеп к легковому автомобилю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: мотоцикл УРАЛ-8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гребная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313,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3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йн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льмира Мулдагали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ий сектором договорных отношений и учета арендных платежей управления  земельных, имущественных отношений и муниципальных заказ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 167,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 Мингиян Валер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правовым сектором  управления земельных, имущественных отношений и муниципаль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 115,8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ВАЗ-21014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Любовь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имущественных отношений и муниципальных заказов управления земельных, имущественных отношений и муниципальных заказов (на период отсутствия основного работни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 902,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аренда, 5 л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4 2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ВАЗ-210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ный транспор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р  «Прогресс-4М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 «Ямаха-30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ырева Наталья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муниципальной службы и кадровой работы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 211,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 супруго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1 183,6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вместная с супруго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мот Ири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работе с кадрами сектора муниципальной службы и кадровой работы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1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70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ченкова Наталь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имущественных отношений и муниципальных заказов управления земельных, имущественных отношений и муниципаль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121,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LADA KALINA 11184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басов Каирбек Измухамбет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сектора земельных отношений и архитектуры управления земельных, имущественных отношений и муниципальных зак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 217,8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ВАЗ-211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жанова Алия Рашидул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правового сектора управления  земельных, имущественных отношений и муниципальных заказ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 833,8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долевая,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некова Альфия Бисен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 сектора договорных отношений и учета арендных платежей управления  земельных, имущественных отношений и муниципальных заказ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 833,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 995,2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сангова Саглыр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ктора имущественных отношений и муниципальных заказов управления  земельных, имущественных отношений и муниципальных заказов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 467,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шкова Светла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 979,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а Татья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– юр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897,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ые автомобили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кешева Амина Кадырбе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 специалист – юр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 918,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долевая, 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eely M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басова Гульмира Сейраж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358,7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 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бедева Юлия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специалист, ответственный секретарь административной комисс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421,6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долевая, 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 112,8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  <w:tab w:val="center" w:pos="10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: Ситроен С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icasso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атуллаева Диляра Назы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, инспектор по работе с детьми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 936,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йпешева Зульфия Уна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, ответственный секретарь комиссии по делам несовершеннолетних и защите их пр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632,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социальный найм)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276" w:right="8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ive2.ru/cars/hyundai/accen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9:48:00Z</dcterms:created>
  <dc:creator>Ирина</dc:creator>
  <dc:description/>
  <cp:keywords/>
  <dc:language>en-US</dc:language>
  <cp:lastModifiedBy>Наташа</cp:lastModifiedBy>
  <cp:lastPrinted>2012-05-15T13:14:00Z</cp:lastPrinted>
  <dcterms:modified xsi:type="dcterms:W3CDTF">2013-05-13T09:46:00Z</dcterms:modified>
  <cp:revision>45</cp:revision>
  <dc:subject/>
  <dc:title/>
</cp:coreProperties>
</file>