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ов и несовершеннолетних детей за период с 1 января 2011 года по 31 декабря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418"/>
        <w:gridCol w:w="3554"/>
        <w:gridCol w:w="1549"/>
        <w:gridCol w:w="1134"/>
        <w:gridCol w:w="227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ыков Нурлан Ма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378,6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, 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 - 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399,9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бственность, 1/4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EXUS RX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ручкина Алла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710,2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аренда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 Серге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по экономике и инвестициям - начальник управления сельского хозяйства и перерабатывающей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946,3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649,5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bir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унин Илья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по общим вопросам -начальник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 504,0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ниверсал КГ Таге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 57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и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Ерм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по социальной политике –начальник управления образования и молоде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347,6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ец Мария Георг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аппар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64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40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Мар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жиев Арслан Констант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земельных, имущественных отношений и муниципальных зака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367,3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17,7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кина Еле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 МО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143,4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 М 214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мешев Муслим Каиргал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067,0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нева 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649,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, 1/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004,7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ендай Акцен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 ПГ-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лков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антино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по управлению проектами и муниципальными зака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90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09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кова Людми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931,8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вская Таисия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11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0</w:t>
            </w:r>
          </w:p>
        </w:tc>
      </w:tr>
      <w:tr>
        <w:trPr>
          <w:trHeight w:val="1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8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right="0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ургалиева Зульфия Рах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имущественных отношений и муниципальных заказов управления  земельных, имущественных отношений и муниципальных зака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0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ин Анатоли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земельных отношений и архитектуры управления  земельных, имущественных отношений и муниципальных зака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132,9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 «Жигул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-МЗ-3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гребная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671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по организационно -контрольной работе и взаимодействию  с органами местного самоуправления управления дел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604,7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ind w:left="0" w:right="0" w:firstLine="3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right="0" w:firstLine="3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ьмира Мулдагали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сектора по земельным отношениям комитета по управлению муниципальным имуществ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859,9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уальная собственность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от И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работе с кадрами сектора муниципальной службы и кадровой работы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792,1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нкова Натал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о имущественным отношениям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15,5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1840 LADA KALINA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управлению проектами и муниципальными зака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4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 «Прогресс-4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30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лев Олег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делам ГО и ЧС отдела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761,1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929,0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асов Каирбек Измухамбет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земельных отношений и архитектуры управления земельных, имущественных отношений и муниципальных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083,7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44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шкова Светла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о организационно-контрольной работе и взаимодействию с органами местного самоуправления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167,0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уханов Курмангали Бигал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главный специалист, ответственный секретарь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984,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–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ИЖ-Планета -5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753,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а Айслу Асилб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874,7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236,8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 2110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а Вер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517,8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i Amulet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150,3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Юлия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, ответственный секретарь административной коми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567,3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518,9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center" w:pos="10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итроен С 3 Пика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Татья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904,8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вицкая Ан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бще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 303,8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4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галиева Алтынай Кубаты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управлению проектами и муниципальными зака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813,3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управлению проектами и муниципальными зака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927,3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431,1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ырева 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799,6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 524,7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басова Александр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19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-33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Мингиян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комитета по управлению муниципальным имуще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89,9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40</w:t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пеева Эльвира Атенб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муниципальной службы и кадровой работы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319,1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атуллаева Диляра Назы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, инспектор по работе с детьми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304,5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жанова Алия Рашидул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77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48:00Z</dcterms:created>
  <dc:creator>Ирина</dc:creator>
  <dc:description/>
  <dc:language>en-US</dc:language>
  <cp:lastModifiedBy>Ирина</cp:lastModifiedBy>
  <cp:lastPrinted>2012-05-15T13:14:00Z</cp:lastPrinted>
  <dcterms:modified xsi:type="dcterms:W3CDTF">2012-05-15T10:26:00Z</dcterms:modified>
  <cp:revision>25</cp:revision>
  <dc:subject/>
  <dc:title/>
</cp:coreProperties>
</file>