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0 года по 31 декабря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2551"/>
        <w:gridCol w:w="1418"/>
        <w:gridCol w:w="3554"/>
        <w:gridCol w:w="1509"/>
        <w:gridCol w:w="1174"/>
        <w:gridCol w:w="226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0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ков Нурлан Ма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419,5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жилого дом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- 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XUS RX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ручкина Алла Олег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Наримановский район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536,4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93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, 1/2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15,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 Серг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по экономике и инвестициям -начальник управления сельского хозяйства и перерабатывающей 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Волг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bir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унин Илья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по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20,5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универсал КГ Тагер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141,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ховец Мария Георг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аппар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Мар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жиев Арслан Конста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 руководитель аппар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35,4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42,7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окина Еле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4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дан М 214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ова Татьян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 начальник обще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84,8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53,9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½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мешев Муслим Каиргал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митет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40,9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кова Татьяна Константинов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правлению проектами и муниципальными заказ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2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нджиев Леон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ни-Горя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450,8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ык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паков Мирад Григо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743,0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ВАЗ - 211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6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оркова Людми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540,2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6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и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Ерм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01,8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ая Таис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финансов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77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5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ургалиева Зульфия Рах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имуществен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92,0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ин Анатоли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06,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: средство УРАЛ ИМЗ-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гребная</w:t>
            </w:r>
          </w:p>
        </w:tc>
      </w:tr>
      <w:tr>
        <w:trPr>
          <w:trHeight w:val="4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461,28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мутов Рифат Тайфу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по земель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6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явин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заведующий сектором по имуществен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89,39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марева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работе с кадрами отдела по организационно-контрольной работе и кадров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453,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нкова Натал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имуществен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7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94,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12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«Прогресс-4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плев Олег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делам ГО и ЧС отдела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49,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сов Каирбек Измухамбе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земель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19,4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4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шкова 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организационно-контрольной работе и кадров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48,1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муханов Крмангали Бигал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главный специалист, ответственный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74,1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92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–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: мотоцикл «Планета -5»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2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1/93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Айслу Асил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омитет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22,9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10,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 2199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иева Гульмира Мулдаг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по земельным отношениям комитета по управлению муниципальным имуще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739,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¼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 Александ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23,5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6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- 2111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а Вер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942,9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i Amulet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Юлия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, ответственный секретарь коми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24,8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Шевроле 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84,8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щеряков Серге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организационно-контрольной работе и кадров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69,9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214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атья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89,3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вицкая Ан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10,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3 доли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галиева Алтынай Кубаты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50,9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изова Зульфия Мазлум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комитета прав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5,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ш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управлению проектами и муниципальными заказ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91,8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4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80,8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,5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ырева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55,8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395,2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1/2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29:00Z</dcterms:created>
  <dc:creator>Ирина</dc:creator>
  <dc:description/>
  <cp:keywords/>
  <dc:language>en-US</dc:language>
  <cp:lastModifiedBy>Орготдел</cp:lastModifiedBy>
  <cp:lastPrinted>2011-05-13T11:44:00Z</cp:lastPrinted>
  <dcterms:modified xsi:type="dcterms:W3CDTF">2011-05-13T13:29:00Z</dcterms:modified>
  <cp:revision>2</cp:revision>
  <dc:subject/>
  <dc:title/>
</cp:coreProperties>
</file>