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об имуществе и обязательствах имущественного характера муниципальных служащих Отдела финансов и бюджетного планирования Администрации МО «Черноярский район» и членов их семей за отчетный пери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2013 г. по 31 декабря 2013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2178"/>
        <w:gridCol w:w="2595"/>
        <w:gridCol w:w="1233"/>
        <w:gridCol w:w="2582"/>
        <w:gridCol w:w="7"/>
        <w:gridCol w:w="1757"/>
      </w:tblGrid>
      <w:tr>
        <w:trPr>
          <w:trHeight w:val="3127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)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лицу на праве собственности или находящихся в пользовании, с указанием вида, площади и страны расположения каждого из них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с указанием вида и марки, принадлежащих лицу на праве собственности</w:t>
            </w:r>
          </w:p>
        </w:tc>
      </w:tr>
      <w:tr>
        <w:trPr>
          <w:trHeight w:val="4532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бюджетному планирова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кина Ан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46,7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08,2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, 15 кв.м., 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5 кв.м.,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5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841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доходам бю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ова Мария Игорев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53,02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12.2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407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планированию и исполнению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ищева Лариса Викторов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14,00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32,4 кв.м., Россия, Квартира, 63,2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128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труду и заработной плате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жникова Лилия Петров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438,35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989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планированию и исполнению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акина Жанна Алексеев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675,15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, 40,6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556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финансированию расходов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ник Татьяна Александров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667,93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42 кв.м., Россия Жилой дом, 23,9 кв.м., Россия, Земельный участок, 344,5 кв.м., Россия Земельный участок, 383,3 кв.м., Росс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852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доходам бюджета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ппова Вероника Николаевн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90,69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, 24,1 кв.м., Росс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148,00 кв.м., Россия Квартира, 26,7 кв.м.,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3" w:hRule="exac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по финансам - 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икалова Ирина Владимиро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020,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400,00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Ланос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9099</w:t>
            </w:r>
          </w:p>
        </w:tc>
      </w:tr>
      <w:tr>
        <w:trPr>
          <w:trHeight w:val="19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по бюджетному учет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яндина Юлия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610,5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34:00Z</dcterms:created>
  <dc:creator>12345</dc:creator>
  <dc:description/>
  <cp:keywords/>
  <dc:language>en-US</dc:language>
  <cp:lastModifiedBy>KovalevaNN</cp:lastModifiedBy>
  <cp:lastPrinted>2014-06-02T08:58:00Z</cp:lastPrinted>
  <dcterms:modified xsi:type="dcterms:W3CDTF">2014-06-05T07:38:00Z</dcterms:modified>
  <cp:revision>3</cp:revision>
  <dc:subject/>
  <dc:title>Сведения о доходах, об имуществе и обязательствах имущественного характера муниципальных служащих Отдела финансов и бюджетного планирования Администрации МО «Черноярский район» и членов их семей за отчетный период</dc:title>
</cp:coreProperties>
</file>