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Отдела финансов и бюджетного планирования Администрации МО «Черноярский район» и членов их семей за отчетный пери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2 г. по 31 декабр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2178"/>
        <w:gridCol w:w="2595"/>
        <w:gridCol w:w="1070"/>
        <w:gridCol w:w="2745"/>
        <w:gridCol w:w="7"/>
        <w:gridCol w:w="1757"/>
      </w:tblGrid>
      <w:tr>
        <w:trPr>
          <w:trHeight w:val="3127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4532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бюджетному планиров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ина Ан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894,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46,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15 кв.м., 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5 кв.м.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5 кв.м.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5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41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доходам бю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а Мария Игорев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728,46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2.2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07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планированию и исполнению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ищева Лариса Викторов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483,00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32,4 кв.м., Россия, Квартира, 63,2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2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труду и заработной плат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жникова Лилия Петров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718,00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планированию и исполнению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Жанна Алексеев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72,42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40,6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6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финансированию расходов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ник Татьяна Александров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497,89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42 кв.м., Россия Жилой дом, 23,9 кв.м., Россия, Земельный участок, 344,5 кв.м., Россия Земельный участок, 383,3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финансам - 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калова Ирина 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322,7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400,00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Ла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9099</w:t>
            </w:r>
          </w:p>
        </w:tc>
      </w:tr>
      <w:tr>
        <w:trPr>
          <w:trHeight w:val="19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бюджетному уч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яндина Юлия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0,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30:00Z</dcterms:created>
  <dc:creator>12345</dc:creator>
  <dc:description/>
  <cp:keywords/>
  <dc:language>en-US</dc:language>
  <cp:lastModifiedBy>Customer</cp:lastModifiedBy>
  <cp:lastPrinted>2013-05-21T15:46:00Z</cp:lastPrinted>
  <dcterms:modified xsi:type="dcterms:W3CDTF">2013-05-31T10:57:00Z</dcterms:modified>
  <cp:revision>6</cp:revision>
  <dc:subject/>
  <dc:title/>
</cp:coreProperties>
</file>