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e-BY"/>
        </w:rPr>
        <w:t>Сведения о доходах и об имуществе ,представленных муниципальными служащими администрации сельского поселения Кшлау-Елгиснки й сельсовет муниципального района Аскинский район Республики Башкортостан, за отчетнай период с 01 января 2013 года по 31 декабря 2013 год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59"/>
        <w:gridCol w:w="2109"/>
        <w:gridCol w:w="2061"/>
        <w:gridCol w:w="1987"/>
        <w:gridCol w:w="2055"/>
        <w:gridCol w:w="2082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.И.О. муниципального служащего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Общая сумма декларированного дохода за 2012 год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ечень объектов недвижимого имущества,принадлежащих на праве собственности или  находящихся в пользовании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Перечень транспортных средств, принадлежащих на прваве собствнност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ид объекта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лощадь в кв 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трана расположе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афин Фидус Ваисович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ла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79561,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.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втомобиль КИА Спектр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Жилой д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пруг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76490,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.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3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есовершеннолетние де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хунова Гузалия Фаило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правляющий дел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282704,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аевый зем.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/240 доля от 2759924 кв 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втомобидль марки ВАЗ-2107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уп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156797,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37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рактор марки Т-4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Жилой дом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Р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orient="landscape" w:w="16838" w:h="11906"/>
      <w:pgMar w:left="1138" w:right="1138" w:gutter="0" w:header="0" w:top="85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3:44:00Z</dcterms:created>
  <dc:creator>user</dc:creator>
  <dc:description/>
  <dc:language>en-US</dc:language>
  <cp:lastModifiedBy>user</cp:lastModifiedBy>
  <dcterms:modified xsi:type="dcterms:W3CDTF">2014-04-29T10:45:00Z</dcterms:modified>
  <cp:revision>4</cp:revision>
  <dc:subject/>
  <dc:title>Сведения о доходах и об имуществе ,представленных муниципальными служащими администрации сельского поселения Кшлау-Елгиснки й </dc:title>
</cp:coreProperties>
</file>