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об имуществе и обязательствах имущественного характера главы сельского поселения и лиц, замещающих должности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в администрации сельского поселения Карткисяковский сельсовет муниципального района Аскинский район Республики Башкортостан и членов их сем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3 г. по 31 декабря 2013 г.</w:t>
      </w:r>
    </w:p>
    <w:tbl>
      <w:tblPr>
        <w:tblW w:w="14742" w:type="dxa"/>
        <w:jc w:val="left"/>
        <w:tblInd w:w="137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709"/>
        <w:gridCol w:w="1559"/>
        <w:gridCol w:w="1418"/>
        <w:gridCol w:w="1701"/>
        <w:gridCol w:w="992"/>
        <w:gridCol w:w="850"/>
        <w:gridCol w:w="1701"/>
        <w:gridCol w:w="993"/>
        <w:gridCol w:w="992"/>
        <w:gridCol w:w="1276"/>
        <w:gridCol w:w="1134"/>
        <w:gridCol w:w="141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Фами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Должность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1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firstLine="48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32" w:right="-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Транспортные средства (вид,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Декларированны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годово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shd w:fill="FFFFFF" w:val="clear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  <w:b/>
              </w:rPr>
              <w:t>Минимухаметов Р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 ж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0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0, 199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64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, 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мужа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940,78</w:t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 от продажи автомоби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муж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для ведения личного подсобного хозяйства (аренд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уж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 му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студ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отца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т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для ведения личного подсобного хозяйства (аренд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часток (обще-долевая собственность 1/254) 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часток (обще-долевая собственность 1/254)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уча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отца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т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для ведения личного подсобного хозяйства (аренд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часток (обще-долевая собственность 1/254) 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участок (обще-долевая собственность 1/254)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Style w:val="9pt"/>
                <w:b/>
              </w:rPr>
              <w:t>Зиева Ф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</w:rPr>
              <w:t xml:space="preserve">Управляющий де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вместн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 совместная собственность1/2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6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мужа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(обще-долевая собственность 1/254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6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вместная собственность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6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совместная собственность1/2) ж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да-Октавиа, </w:t>
            </w:r>
          </w:p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5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жены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463" w:leader="none"/>
              </w:tabs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емельный участок (обще-долевая собственность 1/254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Style w:val="9pt"/>
                <w:b/>
              </w:rPr>
              <w:t>Хузиева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/>
            </w:pPr>
            <w:r>
              <w:rPr>
                <w:rStyle w:val="9pt"/>
              </w:rPr>
              <w:t xml:space="preserve">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муж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1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142" w:hanging="142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му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142" w:hanging="142"/>
              <w:jc w:val="center"/>
              <w:rPr>
                <w:rStyle w:val="9pt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 му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Style w:val="9pt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widowControl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 ж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,</w:t>
            </w:r>
          </w:p>
          <w:p>
            <w:pPr>
              <w:pStyle w:val="1"/>
              <w:shd w:fill="auto" w:val="clear"/>
              <w:spacing w:lineRule="exact" w:line="235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8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-10" w:hanging="0"/>
              <w:jc w:val="center"/>
              <w:rPr>
                <w:rStyle w:val="9pt"/>
                <w:b/>
                <w:b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left="142" w:hanging="14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е-долевая собственность 1/2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rStyle w:val="9pt"/>
              </w:rPr>
            </w:pPr>
            <w:r>
              <w:rPr>
                <w:rStyle w:val="9pt"/>
              </w:rPr>
              <w:t>уча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 (отца)</w:t>
            </w:r>
          </w:p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т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(обще-долевая собственность 1/254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6" w:before="0" w:after="0"/>
              <w:ind w:left="220"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26"/>
              <w:ind w:left="220" w:hanging="0"/>
              <w:jc w:val="center"/>
              <w:rPr>
                <w:rStyle w:val="9pt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0"/>
              <w:jc w:val="center"/>
              <w:rPr>
                <w:rStyle w:val="9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Style w:val="9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участок (обще-долевая собственность 1/254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35"/>
              <w:ind w:left="1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 w:before="0" w:after="0"/>
              <w:ind w:left="1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35:00Z</dcterms:created>
  <dc:creator>Mingazov</dc:creator>
  <dc:description/>
  <cp:keywords/>
  <dc:language>en-US</dc:language>
  <cp:lastModifiedBy>User</cp:lastModifiedBy>
  <cp:lastPrinted>2014-05-20T15:41:00Z</cp:lastPrinted>
  <dcterms:modified xsi:type="dcterms:W3CDTF">2014-06-02T04:02:00Z</dcterms:modified>
  <cp:revision>8</cp:revision>
  <dc:subject/>
  <dc:title/>
</cp:coreProperties>
</file>