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e-BY"/>
        </w:rPr>
      </w:pPr>
      <w:r>
        <w:rPr>
          <w:lang w:val="be-BY"/>
        </w:rPr>
        <w:t>Сведения о доходах и об имуществе ,представленных муниципальными служащими администрации сельского поселения Кшлау-Елгиснки й сельсовет муниципального района Аскинский район Республики Башкортостан, за отчетнай период с 01 января 2012 года по 31 декабря 2012 год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59"/>
        <w:gridCol w:w="2109"/>
        <w:gridCol w:w="2061"/>
        <w:gridCol w:w="1987"/>
        <w:gridCol w:w="2055"/>
        <w:gridCol w:w="2082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Ф.И.О. муниципального служащего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бщая сумма декларированного дохода за 2012 год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ечень объектов недвижимого имущества,принадлежащих на праве собственности или  находящихся в пользовании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ечень транспортных средств, принадлежащих на прваве собствнност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ид объекта недвижим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лощадь в кв 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трана расположе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афин Фидус Ваис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ла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71750,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м.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7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втомобиль КИА Спектр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Жилой до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п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27877,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м.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3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совершеннолетние де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хунова Гузалия Фаило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правляющий дел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78683,7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евый зем.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/240 дол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втомобидль марки ВАЗ-210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п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45382,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мельный 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7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рактор марки Т-4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Жилой дом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хмадуллини Ирина Азато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ухгалтер 1 категор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00218,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п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68000,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мельный 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7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втомобиль марки ГАЗ 311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совершеннолетние де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1138" w:right="1138" w:gutter="0" w:header="0" w:top="85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44:00Z</dcterms:created>
  <dc:creator>user</dc:creator>
  <dc:description/>
  <dc:language>en-US</dc:language>
  <cp:lastModifiedBy>user</cp:lastModifiedBy>
  <dcterms:modified xsi:type="dcterms:W3CDTF">2013-06-14T04:10:00Z</dcterms:modified>
  <cp:revision>2</cp:revision>
  <dc:subject/>
  <dc:title>Сведения о доходах и об имуществе ,представленных муниципальными служащими администрации сельского поселения Кшлау-Елгиснки й </dc:title>
</cp:coreProperties>
</file>