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 xml:space="preserve">                   </w:t>
      </w:r>
      <w:r>
        <w:rPr>
          <w:rFonts w:ascii="Times New Roman" w:hAnsi="Times New Roman"/>
          <w:sz w:val="20"/>
          <w:szCs w:val="20"/>
        </w:rPr>
        <w:t>в Администрации  сельского поселения  Аскинский сельсовет муниципального района Аскинский район Республики Башкортостан и членов их семей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0"/>
        </w:rPr>
        <w:t>за период с 1 января 2012 г. по 31 декабря 2012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4456" w:type="dxa"/>
        <w:jc w:val="left"/>
        <w:tblInd w:w="566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2250"/>
        <w:gridCol w:w="2329"/>
        <w:gridCol w:w="1937"/>
        <w:gridCol w:w="3507"/>
        <w:gridCol w:w="1070"/>
        <w:gridCol w:w="1480"/>
        <w:gridCol w:w="1882"/>
      </w:tblGrid>
      <w:tr>
        <w:trPr>
          <w:trHeight w:val="20" w:hRule="atLeas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екларированного годового дохода за 2012г. (руб.)</w:t>
            </w:r>
          </w:p>
        </w:tc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ахатов Разиф Салихьян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лава сельского поселения Аскинский сельсовет муниципального района Аскинский район Республики Башкортоста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59417,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МКД ½ доля в собствен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  в 2-х квартирным доме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2854,3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в 2-х квартирном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,  1\2 доля в собствен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иннигалиев Ралиф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Саитгали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сельского поселения Аскинский сельсовет муниципального района Аскинский район Республики Башкортоста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9275,1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ада 211540</w:t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 дощатый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( индивидуальны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подсобного хозяйства (индивидуальн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наследуемое влад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8814,9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подсобного хозяйства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наследуемого владения (пользован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тхуллина Фагиля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урулл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2837,1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(двухкомнат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 МКД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од жилую застройку многоквартирного дома,  долевая собственность,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ascii="Times New Roman" w:hAnsi="Times New Roman"/>
                <w:sz w:val="20"/>
                <w:szCs w:val="20"/>
              </w:rPr>
              <w:t>доля  1\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Шайнурова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озалия Рафнуровн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ухгалтер 1 категор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8356,3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ельный пай общедолевая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обственность, доля 1/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041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2315,5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в собствен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эу Нексия </w:t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пай общедолевая  собственность, доля 1/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041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З-3307</w:t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 в собствен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Белоногова Лиана Радис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Юрис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370,3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совместная собственност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2903,6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совместная собствен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 21214</w:t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лимгареева Физида Гандалиф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3181,2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 (пользование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78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20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76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/>
      <w:sz w:val="20"/>
      <w:szCs w:val="20"/>
      <w:shd w:fill="FFFFFF" w:val="clear"/>
    </w:rPr>
  </w:style>
  <w:style w:type="character" w:styleId="8pt0pt">
    <w:name w:val="Основной текст + 8 pt,Интервал 0 pt"/>
    <w:basedOn w:val="Style14"/>
    <w:qFormat/>
    <w:rPr>
      <w:rFonts w:ascii="Times New Roman" w:hAnsi="Times New Roman" w:eastAsia="Times New Roman"/>
      <w:color w:val="000000"/>
      <w:spacing w:val="-2"/>
      <w:w w:val="100"/>
      <w:sz w:val="16"/>
      <w:szCs w:val="16"/>
      <w:shd w:fill="FFFFFF" w:val="clear"/>
    </w:rPr>
  </w:style>
  <w:style w:type="character" w:styleId="9pt">
    <w:name w:val="Основной текст + 9 pt"/>
    <w:basedOn w:val="Style14"/>
    <w:qFormat/>
    <w:rPr>
      <w:rFonts w:ascii="Times New Roman" w:hAnsi="Times New Roman" w:eastAsia="Times New Roman"/>
      <w:color w:val="000000"/>
      <w:spacing w:val="0"/>
      <w:w w:val="100"/>
      <w:sz w:val="18"/>
      <w:szCs w:val="18"/>
      <w:shd w:fill="FFFFFF" w:val="clear"/>
    </w:rPr>
  </w:style>
  <w:style w:type="character" w:styleId="SUBST">
    <w:name w:val="__SUBST"/>
    <w:qFormat/>
    <w:rPr>
      <w:b/>
      <w:i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C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Основной текст1"/>
    <w:basedOn w:val="Normal"/>
    <w:qFormat/>
    <w:pPr>
      <w:widowControl w:val="false"/>
      <w:shd w:fill="FFFFFF"/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59</Characters>
  <CharactersWithSpaces>3204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46:00Z</dcterms:created>
  <dc:creator>Mingazov</dc:creator>
  <dc:description/>
  <dc:language>en-US</dc:language>
  <cp:lastModifiedBy/>
  <cp:lastPrinted>2013-05-12T12:51:00Z</cp:lastPrinted>
  <dcterms:modified xsi:type="dcterms:W3CDTF">2013-06-24T09:34:00Z</dcterms:modified>
  <cp:revision>3</cp:revision>
  <dc:subject/>
  <dc:title>Сведения о доходах, об имуществе и обязательствах имущественного характера лиц, замещающих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1</vt:lpwstr>
  </property>
</Properties>
</file>