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 Администрации  сельского поселения  Мутабашевский сельсовет муниципального района Аскинский район Республики Башкортостан и членов их семей,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. по 31 декабря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938530</wp:posOffset>
                </wp:positionV>
                <wp:extent cx="9182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8"/>
                              <w:gridCol w:w="2087"/>
                              <w:gridCol w:w="1946"/>
                              <w:gridCol w:w="3381"/>
                              <w:gridCol w:w="1100"/>
                              <w:gridCol w:w="1481"/>
                              <w:gridCol w:w="191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32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ind w:left="1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1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афин Илдус Ваисович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ind w:left="131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71756,40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21,9 кв.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21.9 кв.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ВАЗ 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Зарифьянова Марина Камильевн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правляющий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делами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37582,07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в том ,числе от продажи транспортного средства(ДТ 75)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Лада Гра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для ведения ЛПХ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221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0" w:after="28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518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для ведения ЛПХ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5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Ахмадуллина Аниса Рафкатовн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бухгалтер 1 категории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11899,09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для ведения ЛПХ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979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афина Линиза Нурыйхановн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пециалист 2 категории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й участок для ведения ЛПХ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ВАЗ 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21.9 кв.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271756,40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21,9 кв.м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22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36000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56,2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70" w:before="280" w:after="0"/>
                                    <w:ind w:left="160" w:hanging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pt;height:595.3pt;mso-wrap-distance-left:0pt;mso-wrap-distance-right:9pt;mso-wrap-distance-top:0pt;mso-wrap-distance-bottom:0pt;margin-top:73.9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4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8"/>
                        <w:gridCol w:w="2087"/>
                        <w:gridCol w:w="1946"/>
                        <w:gridCol w:w="3381"/>
                        <w:gridCol w:w="1100"/>
                        <w:gridCol w:w="1481"/>
                        <w:gridCol w:w="191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54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208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32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596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1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4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ind w:left="1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6"/>
                              <w:spacing w:lineRule="atLeast" w:line="15" w:before="280" w:after="0"/>
                              <w:ind w:left="1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91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афин Илдус Ваисович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ind w:left="131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71756,40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21,9 кв.м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63500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21.9 кв.м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ВАЗ 2109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Зарифьянова Марина Камильевн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Управляющий 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делами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37582,07</w:t>
                            </w:r>
                          </w:p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в том ,числе от продажи транспортного средства(ДТ 75)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Лада Гранта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Земельный участок для ведения ЛПХ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221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0" w:after="28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518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Земельный участок для ведения ЛПХ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5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Ахмадуллина Аниса Рафкатовн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бухгалтер 1 категории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11899,09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Земельный участок для ведения ЛПХ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979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афина Линиза Нурыйхановна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пециалист 2 категории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63500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Земельный участок для ведения ЛПХ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ВАЗ 210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21.9 кв.м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271756,40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21,9 кв.м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5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22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36000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6,2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70" w:before="280" w:after="0"/>
                              <w:ind w:left="160"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737" w:gutter="0" w:header="0" w:top="39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5:00Z</dcterms:created>
  <dc:creator>Customer</dc:creator>
  <dc:description/>
  <cp:keywords/>
  <dc:language>en-US</dc:language>
  <cp:lastModifiedBy>Customer</cp:lastModifiedBy>
  <dcterms:modified xsi:type="dcterms:W3CDTF">2014-04-09T08:34:00Z</dcterms:modified>
  <cp:revision>1</cp:revision>
  <dc:subject/>
  <dc:title>Сведения о доходах, об имуществе и обязательствах имущественного характера лиц, замещающих должности муниципальной службы</dc:title>
</cp:coreProperties>
</file>