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мещающих должности муниципальной служб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 администрации сельского поселения Усть-Табасский сельсовет  муниципального района Аскинский район Республики Башкортостан и членов их семей,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 период с 1 января 2013 г.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1441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1800"/>
        <w:gridCol w:w="1620"/>
        <w:gridCol w:w="2520"/>
        <w:gridCol w:w="1620"/>
        <w:gridCol w:w="1440"/>
        <w:gridCol w:w="2700"/>
      </w:tblGrid>
      <w:tr>
        <w:trPr>
          <w:trHeight w:val="23" w:hRule="atLeast"/>
        </w:trPr>
        <w:tc>
          <w:tcPr>
            <w:tcW w:w="27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нициалы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сумма декларированного годового дохода за 2013г. (руб.)</w:t>
            </w:r>
          </w:p>
        </w:tc>
        <w:tc>
          <w:tcPr>
            <w:tcW w:w="55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spacing w:lineRule="atLeast" w:line="14" w:before="0" w:after="0"/>
              <w:ind w:left="1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spacing w:lineRule="atLeast" w:line="14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27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.И.О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3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ind w:left="2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арифисламов Барый Нигаматьянович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ind w:left="13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163,78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од личное подсобное хозяйство (собственность)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210740 </w:t>
            </w:r>
          </w:p>
          <w:p>
            <w:pPr>
              <w:pStyle w:val="Normal"/>
              <w:spacing w:lineRule="atLeast" w:line="14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8 г.в.</w:t>
            </w:r>
          </w:p>
        </w:tc>
      </w:tr>
      <w:tr>
        <w:trPr>
          <w:trHeight w:val="23" w:hRule="atLeast"/>
        </w:trPr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ind w:left="2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ind w:left="13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долевая собственность 1/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ind w:left="2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ind w:left="13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долевая собственность 1/4)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2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пруг (супруга)</w:t>
            </w:r>
          </w:p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иряева Ирина Федоровна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40,65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долевая собственность 1/4)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ind w:left="2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ind w:left="12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од личное подсобное хозяйство (долевая собственность 1\4)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ind w:left="2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долевая собственность 1/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ind w:left="2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.И.О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яющий делами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ind w:left="2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Чуркина Татьяна Игнатьевна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 400,05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 (собственность)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7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.И.О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яющий делами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лихьянова Клара Вагизьяновна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 730,18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      (пользование)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пруг (супруга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улиев Хайам Фарзулла оглы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55" w:hRule="atLeast"/>
        </w:trPr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улиев Альтаир </w:t>
            </w:r>
          </w:p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айам оглы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 (пользование)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55" w:hRule="atLeast"/>
        </w:trPr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55" w:hRule="atLeast"/>
        </w:trPr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улиева Сабина </w:t>
            </w:r>
          </w:p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айам кызы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 (пользование)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55" w:hRule="atLeast"/>
        </w:trPr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.И.О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яющий делами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55" w:hRule="atLeast"/>
        </w:trPr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ахрьянова Рафина Габитьяновна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 730,10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     (пользование)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55" w:hRule="atLeast"/>
        </w:trPr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пруг (супруга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20" w:hRule="atLeast"/>
        </w:trPr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ахрьянов Ринат Фанавиевич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 600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од личное подсобное хозяйство (собственность)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200"/>
              <w:ind w:left="1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МАЗ 5320</w:t>
            </w:r>
          </w:p>
          <w:p>
            <w:pPr>
              <w:pStyle w:val="Normal"/>
              <w:spacing w:lineRule="atLeast" w:line="14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-40</w:t>
            </w:r>
          </w:p>
        </w:tc>
      </w:tr>
      <w:tr>
        <w:trPr>
          <w:trHeight w:val="268" w:hRule="atLeast"/>
        </w:trPr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ind w:left="12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од личное подсобное хозяйство (аренда)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4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од столярный цех(аренда)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4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55" w:hRule="atLeast"/>
        </w:trPr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55" w:hRule="atLeast"/>
        </w:trPr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ахрьянова Риналия Ринатовна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льзование)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51:00Z</dcterms:created>
  <dc:creator>WinXP</dc:creator>
  <dc:description/>
  <cp:keywords/>
  <dc:language>en-US</dc:language>
  <cp:lastModifiedBy>User</cp:lastModifiedBy>
  <dcterms:modified xsi:type="dcterms:W3CDTF">2014-04-29T09:36:00Z</dcterms:modified>
  <cp:revision>2</cp:revision>
  <dc:subject/>
  <dc:title>Сведения о доходах, об имуществе и обязательствах имущественного характера лиц, замещающих должности муниципальной службы</dc:title>
</cp:coreProperties>
</file>