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финансового управления администрации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муниципального района Бакалинский район Республики Башкортостан и членов их семе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620"/>
        <w:gridCol w:w="1440"/>
        <w:gridCol w:w="1260"/>
        <w:gridCol w:w="1080"/>
        <w:gridCol w:w="1080"/>
        <w:gridCol w:w="1440"/>
        <w:gridCol w:w="1080"/>
        <w:gridCol w:w="1080"/>
        <w:gridCol w:w="1080"/>
        <w:gridCol w:w="1080"/>
        <w:gridCol w:w="1343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бственности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глетдинова Надежда Михайловна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еститель начальника управления – начальник инспекции по бюджету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Лада Гран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147</w:t>
            </w:r>
            <w:r>
              <w:rPr>
                <w:lang w:val="en-US"/>
              </w:rPr>
              <w:t>8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160236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ардариева Зилара Амирьяновна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518149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, ¼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, 1/4 до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,8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Автомобиль ВАЗ 211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85000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16,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IFAN X 6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ильмутдинова Фильза Раифовна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1,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ВАЗ 21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31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ВАЗ 2107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3368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1,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Яковлева Ляйсан Миргазимовн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ведующий сектором исполнения бюджет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ая долевая, 7/16 до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1,7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1910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6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Фольсфаген Гольф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4936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(аренд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9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Общая долевая, 7/16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ая долевая, 1/16 дол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1,7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5450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ая долевая, 1/16 дол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1,7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Янгирова Хания Ямигну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ущий экономист сектора исполнения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ая долевая, 1/2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3501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а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ВАЗ-211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9800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ая долевая, 1/2 до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7991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зипова Люция Явит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ущий экономист инспекции п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ВАЗ-111930 Лада Ка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49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мелева Фарида Мирзану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ущий экономист инспекции по бюджет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ИЖ 2715-03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5705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, доходы свои и супруга за 2010, 2011, 2012 годы, заемные сред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DAE</w:t>
            </w:r>
            <w:r>
              <w:rPr/>
              <w:t xml:space="preserve"> </w:t>
            </w:r>
            <w:r>
              <w:rPr>
                <w:lang w:val="en-US"/>
              </w:rPr>
              <w:t>WOO</w:t>
            </w:r>
            <w:r>
              <w:rPr/>
              <w:t xml:space="preserve"> </w:t>
            </w:r>
            <w:r>
              <w:rPr>
                <w:lang w:val="en-US"/>
              </w:rPr>
              <w:t>NEX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lang w:val="en-US"/>
              </w:rPr>
              <w:t>BDC</w:t>
            </w:r>
            <w:r>
              <w:rPr/>
              <w:t xml:space="preserve"> Автоприцеп КМЗ-828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9141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афигуллин Финар Фарит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ный эконом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ВАЗ-2110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4615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198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манова Светлана Серафим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ециалист 2 категор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8921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8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9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OVER-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2214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3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  <w:r>
              <w:rPr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45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алеев Флюр Габдулха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ущий инжене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3354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615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уснутдинова Наиля Сунагатулл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едущий экономис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7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rPr/>
            </w:pPr>
            <w:r>
              <w:rPr/>
              <w:tab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9429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ВАЗ 21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5814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льхозтехника прицеп 2ПТС-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азыкина Наталия Николаевна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ущий экономист бухгал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299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Лада Кали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2584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4:15:00Z</dcterms:created>
  <dc:creator>Admin</dc:creator>
  <dc:description/>
  <cp:keywords/>
  <dc:language>en-US</dc:language>
  <cp:lastModifiedBy>Admin</cp:lastModifiedBy>
  <dcterms:modified xsi:type="dcterms:W3CDTF">2014-06-05T04:53:00Z</dcterms:modified>
  <cp:revision>7</cp:revision>
  <dc:subject/>
  <dc:title/>
</cp:coreProperties>
</file>