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и Сов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района Бакалинский район Республики Башкортостан и членов их сем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89"/>
        <w:gridCol w:w="1559"/>
        <w:gridCol w:w="992"/>
        <w:gridCol w:w="1275"/>
        <w:gridCol w:w="1277"/>
        <w:gridCol w:w="992"/>
        <w:gridCol w:w="1289"/>
        <w:gridCol w:w="1404"/>
        <w:gridCol w:w="1172"/>
        <w:gridCol w:w="1161"/>
        <w:gridCol w:w="1291"/>
        <w:gridCol w:w="1402"/>
      </w:tblGrid>
      <w:tr>
        <w:trPr>
          <w:tblHeader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находящиеся в пользовании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Нива </w:t>
            </w:r>
            <w:r>
              <w:rPr>
                <w:sz w:val="22"/>
                <w:szCs w:val="22"/>
                <w:lang w:val="en-US"/>
              </w:rPr>
              <w:t>Lada 2121</w:t>
            </w:r>
            <w:r>
              <w:rPr>
                <w:sz w:val="22"/>
                <w:szCs w:val="22"/>
              </w:rPr>
              <w:t xml:space="preserve"> 4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02,8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груз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ходная машина – снегоход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540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51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лтдинов И.К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Зам. главы администрации по социальным вопросам и кад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83,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 -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66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иев Р.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строительству 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43,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39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Ю.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 главы администрации по экономике и финансам – начальника фин.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mand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22,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42,8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ля сельхозназна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be-BY"/>
              </w:rPr>
              <w:t>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5072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Шокурова С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ено Цин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24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язетдинов З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be-BY"/>
              </w:rPr>
              <w:t>ВАЗ – 1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515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4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10,9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59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Хайбрахманов Ф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ачальник юрид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85,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Ямаха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 315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50,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609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e-BY"/>
              </w:rPr>
              <w:t>507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be-BY"/>
              </w:rPr>
              <w:t>4061</w:t>
            </w:r>
            <w:r>
              <w:rPr>
                <w:sz w:val="22"/>
                <w:szCs w:val="22"/>
              </w:rPr>
              <w:t xml:space="preserve">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352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7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4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6,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ов П.Л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. культуре, спорту и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213 Ни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37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3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-Цин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л/а ПГ-4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7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375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2,6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арданов Р.Ш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ВАЗ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11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69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Общая долевая, </w:t>
            </w:r>
            <w:r>
              <w:rPr>
                <w:sz w:val="22"/>
                <w:szCs w:val="22"/>
              </w:rPr>
              <w:t>1/3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атыр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11,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37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Р.З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АЗ Лада -2114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66,7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68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О.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8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Земля сельхоз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сельхоз-назнач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1560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имова Г.Ф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а муниц. службы и кадр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61,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С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36,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Жет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10,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ГРПРБА З81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38,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Г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10,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49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Курган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Алпатский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лавный специалист по мобилиз.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562,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2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3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 М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9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-33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36,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 ВАЗ -21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94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мера Класс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Р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. секретарь комиссии по делам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6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56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6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Ф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16,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78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75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алогабаритны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ева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Р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7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eely Emgran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72,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70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5100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Г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рганизации муниципальных закупок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/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33,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ел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-програм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20,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ндр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сектором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06,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48513,0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барис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 отдела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Калди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53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750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Карен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94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ан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ономист отдел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Ренаульт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76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68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42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 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 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485,0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ова П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47,6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17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6,9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ртдинова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лужбы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440</w:t>
            </w:r>
            <w:r>
              <w:rPr>
                <w:sz w:val="22"/>
                <w:szCs w:val="22"/>
                <w:lang w:val="en-US"/>
              </w:rPr>
              <w:t xml:space="preserve"> Lada Sama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28,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0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96,5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Шакирова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1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54,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аева Р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75,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Л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службы по опеке и попечи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29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7:00Z</dcterms:created>
  <dc:creator>Эльмира</dc:creator>
  <dc:description/>
  <cp:keywords/>
  <dc:language>en-US</dc:language>
  <cp:lastModifiedBy>Admin</cp:lastModifiedBy>
  <cp:lastPrinted>2013-05-15T11:07:00Z</cp:lastPrinted>
  <dcterms:modified xsi:type="dcterms:W3CDTF">2014-05-30T09:59:00Z</dcterms:modified>
  <cp:revision>66</cp:revision>
  <dc:subject/>
  <dc:title/>
</cp:coreProperties>
</file>