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муниципального  казенного учреждения управление сельского хозяйства администрации муниципального района Бакалинский  район Республики Башкортостан и членов их семей  за период с 01 января по 31 декабря 2012 года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87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376"/>
        <w:gridCol w:w="1778"/>
        <w:gridCol w:w="1521"/>
        <w:gridCol w:w="1725"/>
        <w:gridCol w:w="1301"/>
        <w:gridCol w:w="1131"/>
        <w:gridCol w:w="1513"/>
        <w:gridCol w:w="1475"/>
        <w:gridCol w:w="1226"/>
        <w:gridCol w:w="1207"/>
        <w:gridCol w:w="24"/>
      </w:tblGrid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служащего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уе-мый годовой доход за 2012 год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 на праве собственности</w:t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-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-ж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-ные средств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-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-ж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ифуллин Рафаил Ахмадуллинович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 главы администрации по сельскому хозяйству -начальник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Х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879,79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\х назнач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78 доля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98,4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втомобиль Т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 xml:space="preserve">йота </w:t>
            </w:r>
            <w:r>
              <w:rPr>
                <w:sz w:val="22"/>
                <w:szCs w:val="22"/>
                <w:lang w:val="en-US"/>
              </w:rPr>
              <w:t>PAV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,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6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293513</w:t>
            </w:r>
            <w:r>
              <w:rPr>
                <w:sz w:val="22"/>
                <w:szCs w:val="22"/>
              </w:rPr>
              <w:t>,3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\х назнач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98,41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ев Дилавер Загитович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гроном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93,0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7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360,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ДОН  ГФЕМ-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,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4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азанов Расим Гилмханович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зоотехник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69,7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ДЭУ НЕК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\х назнач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78 доля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98,4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6840,5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\х назнач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98,41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 Валентин Евгеньеви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724,2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КИА </w:t>
            </w:r>
            <w:r>
              <w:rPr>
                <w:sz w:val="22"/>
                <w:szCs w:val="22"/>
                <w:lang w:val="en-US"/>
              </w:rPr>
              <w:t>Spektr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613,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74 ЛАДА 210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ров Альберт Глусови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сектором экономик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685,6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083,1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Шевроле </w:t>
            </w:r>
            <w:r>
              <w:rPr>
                <w:sz w:val="22"/>
                <w:szCs w:val="22"/>
                <w:lang w:val="en-US"/>
              </w:rPr>
              <w:t xml:space="preserve"> KLAN (</w:t>
            </w:r>
            <w:r>
              <w:rPr>
                <w:sz w:val="22"/>
                <w:szCs w:val="22"/>
              </w:rPr>
              <w:t>Лачетт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,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,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,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замова Зульфия Шарифьяновна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 сектором бухгалтерии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82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\х техника Т-40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59,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6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59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,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ова Марьям Зульфановн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 сектором бухгалтери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994,5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(1/2 доли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втомобиль ФОРД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5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(1/2 доли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7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Квартира          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Квартира          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каченко Гульнара Габдулганиевна 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1 категории по кадрам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31,8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Ж-2717-2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880,9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-3270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мазанова Рамзиля Сагдиевна 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1 категории по кадрам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30,6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мова  Регина Венеровна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1 категории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63,8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хова Надежда Валериевна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ст 1 категории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42,6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емельный участок (1/2 доля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оссия</w:t>
            </w:r>
            <w:r>
              <w:rPr>
                <w:vanish/>
                <w:sz w:val="22"/>
                <w:szCs w:val="22"/>
              </w:rPr>
              <w:t>оссРоссия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я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  <w:r>
              <w:rPr>
                <w:vanish/>
                <w:sz w:val="22"/>
                <w:szCs w:val="22"/>
              </w:rPr>
              <w:t>оссРоссия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80,3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емельный участок (1/2 доля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оссия</w:t>
            </w:r>
            <w:r>
              <w:rPr>
                <w:vanish/>
                <w:sz w:val="22"/>
                <w:szCs w:val="22"/>
              </w:rPr>
              <w:t>оссРоссия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втомобиль ВАЗ- 2107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я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  <w:r>
              <w:rPr>
                <w:vanish/>
                <w:sz w:val="22"/>
                <w:szCs w:val="22"/>
              </w:rPr>
              <w:t>оссРоссия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,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,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: Рамазанова Р.С. инспектор по кадрам УС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-20-72</w:t>
      </w:r>
    </w:p>
    <w:sectPr>
      <w:type w:val="nextPage"/>
      <w:pgSz w:orient="landscape" w:w="16838" w:h="11906"/>
      <w:pgMar w:left="1134" w:right="1134" w:gutter="0" w:header="0" w:top="90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06:00Z</dcterms:created>
  <dc:creator>Эльмира</dc:creator>
  <dc:description/>
  <cp:keywords/>
  <dc:language>en-US</dc:language>
  <cp:lastModifiedBy>Гульнара</cp:lastModifiedBy>
  <cp:lastPrinted>2012-05-12T10:26:00Z</cp:lastPrinted>
  <dcterms:modified xsi:type="dcterms:W3CDTF">2013-05-15T08:32:00Z</dcterms:modified>
  <cp:revision>21</cp:revision>
  <dc:subject/>
  <dc:title/>
</cp:coreProperties>
</file>