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 и  об имуществе муниципальных служащих финансового управления администрации 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муниципального района Бакалинский район Республики Башкортостан, членов их семе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2 года</w:t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090"/>
        <w:gridCol w:w="1800"/>
        <w:gridCol w:w="1620"/>
        <w:gridCol w:w="1620"/>
        <w:gridCol w:w="1440"/>
        <w:gridCol w:w="1234"/>
        <w:gridCol w:w="1646"/>
        <w:gridCol w:w="1620"/>
        <w:gridCol w:w="1080"/>
        <w:gridCol w:w="1260"/>
      </w:tblGrid>
      <w:tr>
        <w:trPr>
          <w:tblHeader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служаще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Декларируе-мый годовой доход за 2012 год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ов недвижим-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-ж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транспорт-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ов недвижим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-жения</w:t>
            </w:r>
          </w:p>
        </w:tc>
      </w:tr>
      <w:tr>
        <w:trPr>
          <w:tblHeader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758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глетдинова Надежда Михайловна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начальника управления – начальник инспекции по бюджет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94971,5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93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7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7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913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09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З 210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93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8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97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9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ардариева Зилара Амирьяновна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ый бухгал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377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14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6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6808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4 до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,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ВАЗ 21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5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81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ильмутдинова Фильза Раифовна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81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17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Автомобиль ВАЗ 21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6671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ВАЗ 210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5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445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изамова Альмира Иль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ущий экономист бухгалтер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0735,8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19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Яковлева Ляйсан Миргазимовн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ведующий сектором исполнения бюджет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1947,5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rPr/>
            </w:pPr>
            <w:r>
              <w:rPr/>
              <w:t>(7/16 до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,7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99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99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60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5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7252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60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Фольсфаген Голь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99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2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арен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99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5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(7/16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1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(1/16 до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1,7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99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99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60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548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(1/16 до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1,7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99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99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60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6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636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Янгирова Хания Ямигну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ущий экономист сектора исполнения бюдж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4676,4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(1/2 до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,8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63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50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4148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З-211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17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(1/2 до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,8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18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4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5737,5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4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4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4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4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4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48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зипова Люция Явит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ущий экономист инспекции п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0885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ВАЗ-111930 Лада Ка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2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мелева Фарида Мирзану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ущий экономист инспекции по бюджет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9790,4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ИЖ 2715-0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11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9996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7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DAE</w:t>
            </w:r>
            <w:r>
              <w:rPr/>
              <w:t xml:space="preserve"> </w:t>
            </w:r>
            <w:r>
              <w:rPr>
                <w:lang w:val="en-US"/>
              </w:rPr>
              <w:t>WOO</w:t>
            </w:r>
            <w:r>
              <w:rPr/>
              <w:t xml:space="preserve"> </w:t>
            </w:r>
            <w:r>
              <w:rPr>
                <w:lang w:val="en-US"/>
              </w:rPr>
              <w:t>NEX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en-US"/>
              </w:rPr>
              <w:t>BDC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87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афигуллин Финар Фарит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ый эконом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0654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27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З-2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48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4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4425,9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4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4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4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4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несовершеннолетняя 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4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4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4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4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4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4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4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08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манова Светлана Серафим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ециалист 2 раз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81061.4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828</w:t>
            </w:r>
            <w:r>
              <w:rPr/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0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3382</w:t>
            </w:r>
            <w:r>
              <w:rPr/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0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66</w:t>
            </w:r>
            <w:r>
              <w:rPr/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0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141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85760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828</w:t>
            </w:r>
            <w:r>
              <w:rPr/>
              <w:t>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HOVER-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3382</w:t>
            </w:r>
            <w:r>
              <w:rPr/>
              <w:t>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66</w:t>
            </w:r>
            <w:r>
              <w:rPr/>
              <w:t>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леев Флюр Габдулха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ущ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1988,9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0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5728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0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уснутдинова Наиля Сунагатулл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ущий экономист сектора исполнения бюдже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0792,0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7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00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9558,0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ВАЗ 2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00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льхозтехника прицеп 2ПТС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ч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00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ч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00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ч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00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1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азыкина Наталия Николаевн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ущий экономист бухгал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899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0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752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ада Ка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0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0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411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0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1266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олнитель: Мардариева З.А </w:t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01:00Z</dcterms:created>
  <dc:creator>Эльмира</dc:creator>
  <dc:description/>
  <cp:keywords/>
  <dc:language>en-US</dc:language>
  <cp:lastModifiedBy>Гульнара</cp:lastModifiedBy>
  <cp:lastPrinted>2012-05-15T16:06:00Z</cp:lastPrinted>
  <dcterms:modified xsi:type="dcterms:W3CDTF">2013-05-17T08:59:00Z</dcterms:modified>
  <cp:revision>12</cp:revision>
  <dc:subject/>
  <dc:title>СВЕДЕНИЯ</dc:title>
</cp:coreProperties>
</file>