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 Администрация муниципального района Белорецкий район Республики Башкортостан</w:t>
      </w:r>
    </w:p>
    <w:p>
      <w:pPr>
        <w:pStyle w:val="Normal"/>
        <w:jc w:val="center"/>
        <w:rPr/>
      </w:pPr>
      <w:r>
        <w:rPr/>
        <w:t>Сведения о доходах и расходах, об имуществе и обязательствах имущественного характера лиц, замещающих муниципальные должности Республики Башкортостан и членов их семей за период с 1 января 2013 года по 31 декабря  2013 года</w:t>
      </w:r>
    </w:p>
    <w:p>
      <w:pPr>
        <w:pStyle w:val="Normal"/>
        <w:jc w:val="center"/>
        <w:rPr/>
      </w:pPr>
      <w:r>
        <w:rPr/>
      </w:r>
    </w:p>
    <w:tbl>
      <w:tblPr>
        <w:tblW w:w="17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"/>
        <w:gridCol w:w="1778"/>
        <w:gridCol w:w="1419"/>
        <w:gridCol w:w="21"/>
        <w:gridCol w:w="1440"/>
        <w:gridCol w:w="4680"/>
        <w:gridCol w:w="2340"/>
        <w:gridCol w:w="1440"/>
        <w:gridCol w:w="2700"/>
        <w:gridCol w:w="1440"/>
      </w:tblGrid>
      <w:tr>
        <w:trPr>
          <w:trHeight w:val="669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3 год (р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Хубетдинов К.Ю.                                               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684,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SUZUKI</w:t>
            </w:r>
            <w:r>
              <w:rPr/>
              <w:t xml:space="preserve">  М 550 МК 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903,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исан Х - треил Н-557 Х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jc w:val="both"/>
              <w:rPr>
                <w:b/>
                <w:b/>
              </w:rPr>
            </w:pPr>
            <w:r>
              <w:rPr>
                <w:b/>
              </w:rPr>
              <w:t>Андреева И.В.</w:t>
            </w:r>
          </w:p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рганизационного отдела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88,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6" w:leader="none"/>
              </w:tabs>
              <w:rPr/>
            </w:pPr>
            <w:r>
              <w:rPr/>
              <w:t>земельный участок</w:t>
              <w:tab/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22,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KIA SPORTAG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/>
              <w:t>ВАЗ</w:t>
            </w:r>
            <w:r>
              <w:rPr>
                <w:lang w:val="en-US"/>
              </w:rPr>
              <w:t>-21</w:t>
            </w:r>
            <w:r>
              <w:rPr/>
              <w:t>31001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DYNA</w:t>
            </w:r>
          </w:p>
          <w:p>
            <w:pPr>
              <w:pStyle w:val="Normal"/>
              <w:rPr/>
            </w:pPr>
            <w:r>
              <w:rPr/>
              <w:t>4.ЛТЗ-55А</w:t>
            </w:r>
          </w:p>
          <w:p>
            <w:pPr>
              <w:pStyle w:val="Normal"/>
              <w:rPr/>
            </w:pPr>
            <w:r>
              <w:rPr/>
              <w:t>5.ЭО-2621на базе ЮМЗ-6</w:t>
            </w:r>
          </w:p>
          <w:p>
            <w:pPr>
              <w:pStyle w:val="Normal"/>
              <w:rPr/>
            </w:pPr>
            <w:r>
              <w:rPr/>
              <w:t>6.Лодка Казанка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6" w:leader="none"/>
              </w:tabs>
              <w:rPr/>
            </w:pPr>
            <w:r>
              <w:rPr/>
              <w:t>земельный участок</w:t>
              <w:tab/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онов  В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610,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94,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да СХ-7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709"/>
              <w:rPr/>
            </w:pPr>
            <w:r>
              <w:rPr/>
              <w:t>несовершен</w:t>
            </w:r>
          </w:p>
          <w:p>
            <w:pPr>
              <w:pStyle w:val="Normal"/>
              <w:ind w:left="-648" w:right="-108" w:firstLine="709"/>
              <w:rPr/>
            </w:pPr>
            <w:r>
              <w:rPr/>
              <w:t>нолетний</w:t>
            </w:r>
          </w:p>
          <w:p>
            <w:pPr>
              <w:pStyle w:val="Normal"/>
              <w:ind w:left="-648" w:right="-108" w:firstLine="709"/>
              <w:rPr/>
            </w:pPr>
            <w:r>
              <w:rPr/>
              <w:t>ребено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709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709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709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ляубаев  И.С.</w:t>
            </w:r>
          </w:p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й заместитель главы Администрации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328,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koda Oktavia Tour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49,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яя </w:t>
            </w:r>
          </w:p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ятдинова А.Т.</w:t>
            </w:r>
          </w:p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– начальник финансового управления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857,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>-DEMIO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чкина И.В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Админис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5736,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6" w:leader="none"/>
              </w:tabs>
              <w:rPr/>
            </w:pPr>
            <w:r>
              <w:rPr/>
              <w:t>земельный участок</w:t>
              <w:tab/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673,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д «Фокус»</w:t>
            </w:r>
          </w:p>
          <w:p>
            <w:pPr>
              <w:pStyle w:val="Normal"/>
              <w:rPr/>
            </w:pPr>
            <w:r>
              <w:rPr/>
              <w:t>2.Автоприцеп легково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Пчел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6" w:leader="none"/>
              </w:tabs>
              <w:rPr/>
            </w:pPr>
            <w:r>
              <w:rPr/>
              <w:t>земельный участок</w:t>
              <w:tab/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инящук И.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821,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684,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ыбаков В.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главы Администрации</w:t>
            </w:r>
          </w:p>
          <w:p>
            <w:pPr>
              <w:pStyle w:val="Normal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731,04,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TZUBIS</w:t>
            </w:r>
            <w:r>
              <w:rPr>
                <w:lang w:val="en-US"/>
              </w:rPr>
              <w:t>h</w:t>
            </w:r>
            <w:r>
              <w:rPr/>
              <w:t xml:space="preserve">I </w:t>
            </w:r>
            <w:r>
              <w:rPr>
                <w:lang w:val="en-US"/>
              </w:rPr>
              <w:t xml:space="preserve"> OUT</w:t>
            </w:r>
            <w:r>
              <w:rPr/>
              <w:t>LAN</w:t>
            </w:r>
            <w:r>
              <w:rPr>
                <w:lang w:val="en-US"/>
              </w:rPr>
              <w:t>D</w:t>
            </w:r>
            <w:r>
              <w:rPr/>
              <w:t>ER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 xml:space="preserve">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зиев Р.Р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яющий делами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477,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0,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 -</w:t>
            </w:r>
            <w:r>
              <w:rPr/>
              <w:t xml:space="preserve"> 11193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бено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ходедова Н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 бухгалт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352,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 xml:space="preserve">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287,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щенко В.А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сектором мобилизационной подготовки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198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чет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34,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совместна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ркин Е.В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архитектор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377,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ьева Н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экономического развития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651,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 металлический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капитальный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729,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ри-Тиг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 металлически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капиталь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6" w:leader="none"/>
              </w:tabs>
              <w:rPr/>
            </w:pPr>
            <w:r>
              <w:rPr/>
              <w:t>земельный участок</w:t>
              <w:tab/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орнина О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. сектор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х закупок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598,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328,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да СХ-7  </w:t>
            </w:r>
          </w:p>
          <w:p>
            <w:pPr>
              <w:pStyle w:val="Normal"/>
              <w:rPr/>
            </w:pPr>
            <w:r>
              <w:rPr/>
              <w:t>Автоприцеп ГРПР 81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ина О.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. сектором предпринимательства и туриз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786,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общ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санова Л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. сектором анализа и прогнозирования потребительского рынка и услуг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73,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144,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авин В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развития агропромышленного сектора, анализа и прогнозирования потребительского рынка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292,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- Спидвей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820,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нкратьева Е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юридического отдел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332,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кина И.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а  жилищ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муниципального контроля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98,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G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капитальный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847,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капиталь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алева Н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й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а  жилищ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муниципального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78,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фабил 201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на С. 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молодежной политики физкультуры и спорта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32,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ллям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 по делам несовершеннолетних и защите их прав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589,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нина Л.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муниципальной службы и кадров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608,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дышева Н.Н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опеки и попечительства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801,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773,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90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йцев А.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информационно-аналитического отдела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426,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317,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ДРОВЕР </w:t>
            </w:r>
            <w:r>
              <w:rPr>
                <w:lang w:val="en-US"/>
              </w:rPr>
              <w:t>FREELANDER 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на О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архивного отдел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184,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кимова Ф.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бщего отдела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370,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63,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½ доли 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½ доли 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фонов А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сектором по делам ГО и Ч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5962,18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ORD FOKUS </w:t>
            </w:r>
            <w:r>
              <w:rPr/>
              <w:t xml:space="preserve"> 2008 г.в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ючков В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 сектора муниципального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34,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09,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ахметов Эм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Аксанови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капитального строительства и ремо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339,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</w:t>
            </w:r>
          </w:p>
          <w:p>
            <w:pPr>
              <w:pStyle w:val="Normal"/>
              <w:rPr/>
            </w:pPr>
            <w:r>
              <w:rPr/>
              <w:t>ний сын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ранова Н. А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сектора муниципальных закуп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956,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Venga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745,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– Xirail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уллина С.Х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а экономического разви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66,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512,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ндай Акцент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33.  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>
                <w:b/>
                <w:bCs/>
              </w:rPr>
              <w:t>Кочеткова Г.П.  Петр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меститель начальника финансового управления – начальник инспекции по бюдже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164,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>
                <w:b/>
                <w:bCs/>
              </w:rPr>
              <w:t xml:space="preserve">Шуськова С.Б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320,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-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29,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-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-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-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Лысков В.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91,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Tiida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аенко Э.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/>
              </w:rPr>
              <w:t>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ая сект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5984.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43072.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MARK 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Несовершеннол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Cs/>
              </w:rPr>
              <w:t>37</w:t>
            </w:r>
            <w:r>
              <w:rPr>
                <w:b/>
                <w:bCs/>
              </w:rPr>
              <w:t>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Копьев Ю. А.</w:t>
            </w:r>
          </w:p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6952.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PARTN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U MATIS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6723.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Несовершенно-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 xml:space="preserve">летний    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>
                <w:b/>
                <w:bCs/>
              </w:rPr>
              <w:t>Нугманова А.</w:t>
            </w:r>
          </w:p>
          <w:p>
            <w:pPr>
              <w:pStyle w:val="Normal"/>
              <w:ind w:left="-648" w:right="-108" w:firstLine="648"/>
              <w:rPr/>
            </w:pPr>
            <w:r>
              <w:rPr>
                <w:b/>
                <w:bCs/>
              </w:rPr>
              <w:t xml:space="preserve">Р.     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ведующая сектор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680.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Казина А.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2899.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Несовершенно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 xml:space="preserve">летний   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0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Янгирова 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4738.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СОЛЯРИС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Несовершенно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 xml:space="preserve">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Герасимова 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меститель главного бухгалте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439876,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68,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-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Сафина А. Р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038,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39,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–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Несовершенно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–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Лопухова Г. 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35,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939,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Анихоязова 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25,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-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-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ворогова А.</w:t>
            </w:r>
          </w:p>
          <w:p>
            <w:pPr>
              <w:pStyle w:val="Normal"/>
              <w:ind w:left="-648" w:right="-108" w:firstLine="648"/>
              <w:rPr/>
            </w:pPr>
            <w:r>
              <w:rPr>
                <w:b/>
                <w:bCs/>
              </w:rPr>
              <w:t xml:space="preserve">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223,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- 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16,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-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ьянова </w:t>
            </w:r>
          </w:p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З.З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675,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Абдул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60,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25,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щеулова</w:t>
            </w:r>
          </w:p>
          <w:p>
            <w:pPr>
              <w:pStyle w:val="Normal"/>
              <w:rPr/>
            </w:pPr>
            <w:r>
              <w:rPr>
                <w:b/>
              </w:rPr>
              <w:t>Л. 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45,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>Несовершеннол</w:t>
            </w:r>
          </w:p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 xml:space="preserve">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 968М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60" w:leader="none"/>
        </w:tabs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34:00Z</dcterms:created>
  <dc:creator>user</dc:creator>
  <dc:description/>
  <cp:keywords/>
  <dc:language>en-US</dc:language>
  <cp:lastModifiedBy>User166</cp:lastModifiedBy>
  <cp:lastPrinted>2013-05-24T15:30:00Z</cp:lastPrinted>
  <dcterms:modified xsi:type="dcterms:W3CDTF">2014-05-29T10:09:00Z</dcterms:modified>
  <cp:revision>6</cp:revision>
  <dc:subject/>
  <dc:title>Российская Федерация</dc:title>
</cp:coreProperties>
</file>