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2 года по 31 декабря  2012 года</w:t>
      </w:r>
    </w:p>
    <w:p>
      <w:pPr>
        <w:pStyle w:val="Normal"/>
        <w:jc w:val="center"/>
        <w:rPr/>
      </w:pPr>
      <w:r>
        <w:rPr/>
      </w:r>
    </w:p>
    <w:tbl>
      <w:tblPr>
        <w:tblW w:w="165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"/>
        <w:gridCol w:w="1409"/>
        <w:gridCol w:w="45"/>
        <w:gridCol w:w="1421"/>
        <w:gridCol w:w="24"/>
        <w:gridCol w:w="4590"/>
        <w:gridCol w:w="24"/>
        <w:gridCol w:w="59"/>
        <w:gridCol w:w="24"/>
        <w:gridCol w:w="2144"/>
        <w:gridCol w:w="24"/>
        <w:gridCol w:w="74"/>
        <w:gridCol w:w="1445"/>
        <w:gridCol w:w="24"/>
        <w:gridCol w:w="3415"/>
      </w:tblGrid>
      <w:tr>
        <w:trPr>
          <w:trHeight w:val="68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Хубетдинов К.Ю.                                                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045,92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SUZUKI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а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8063,84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исан Х - треил </w:t>
            </w:r>
          </w:p>
          <w:p>
            <w:pPr>
              <w:pStyle w:val="Normal"/>
              <w:rPr/>
            </w:pPr>
            <w:r>
              <w:rPr/>
              <w:t>2.Опель Инсигни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jc w:val="both"/>
              <w:rPr>
                <w:b/>
                <w:b/>
              </w:rPr>
            </w:pPr>
            <w:r>
              <w:rPr>
                <w:b/>
              </w:rPr>
              <w:t>Андреева И.В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рганизационного отдел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425,00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667,76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KIA SPORTAG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>ВАЗ</w:t>
            </w:r>
            <w:r>
              <w:rPr>
                <w:lang w:val="en-US"/>
              </w:rPr>
              <w:t>-212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TOYOTA DY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>ЛТЗ</w:t>
            </w:r>
            <w:r>
              <w:rPr>
                <w:lang w:val="en-US"/>
              </w:rPr>
              <w:t>-55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5.ЭО-2621на базе ЮМЗ-6</w:t>
            </w:r>
          </w:p>
          <w:p>
            <w:pPr>
              <w:pStyle w:val="Normal"/>
              <w:rPr/>
            </w:pPr>
            <w:r>
              <w:rPr/>
              <w:t>6.Лодка Казанка</w:t>
            </w:r>
          </w:p>
        </w:tc>
      </w:tr>
      <w:tr>
        <w:trPr>
          <w:trHeight w:val="8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пользование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нов  В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974,03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а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18,37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62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да СХ-7  </w:t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709"/>
              <w:rPr/>
            </w:pPr>
            <w:r>
              <w:rPr/>
              <w:t>несовершен</w:t>
            </w:r>
          </w:p>
          <w:p>
            <w:pPr>
              <w:pStyle w:val="Normal"/>
              <w:ind w:left="-648" w:right="-108" w:firstLine="709"/>
              <w:rPr/>
            </w:pPr>
            <w:r>
              <w:rPr/>
              <w:t>нолетний</w:t>
            </w:r>
          </w:p>
          <w:p>
            <w:pPr>
              <w:pStyle w:val="Normal"/>
              <w:ind w:left="-648" w:right="-108" w:firstLine="709"/>
              <w:rPr/>
            </w:pPr>
            <w:r>
              <w:rPr/>
              <w:t>ребенок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62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ляубаев  И.С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еститель главы Администрации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40,50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Oktavia Tour</w:t>
            </w:r>
          </w:p>
        </w:tc>
      </w:tr>
      <w:tr>
        <w:trPr>
          <w:trHeight w:val="35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467,39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65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ind w:right="-108" w:hanging="0"/>
              <w:rPr/>
            </w:pPr>
            <w:r>
              <w:rPr/>
              <w:t>дочь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ятдинова А.Т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– начальник финансового управления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413,00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>-DEMIO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чкина И.В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4744,98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143,80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З-21122</w:t>
            </w:r>
          </w:p>
          <w:p>
            <w:pPr>
              <w:pStyle w:val="Normal"/>
              <w:rPr/>
            </w:pPr>
            <w:r>
              <w:rPr/>
              <w:t>2.Форд «Фокус»</w:t>
            </w:r>
          </w:p>
          <w:p>
            <w:pPr>
              <w:pStyle w:val="Normal"/>
              <w:rPr/>
            </w:pPr>
            <w:r>
              <w:rPr/>
              <w:t>3.Автоприцеп легково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Пчел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</w:t>
              <w:tab/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нящук И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195,11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935,93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ков В.В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573,93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ИА  Се</w:t>
            </w:r>
            <w:r>
              <w:rPr>
                <w:lang w:val="en-US"/>
              </w:rPr>
              <w:t>r</w:t>
            </w:r>
            <w:r>
              <w:rPr/>
              <w:t>ато</w:t>
            </w:r>
          </w:p>
          <w:p>
            <w:pPr>
              <w:pStyle w:val="Normal"/>
              <w:rPr/>
            </w:pPr>
            <w:r>
              <w:rPr/>
              <w:t>2. MITZUBIS</w:t>
            </w:r>
            <w:r>
              <w:rPr>
                <w:lang w:val="en-US"/>
              </w:rPr>
              <w:t>h</w:t>
            </w:r>
            <w:r>
              <w:rPr/>
              <w:t xml:space="preserve">I </w:t>
            </w:r>
            <w:r>
              <w:rPr>
                <w:lang w:val="en-US"/>
              </w:rPr>
              <w:t xml:space="preserve"> OUT</w:t>
            </w:r>
            <w:r>
              <w:rPr/>
              <w:t>LAN</w:t>
            </w:r>
            <w:r>
              <w:rPr>
                <w:lang w:val="en-US"/>
              </w:rPr>
              <w:t>D</w:t>
            </w:r>
            <w:r>
              <w:rPr/>
              <w:t>ER</w:t>
            </w:r>
          </w:p>
        </w:tc>
      </w:tr>
      <w:tr>
        <w:trPr>
          <w:trHeight w:val="4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00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 xml:space="preserve">,6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бенок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зиев Р.Р.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623,40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94,27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 -</w:t>
            </w:r>
            <w:r>
              <w:rPr/>
              <w:t xml:space="preserve"> 111930</w:t>
            </w:r>
          </w:p>
        </w:tc>
      </w:tr>
      <w:tr>
        <w:trPr>
          <w:trHeight w:val="15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бенок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4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енок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ходедова Н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. бухгалт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477,66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 xml:space="preserve">,8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й дом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29,22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 xml:space="preserve">,8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й дом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63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й дом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 xml:space="preserve">,8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щенко В.А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сектором мобилизационной подготовки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619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1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34,36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2,1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(пользование)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ркин Е.В.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архитектор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389,08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-к под гараж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ьева Н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экономического развития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537,24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металлический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48,20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- Октавия 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совместная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 металлически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696" w:leader="none"/>
              </w:tabs>
              <w:rPr/>
            </w:pPr>
            <w:r>
              <w:rPr/>
              <w:t>земельный участок под гаражом</w:t>
              <w:tab/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орнина О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. сектор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х закупо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351,65 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086,63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да СХ-7  </w:t>
            </w:r>
          </w:p>
          <w:p>
            <w:pPr>
              <w:pStyle w:val="Normal"/>
              <w:rPr/>
            </w:pPr>
            <w:r>
              <w:rPr/>
              <w:t>Автоприцеп ГРПР 81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ина О.А.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. сектором предпринимательства и туриз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36,37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общая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санова Л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. сектором анализа и прогнозирования потребительского рынка и услуг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42,92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839,08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9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авин В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развития агропромышленного сектора, анализа и прогнозирования потребительского рынк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292,67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743,47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115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Логан</w:t>
            </w:r>
          </w:p>
        </w:tc>
      </w:tr>
      <w:tr>
        <w:trPr>
          <w:trHeight w:val="56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атьева Е.Н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юридического отдел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358,62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епеньк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А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ЖКХ и транспорт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24,73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</w:t>
            </w:r>
          </w:p>
        </w:tc>
      </w:tr>
      <w:tr>
        <w:trPr>
          <w:trHeight w:val="56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конченное строительство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02,99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жип</w:t>
            </w:r>
          </w:p>
          <w:p>
            <w:pPr>
              <w:pStyle w:val="Normal"/>
              <w:rPr/>
            </w:pPr>
            <w:r>
              <w:rPr/>
              <w:t>2.Тойота</w:t>
            </w:r>
          </w:p>
        </w:tc>
      </w:tr>
      <w:tr>
        <w:trPr>
          <w:trHeight w:val="32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кина И.А.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 жилищ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308,85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Gets</w:t>
            </w:r>
          </w:p>
        </w:tc>
      </w:tr>
      <w:tr>
        <w:trPr>
          <w:trHeight w:val="331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196,28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</w:tr>
      <w:tr>
        <w:trPr>
          <w:trHeight w:val="7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алева Н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 жилищ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51,07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фабил 2012</w:t>
            </w:r>
          </w:p>
        </w:tc>
      </w:tr>
      <w:tr>
        <w:trPr>
          <w:trHeight w:val="85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на С. 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ьник отдела молодежной политики физкультуры и спорт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582,77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7,8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            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лям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 по делам несовершеннолетних и защите их прав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695,30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собственность совместная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нина Л.А.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муниципальной службы и кадров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746,13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дышева Н.Н.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опеки и попечительств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458,70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764,04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9000</w:t>
            </w:r>
          </w:p>
        </w:tc>
      </w:tr>
      <w:tr>
        <w:trPr>
          <w:trHeight w:val="23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йцев А.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информационно-аналитического отдел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960,09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190,29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MAZDA VERIS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ЛЕНДРОВЕР </w:t>
            </w:r>
            <w:r>
              <w:rPr>
                <w:lang w:val="en-US"/>
              </w:rPr>
              <w:t>FREELANDER 2</w:t>
            </w:r>
          </w:p>
        </w:tc>
      </w:tr>
      <w:tr>
        <w:trPr>
          <w:trHeight w:val="28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на О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архивного отдел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606,15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>
          <w:trHeight w:val="56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61, 9                                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61,9                            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кимова Ф.М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бщего отдела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52,19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796,66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фонов А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ий сектором по делам ГО и ЧС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454,81   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>
          <w:trHeight w:val="282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юч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службы муниципального земельного контрол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45,73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</w:tr>
      <w:tr>
        <w:trPr>
          <w:trHeight w:val="552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83,93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гараж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0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1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               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гараж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    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гараж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ахметов Эм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Аксанович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капитального строительства и ремонт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970,19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0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9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742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71,32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0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9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</w:t>
            </w:r>
          </w:p>
          <w:p>
            <w:pPr>
              <w:pStyle w:val="Normal"/>
              <w:rPr/>
            </w:pPr>
            <w:r>
              <w:rPr/>
              <w:t>ний сын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0,1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69,2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ранова Н. А.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сектора муниципальных закупок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718,34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Venga</w:t>
            </w:r>
          </w:p>
        </w:tc>
      </w:tr>
      <w:tr>
        <w:trPr>
          <w:trHeight w:val="70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333,71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– Xirail</w:t>
            </w:r>
          </w:p>
        </w:tc>
      </w:tr>
      <w:tr>
        <w:trPr>
          <w:trHeight w:val="143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уллина С.Х.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а экономического развит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87,73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006,25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ндай Акцент </w:t>
            </w:r>
          </w:p>
        </w:tc>
      </w:tr>
      <w:tr>
        <w:trPr>
          <w:trHeight w:val="14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2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02" w:right="302" w:gutter="0" w:header="0" w:top="709" w:footer="706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5"/>
        <w:gridCol w:w="1665"/>
        <w:gridCol w:w="18"/>
        <w:gridCol w:w="4002"/>
        <w:gridCol w:w="2160"/>
        <w:gridCol w:w="1620"/>
        <w:gridCol w:w="3420"/>
      </w:tblGrid>
      <w:tr>
        <w:trPr>
          <w:trHeight w:val="8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>
                <w:b/>
                <w:bCs/>
              </w:rPr>
              <w:t>Кочеткова</w:t>
            </w:r>
          </w:p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.П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Заместитель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начальника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управления –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чальник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инспекции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по бюджету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36,68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15,3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Шуськов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.Б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Главный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пециалист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06,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-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21,0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-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Лысков</w:t>
            </w:r>
          </w:p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.К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едущи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906,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Tiida</w:t>
            </w:r>
          </w:p>
        </w:tc>
      </w:tr>
      <w:tr>
        <w:trPr>
          <w:trHeight w:val="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аенко Э.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/>
              </w:rPr>
              <w:t>С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торо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89,0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68,0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anser</w:t>
            </w:r>
          </w:p>
        </w:tc>
      </w:tr>
      <w:tr>
        <w:trPr>
          <w:trHeight w:val="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. ребен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Копьев Ю.</w:t>
            </w:r>
          </w:p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Ведущий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пециалист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571,2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PARTNER</w:t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99,9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>
          <w:trHeight w:val="2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ребено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>
                <w:b/>
                <w:bCs/>
              </w:rPr>
              <w:t>НугмановаА.Р.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Заведующая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ектором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07,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Казина 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Ведущий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81,4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4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бен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Янгирова 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Главный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бухгалтер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674,9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UGOT</w:t>
            </w:r>
            <w:r>
              <w:rPr/>
              <w:t xml:space="preserve"> 308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Герасимова 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Заместитель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главного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бухгалтера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14,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26,7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Сафина 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Главный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пециалист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95,8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36,3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–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–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Лужбина 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Ведущий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487,2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697,7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UGOT</w:t>
            </w:r>
            <w:r>
              <w:rPr/>
              <w:t xml:space="preserve"> 308</w:t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ихоязова </w:t>
            </w:r>
          </w:p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Л.Ф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Начальник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отдела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03,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-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ворог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А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Главный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пециалист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240,9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- 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00,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>
          <w:trHeight w:val="4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ьянова З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 xml:space="preserve">Ведущий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пециалист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57,6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07:00Z</dcterms:created>
  <dc:creator>user</dc:creator>
  <dc:description/>
  <cp:keywords/>
  <dc:language>en-US</dc:language>
  <cp:lastModifiedBy>User167</cp:lastModifiedBy>
  <cp:lastPrinted>2013-05-24T15:30:00Z</cp:lastPrinted>
  <dcterms:modified xsi:type="dcterms:W3CDTF">2013-06-17T05:49:00Z</dcterms:modified>
  <cp:revision>37</cp:revision>
  <dc:subject/>
  <dc:title>Российская Федерация</dc:title>
</cp:coreProperties>
</file>