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8"/>
        <w:gridCol w:w="2701"/>
        <w:gridCol w:w="2365"/>
        <w:gridCol w:w="1097"/>
        <w:gridCol w:w="55"/>
        <w:gridCol w:w="1677"/>
        <w:gridCol w:w="2752"/>
      </w:tblGrid>
      <w:tr>
        <w:trPr>
          <w:trHeight w:val="586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иев Р.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муниципального района  Буздякский район Республики Башкортоста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17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ИС-23461-0000010-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 снегоболотоход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8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автоприцеп ГРПР 82181-0000010,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0Е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7"/>
        <w:gridCol w:w="2700"/>
        <w:gridCol w:w="2368"/>
        <w:gridCol w:w="1097"/>
        <w:gridCol w:w="55"/>
        <w:gridCol w:w="1677"/>
        <w:gridCol w:w="2751"/>
      </w:tblGrid>
      <w:tr>
        <w:trPr>
          <w:trHeight w:val="586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гуманов Р.Х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муниципального района Буздякский район Республики Башкорто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209,3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 с супругой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 с супругой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97,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 с супругом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совместная собственность с супругом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Форд – Фок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кс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984"/>
        <w:gridCol w:w="1815"/>
        <w:gridCol w:w="3355"/>
        <w:gridCol w:w="1320"/>
        <w:gridCol w:w="1430"/>
        <w:gridCol w:w="2028"/>
      </w:tblGrid>
      <w:tr>
        <w:trPr>
          <w:trHeight w:val="58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алеев В.М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района Буздякский район Республики Башкортост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097,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 с супругой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 с супругой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 с супругой и деть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Хе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80,9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 с супругом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 с супругом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 с супругом и деть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4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161"/>
        <w:gridCol w:w="2638"/>
        <w:gridCol w:w="2649"/>
        <w:gridCol w:w="1097"/>
        <w:gridCol w:w="55"/>
        <w:gridCol w:w="1677"/>
        <w:gridCol w:w="2655"/>
      </w:tblGrid>
      <w:tr>
        <w:trPr>
          <w:trHeight w:val="58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ов Г.Г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района Буздякский район Республики Башкортоста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007,5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1/3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1/3 доля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kys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 прицеп к легковому автомобилю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51,9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 52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161"/>
        <w:gridCol w:w="2638"/>
        <w:gridCol w:w="2649"/>
        <w:gridCol w:w="1097"/>
        <w:gridCol w:w="55"/>
        <w:gridCol w:w="1677"/>
        <w:gridCol w:w="2655"/>
      </w:tblGrid>
      <w:tr>
        <w:trPr>
          <w:trHeight w:val="58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ланов А.М.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района Буздякский район Республики Башкортоста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527,0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Пежо 40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68,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434"/>
        <w:gridCol w:w="2365"/>
        <w:gridCol w:w="2649"/>
        <w:gridCol w:w="1097"/>
        <w:gridCol w:w="55"/>
        <w:gridCol w:w="1677"/>
        <w:gridCol w:w="2655"/>
      </w:tblGrid>
      <w:tr>
        <w:trPr>
          <w:trHeight w:val="58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фуллин С.С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Администрации муниципального района Буздякский район Республики Башкортоста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50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с супругой  1/2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VTIANDER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9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1/2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434"/>
        <w:gridCol w:w="2365"/>
        <w:gridCol w:w="2649"/>
        <w:gridCol w:w="1097"/>
        <w:gridCol w:w="55"/>
        <w:gridCol w:w="1677"/>
        <w:gridCol w:w="2655"/>
      </w:tblGrid>
      <w:tr>
        <w:trPr>
          <w:trHeight w:val="58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ова Р.Я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и отчетности Администрации муниципального района Буздякский район Республики Башкортоста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162,1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 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80,2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  <w:gridCol w:w="2143"/>
        <w:gridCol w:w="2819"/>
        <w:gridCol w:w="1275"/>
        <w:gridCol w:w="1418"/>
        <w:gridCol w:w="2487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 А.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сектором муниципальной службы, правовой и кадровой работы Администрации МР Буздякский район РБ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262,7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9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КИА «Спорт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08,9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9.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636"/>
        <w:gridCol w:w="1397"/>
        <w:gridCol w:w="3281"/>
        <w:gridCol w:w="1275"/>
        <w:gridCol w:w="1134"/>
        <w:gridCol w:w="2204"/>
      </w:tblGrid>
      <w:tr>
        <w:trPr>
          <w:trHeight w:val="586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рова А.А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ответ. секретарь комиссии по делам несовершеннолетних и защите их прав Администрации МР Буздякский район Р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80,0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.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636"/>
        <w:gridCol w:w="1397"/>
        <w:gridCol w:w="3281"/>
        <w:gridCol w:w="1275"/>
        <w:gridCol w:w="1134"/>
        <w:gridCol w:w="2204"/>
      </w:tblGrid>
      <w:tr>
        <w:trPr>
          <w:trHeight w:val="586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ртдинова  Г.К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пеке и попечительству Администрации МР Буздякский район Р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6,2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с родителям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81,7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-1119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ов Ф.Н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размещению муниципальных закупок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188,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 (общ.долев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надворными постройками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66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 ЛАДА 21901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669,8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 иж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надворными постройками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  <w:gridCol w:w="1843"/>
        <w:gridCol w:w="3544"/>
        <w:gridCol w:w="1276"/>
        <w:gridCol w:w="1275"/>
        <w:gridCol w:w="2204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аинова А.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кадровой работе Администрации МР Буздякский район 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472,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. постройками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96,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. постройками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арочный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ной пункт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сваген Тигуа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636"/>
        <w:gridCol w:w="1397"/>
        <w:gridCol w:w="3281"/>
        <w:gridCol w:w="1275"/>
        <w:gridCol w:w="1134"/>
        <w:gridCol w:w="2204"/>
      </w:tblGrid>
      <w:tr>
        <w:trPr>
          <w:trHeight w:val="586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аева В.Н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юрисконсульт Администрации МР Буздякский район Р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097,2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Ауди  А-4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666,8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манов Р.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омышленности и торговле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997,4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3111930 Кал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урга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124,9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636"/>
        <w:gridCol w:w="1397"/>
        <w:gridCol w:w="3281"/>
        <w:gridCol w:w="1275"/>
        <w:gridCol w:w="1134"/>
        <w:gridCol w:w="2204"/>
      </w:tblGrid>
      <w:tr>
        <w:trPr>
          <w:trHeight w:val="586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(руб.)</w:t>
            </w:r>
          </w:p>
        </w:tc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аинов А.В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развитию муниципальных услуг и административной реформы Администрации МР Буздякский район Р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21,6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5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111930 «Калина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  <w:gridCol w:w="1843"/>
        <w:gridCol w:w="3544"/>
        <w:gridCol w:w="1276"/>
        <w:gridCol w:w="1275"/>
        <w:gridCol w:w="2204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рова И.Ф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строительству и ЖКХ Администрации МР Буздякский район 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24,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43,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61 Хундай Матрик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ПМЗ 81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ейманова А.Ф.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муниципальной казне и приватизации жилья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936,4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3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690,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3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миева С.Р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строительству и жилищным вопросам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78,7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27,3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«Калин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зикеев И.И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олодежной политике и спорту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76,3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итсубиси РВ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,4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лямова Л.В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бухгалтер отдела бухгалтерского учета и отчетности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423,7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родител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833,9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214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глова Г.И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бухгалтерского учета и отчетности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60,2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306,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1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 К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агалиева С.Ф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испетчер приемной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85,4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 собственность с супруго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777,45</w:t>
              <w:b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 с супруго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 Фоку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 И.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обилизационной подготовке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417.5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Богдан 21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ин И.Ф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по гражданской обороне и чрезвычайным ситуациям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953,7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ДЭ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EXT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леева Т.М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ционной и контрольной работы, делопроизводства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78,7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99,7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Спринтер Кари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матуллина Р.В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рганизационной работе и контроля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762,3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434"/>
        <w:gridCol w:w="2365"/>
        <w:gridCol w:w="2649"/>
        <w:gridCol w:w="1097"/>
        <w:gridCol w:w="55"/>
        <w:gridCol w:w="1677"/>
        <w:gridCol w:w="2655"/>
      </w:tblGrid>
      <w:tr>
        <w:trPr>
          <w:trHeight w:val="58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лубаева Е.Б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по делопроизводству Администрации муниципального района Буздякский район Республики Башкортоста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00.8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 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сина Г.Ф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пеке и попечительству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145,5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,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Опел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рова А.Ш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иалист 1 категории по делопроизводству Администрации муниципального района Буздякский район Республики Башкортоста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15,5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434"/>
        <w:gridCol w:w="2365"/>
        <w:gridCol w:w="2649"/>
        <w:gridCol w:w="1097"/>
        <w:gridCol w:w="55"/>
        <w:gridCol w:w="1677"/>
        <w:gridCol w:w="2655"/>
      </w:tblGrid>
      <w:tr>
        <w:trPr>
          <w:trHeight w:val="58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Ю.Р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строительству и жилищным вопросам Администрации муниципального района Буздякский район Республики Башкортоста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65,5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 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ватшин А.М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овета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91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совместная собственность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РАФ-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3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 (совместная собственность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Р.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Совета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963,5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9,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долевая собственность 1/765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долевая собственность 1/765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30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30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юндай-Акцен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Пчелк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 Р.Р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овета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07,2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 М.Р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051,5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остройки (совместная 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Ниссан Кашка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04,9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остройки (совместная 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матуллина Э.В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– начальник бюджетной инспек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026,8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1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46,4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45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ГАЗ 6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Лада Калина ВАЗ 11183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 Беларусь МТЗ 82,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,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фтахова Г.В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183,3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10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42,2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27"/>
        <w:gridCol w:w="70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кеева Л.М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08,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6,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Хундай Акцент, УАЗ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154,0</w:t>
            </w:r>
          </w:p>
          <w:p>
            <w:pPr>
              <w:pStyle w:val="Style15"/>
              <w:jc w:val="center"/>
              <w:rPr/>
            </w:pPr>
            <w:r>
              <w:rPr/>
              <w:t>247,9</w:t>
            </w:r>
          </w:p>
          <w:p>
            <w:pPr>
              <w:pStyle w:val="Style15"/>
              <w:jc w:val="center"/>
              <w:rPr/>
            </w:pPr>
            <w:r>
              <w:rPr/>
              <w:t>4672,0</w:t>
            </w:r>
          </w:p>
          <w:p>
            <w:pPr>
              <w:pStyle w:val="Style15"/>
              <w:jc w:val="center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54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154,0</w:t>
            </w:r>
          </w:p>
          <w:p>
            <w:pPr>
              <w:pStyle w:val="Style15"/>
              <w:jc w:val="center"/>
              <w:rPr/>
            </w:pPr>
            <w:r>
              <w:rPr/>
              <w:t>247,9</w:t>
            </w:r>
          </w:p>
          <w:p>
            <w:pPr>
              <w:pStyle w:val="Style15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4672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54,1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ккузин И.Р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финансово-бюджетному надзо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455,6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кеева И.Р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исполнения бюдж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677,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Форд Фокус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ова С.И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исполнения бюдж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44,2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65,4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703 Лада Прио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адеева Р. М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исполнения бюдж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142,9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аева А.З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инспекции по бюджет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67,3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8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Е.Н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инспекции по бюджет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593,0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леев Д.Б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инжен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945,6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леева А.М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финансированию отраслей народного хозяй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416,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18,0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1119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муратова Г.Р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исполнения бюдж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08,5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88,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Лада 219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ярова Л.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74,8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802,6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1:47:00Z</dcterms:created>
  <dc:creator>Секретарь</dc:creator>
  <dc:description/>
  <cp:keywords/>
  <dc:language>en-US</dc:language>
  <cp:lastModifiedBy>User</cp:lastModifiedBy>
  <cp:lastPrinted>2012-05-19T15:44:00Z</cp:lastPrinted>
  <dcterms:modified xsi:type="dcterms:W3CDTF">2014-04-17T21:24:00Z</dcterms:modified>
  <cp:revision>37</cp:revision>
  <dc:subject/>
  <dc:title/>
</cp:coreProperties>
</file>