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8"/>
        <w:gridCol w:w="2701"/>
        <w:gridCol w:w="2365"/>
        <w:gridCol w:w="1097"/>
        <w:gridCol w:w="55"/>
        <w:gridCol w:w="1677"/>
        <w:gridCol w:w="2752"/>
      </w:tblGrid>
      <w:tr>
        <w:trPr>
          <w:trHeight w:val="586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зиев Р.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муниципального района  Буздякский район Республики Башкортостан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9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ИС-23461-0000010-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 снегоболотоход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TO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04,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: автоприцеп ГРПР 82181-0000010,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0Е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2700"/>
        <w:gridCol w:w="2368"/>
        <w:gridCol w:w="1097"/>
        <w:gridCol w:w="55"/>
        <w:gridCol w:w="1677"/>
        <w:gridCol w:w="2751"/>
      </w:tblGrid>
      <w:tr>
        <w:trPr>
          <w:trHeight w:val="586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гуманов Р.Х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899,5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с супругой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828,79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м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совместная собственность с супругом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Форд – Фоку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кс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84"/>
        <w:gridCol w:w="1815"/>
        <w:gridCol w:w="3355"/>
        <w:gridCol w:w="1320"/>
        <w:gridCol w:w="1430"/>
        <w:gridCol w:w="2028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валеев В.М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9882,2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й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 с супругой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с супругой и деть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Хе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OL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97,3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м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 с супругом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обственность с супругом и детьм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4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161"/>
        <w:gridCol w:w="2638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 Г.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782,4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3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 1/3 доля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17130 Priora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1830Kalina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kys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 прицеп к легковому автомобилю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818,2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 ГАЗ 52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161"/>
        <w:gridCol w:w="2638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ланов А.М.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802,7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Пежо 40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 566,5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34"/>
        <w:gridCol w:w="2365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ифуллин С.С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муниципального района Буздякский район Республики Башкортост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279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с супругой  1/2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 ВАЗ 1111302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62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 1/2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34"/>
        <w:gridCol w:w="2365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ова Р.Я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Администрации муниципального района Буздякский район Республики Башкортост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879,4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 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1,4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  <w:gridCol w:w="2143"/>
        <w:gridCol w:w="2819"/>
        <w:gridCol w:w="1275"/>
        <w:gridCol w:w="1418"/>
        <w:gridCol w:w="2487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 А.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сектором муниципальной службы, правовой и кадровой работы Администрации МР Буздякский район РБ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780,9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КИА «Спорт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35,50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9.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36"/>
        <w:gridCol w:w="1397"/>
        <w:gridCol w:w="3281"/>
        <w:gridCol w:w="1275"/>
        <w:gridCol w:w="1134"/>
        <w:gridCol w:w="2204"/>
      </w:tblGrid>
      <w:tr>
        <w:trPr>
          <w:trHeight w:val="58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лязева В.А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ответ. секретарь комиссии по делам несовершеннолетних и защите их прав Администрации МР Буздякский район Р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32.7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78.8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8.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Лада «Приора»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8.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8.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36"/>
        <w:gridCol w:w="1397"/>
        <w:gridCol w:w="3281"/>
        <w:gridCol w:w="1275"/>
        <w:gridCol w:w="1134"/>
        <w:gridCol w:w="2204"/>
      </w:tblGrid>
      <w:tr>
        <w:trPr>
          <w:trHeight w:val="58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рова А.А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пеке и попечительству Администрации МР Буздякский район Р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859,5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ов Ф.Н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змещению муниципальных закупок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43,9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(общ.долев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надворными постройками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66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 ВАЗ-210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728,3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  <w:gridCol w:w="1843"/>
        <w:gridCol w:w="3544"/>
        <w:gridCol w:w="1276"/>
        <w:gridCol w:w="1275"/>
        <w:gridCol w:w="2204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ова А.Г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адровой работе Администрации МР Буздякский район 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05,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. постройками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996,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. постройками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для автомобилей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арочный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здание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трансформаторный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дной пункт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й склад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сваген Тигуан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36"/>
        <w:gridCol w:w="1397"/>
        <w:gridCol w:w="3281"/>
        <w:gridCol w:w="1275"/>
        <w:gridCol w:w="1134"/>
        <w:gridCol w:w="2204"/>
      </w:tblGrid>
      <w:tr>
        <w:trPr>
          <w:trHeight w:val="58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аева В.Н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юрисконсульт Администрации МР Буздякский район Р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403,38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Ауди  А-4 (общая)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039,22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 Ауди А-4 (общая)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манов Р.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омышленности и торговле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92,2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3111930 Ка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ург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51,9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636"/>
        <w:gridCol w:w="1397"/>
        <w:gridCol w:w="3281"/>
        <w:gridCol w:w="1275"/>
        <w:gridCol w:w="1134"/>
        <w:gridCol w:w="2204"/>
      </w:tblGrid>
      <w:tr>
        <w:trPr>
          <w:trHeight w:val="586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аинов А.В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звитию муниципальных услуг и административной реформы Администрации МР Буздякский район РБ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416,84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5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111930 «Калина»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  <w:gridCol w:w="1843"/>
        <w:gridCol w:w="3544"/>
        <w:gridCol w:w="1276"/>
        <w:gridCol w:w="1275"/>
        <w:gridCol w:w="2204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ирова И.Ф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строительству и ЖКХ Администрации МР Буздякский район 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5,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02,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061 Хундай Матрикс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ПМЗ 813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лейманова А.Ф. 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муниципальной казне и приватизации жилья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586,2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3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86,7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3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3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амиева С.Р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строительству и жилищным вопросам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978,7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762,4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«Кали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зикеев И.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лодежной политике и спорту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421,2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Митсубиси РВ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366,2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манова Г.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 отдела бухгалтерского учета и отчетности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51,9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892,7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3111930 Ка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ург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лова Г.И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бухгалтер отдела бухгалтерского учета и отчетности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65,2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57,8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2111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12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долевая 1/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агалиева С.Ф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диспетчер приемной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630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 собственность с супруго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951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 с супруго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рд Фоку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ибуллин И.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билизационной подготовке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860,4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Богдан 21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лин И.Ф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по гражданской обороне и чрезвычайным ситуациям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703,7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111930 Кали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еева Т.М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рганизационной и контрольной работы, делопроизводства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131,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36,6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Спринтер Кариб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гматуллина Р.В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рганизационной работе и контроля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17,1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 1/3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434"/>
        <w:gridCol w:w="2365"/>
        <w:gridCol w:w="2649"/>
        <w:gridCol w:w="1097"/>
        <w:gridCol w:w="55"/>
        <w:gridCol w:w="1677"/>
        <w:gridCol w:w="2655"/>
      </w:tblGrid>
      <w:tr>
        <w:trPr>
          <w:trHeight w:val="58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тлубаева Е.Б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по делопроизводству Администрации муниципального района Буздякский район Республики Башкортоста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9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 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сина Г.Ф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пеке и попечительству Администрации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38,4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917,0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хватшин А.М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Совета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765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совместная собственность с супруг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Тойота РАФ-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679,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 (совместная собственность с супруг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ипова Р.А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Совета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770,7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78,4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долевая собственность 1/765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долевая собственность 1/765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0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30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Хюндай-Акцент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«Пчелк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Совете 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20"/>
        <w:gridCol w:w="1859"/>
        <w:gridCol w:w="3102"/>
        <w:gridCol w:w="1276"/>
        <w:gridCol w:w="1276"/>
        <w:gridCol w:w="2345"/>
      </w:tblGrid>
      <w:tr>
        <w:trPr>
          <w:trHeight w:val="586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5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имов Р.Р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овета МР Буздякский район Р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78,6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5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 М.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муниципального района Буздякский район Республики Башкортоста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675,8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 (совместная 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ГАЗ 311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ДЭУ Нексия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440,6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ые постройки (совместная 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сматуллина Э.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– начальник бюджетной инспек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798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22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36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37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ГАЗ 66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Лада Калина ВАЗ 11183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: Беларусь МТЗ 82,1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6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фтахова Г.В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444,2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04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494,6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7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кеева Л.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ного бухгалте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261,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2,5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04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72,0</w:t>
            </w:r>
          </w:p>
          <w:p>
            <w:pPr>
              <w:pStyle w:val="Style15"/>
              <w:jc w:val="center"/>
              <w:rPr/>
            </w:pPr>
            <w:r>
              <w:rPr/>
              <w:t>54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672,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54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аккузин И.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ово-бюджетному надзор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215,7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кеева И.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исполнения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052,0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кирова С.И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исполнения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89,1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7,3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ВАЗ 21103,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адеева Р. 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исполнения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68,4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фаева А.З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инспекции по бюджет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394,7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8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4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Е.Н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инспекции по бюджету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83,65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еев Д.Б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 инженер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47,8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леева А.М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нансированию отраслей народного хозяйст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624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01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4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я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2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ада 1119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 А.Ф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11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Джили Эмгранд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муратова Г.Р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исполнения бюдже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60,2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30,79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Лада 2190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2,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Финансовом управлении Администрации муниципального района Буздякский район Республики Башкортостан,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супруги  (супруга) и несовершеннолетних дете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2208"/>
        <w:gridCol w:w="2092"/>
        <w:gridCol w:w="3913"/>
        <w:gridCol w:w="1097"/>
        <w:gridCol w:w="55"/>
        <w:gridCol w:w="1677"/>
        <w:gridCol w:w="2598"/>
      </w:tblGrid>
      <w:tr>
        <w:trPr>
          <w:trHeight w:val="586" w:hRule="atLeast"/>
        </w:trPr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ого годового дохода з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.(руб.)</w:t>
            </w:r>
          </w:p>
        </w:tc>
        <w:tc>
          <w:tcPr>
            <w:tcW w:w="6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585" w:hRule="atLeast"/>
        </w:trPr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ярова Л.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12,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: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Приора Ваз 2170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20:01:00Z</dcterms:created>
  <dc:creator>Секретарь</dc:creator>
  <dc:description/>
  <cp:keywords/>
  <dc:language>en-US</dc:language>
  <cp:lastModifiedBy>User</cp:lastModifiedBy>
  <cp:lastPrinted>2012-05-19T15:44:00Z</cp:lastPrinted>
  <dcterms:modified xsi:type="dcterms:W3CDTF">2013-05-21T08:40:00Z</dcterms:modified>
  <cp:revision>19</cp:revision>
  <dc:subject/>
  <dc:title/>
</cp:coreProperties>
</file>