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 и об имуществе муниципальных служащ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Илишевский район Республики Башкортостан, членов их семе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01 января по 31 декабря 2012 года</w:t>
      </w:r>
    </w:p>
    <w:tbl>
      <w:tblPr>
        <w:tblW w:w="158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4"/>
        <w:gridCol w:w="1804"/>
        <w:gridCol w:w="1624"/>
        <w:gridCol w:w="1624"/>
        <w:gridCol w:w="1443"/>
        <w:gridCol w:w="1239"/>
        <w:gridCol w:w="1470"/>
        <w:gridCol w:w="1624"/>
        <w:gridCol w:w="1083"/>
        <w:gridCol w:w="1263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Ильдар Иршат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4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97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 Рубин Назиф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социальным вопроса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21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41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 Раиль Наи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молодежной политике, физкультуре, спорту и туризму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8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65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ий 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Рамиль Кавса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й службы, информационно-аналитической и кадровой рабо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40,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 Джет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49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аева Альбина Флус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информационно-аналитической работ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03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 Альфир Назип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муниципальной службы и кадровой рабо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9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55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Veng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ова Фаниса Назиф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муниципальной службы и кадровой рабо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1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ков Шамиль Василь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строительству и жилищно-коммунальному хозяй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47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-Джет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44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физов Алмаз Тавис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архитектуры и жизнеобеспечения - главный архитектор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74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5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тов Нияз Миргаяз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ЖКХ, ГО и Ч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38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ров Ришат Расим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муниципальному земельному и имущественному контролю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баянов Вадим Раис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главы Администрации по экономике и финансовым вопроса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72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ocus I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Курган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75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 Рамиль Шамил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экономике, торговле и предпринимательству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46,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Opel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Vectr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C</w:t>
              </w:r>
            </w:hyperlink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2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Ирина Валери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циально жилищным программам и муниципальным услуга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3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88,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Volkswage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 Ирина Хатям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торговле и предприниматель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41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21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зова Зилара Фандус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закупка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8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ый с супруго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ый с супруго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32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ый с супругой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ый с супругой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даров Салават Миргасим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45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68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икаева Зиля Асылгаре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82,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42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</w:rPr>
              <w:t>Uz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Daewoo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ex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Курган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Ильфира Саги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3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74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фатихова Халя Фагим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99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12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Vitar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янов Артур Рашит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мобилизационной работ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72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7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15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унов Салават Хаби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щим отдел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46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55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гатуллина Гульназ Заг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</w:rPr>
              <w:t>Mazd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Николай Михай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-программист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14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  <w:sz w:val="22"/>
                <w:szCs w:val="22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Matri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33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ндиярова Эльвира Ильда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59,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0,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 Эльза Рафаил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35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04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дуллина Ляйсан Зимф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рова Газима Акс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пеке и попечитель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15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395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  <w:sz w:val="22"/>
                <w:szCs w:val="22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Grant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РПР8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Гузель Ульфа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пеке и попечительству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72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а Айгуль Ульфа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- главный специалист КДН и З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4,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bCs/>
                <w:color w:val="000000"/>
                <w:sz w:val="22"/>
                <w:szCs w:val="22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Insig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35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-2121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лов Рамза Хамит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1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«Пчелк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4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bCs/>
                <w:color w:val="000000"/>
                <w:sz w:val="22"/>
                <w:szCs w:val="22"/>
              </w:rPr>
              <w:t>Peugeo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 Лилия Варис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сновной деятельности отдела образ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57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64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дуллина Лиза Рафаи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сновной деятельности отдела образ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78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3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</w:rPr>
              <w:t xml:space="preserve">Renault </w:t>
            </w:r>
            <w:r>
              <w:rPr>
                <w:bCs/>
                <w:color w:val="000000"/>
                <w:sz w:val="22"/>
                <w:szCs w:val="22"/>
              </w:rPr>
              <w:t>Log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дарова Раися Раши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сновной деятельности отдела образ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68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45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еков Галинур Шаку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85,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К-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50,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 Зальфира Гиль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сновной деятельности отдела куль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28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А.Н. Гарипов, заведующий сектором муниципальной службы и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4762) 5-1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"/>
    <w:qFormat/>
    <w:rPr>
      <w:sz w:val="28"/>
      <w:szCs w:val="28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2.ru/cars/opel/vectra/vectra_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4:00Z</dcterms:created>
  <dc:creator>Альфир</dc:creator>
  <dc:description/>
  <cp:keywords/>
  <dc:language>en-US</dc:language>
  <cp:lastModifiedBy>Альфир</cp:lastModifiedBy>
  <cp:lastPrinted>2013-05-15T10:16:00Z</cp:lastPrinted>
  <dcterms:modified xsi:type="dcterms:W3CDTF">2013-05-22T03:10:00Z</dcterms:modified>
  <cp:revision>40</cp:revision>
  <dc:subject/>
  <dc:title>СВЕДЕНИЯ</dc:title>
</cp:coreProperties>
</file>