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 и об имуществе муниципальных служащи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Илишевский район Республики Башкортостан, членов их семей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01 января по 31 декабря 2012 года</w:t>
      </w:r>
    </w:p>
    <w:tbl>
      <w:tblPr>
        <w:tblW w:w="158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94"/>
        <w:gridCol w:w="1804"/>
        <w:gridCol w:w="1432"/>
        <w:gridCol w:w="1800"/>
        <w:gridCol w:w="1443"/>
        <w:gridCol w:w="1239"/>
        <w:gridCol w:w="1470"/>
        <w:gridCol w:w="1624"/>
        <w:gridCol w:w="1083"/>
        <w:gridCol w:w="1263"/>
      </w:tblGrid>
      <w:tr>
        <w:trPr>
          <w:tblHeader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руе-мый годовой доход за 2012 год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лин Илгизар Киагап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сельского хозяйства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9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16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лин Марсель Газелан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3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W NEX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4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4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алов Илфак Илгиз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 Расим Ахметнагим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экономист управления сельского хозяйства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7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7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75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пов Наиль Фавис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визор управления сельского хозяй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3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жил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хетдинов Ильшат Авзал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7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33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5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утдинов Альберт Хатмулл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хране труда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7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 Н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1/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2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1/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1/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1/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зянов Альберт Альфрит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зоотехник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7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арев Сергей Пет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5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92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уллина Миляуша Мара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 по кадрам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35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Римма Марсил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управления сельского хозяйств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7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KLA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е дети (сын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е дети (дочь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е дети (сын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Насибуллина М.М., ведущий инспектор по кадрам управления сельского хозяй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4762)5-16-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7:00Z</dcterms:created>
  <dc:creator>Альфир</dc:creator>
  <dc:description/>
  <cp:keywords/>
  <dc:language>en-US</dc:language>
  <cp:lastModifiedBy>Альфир</cp:lastModifiedBy>
  <cp:lastPrinted>2013-05-07T10:06:00Z</cp:lastPrinted>
  <dcterms:modified xsi:type="dcterms:W3CDTF">2013-05-22T02:56:00Z</dcterms:modified>
  <cp:revision>62</cp:revision>
  <dc:subject/>
  <dc:title>СВЕДЕНИЯ</dc:title>
</cp:coreProperties>
</file>