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 и об имуществе муниципальных служащих Совет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го района Илишевский район Республики Башкортостан, членов их семей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ериод с 01 января по 31 декабря 2012 года</w:t>
      </w:r>
    </w:p>
    <w:tbl>
      <w:tblPr>
        <w:tblW w:w="158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94"/>
        <w:gridCol w:w="1804"/>
        <w:gridCol w:w="1624"/>
        <w:gridCol w:w="1624"/>
        <w:gridCol w:w="1443"/>
        <w:gridCol w:w="1239"/>
        <w:gridCol w:w="1470"/>
        <w:gridCol w:w="1624"/>
        <w:gridCol w:w="1083"/>
        <w:gridCol w:w="1263"/>
      </w:tblGrid>
      <w:tr>
        <w:trPr>
          <w:tblHeader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екларируе-мый годовой доход за 2012 год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-ные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Игорь Владимир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Совета муниципального района Илишевский район Республики Башкортостан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482,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 в праве 1/403 для возделывания сельхоз культу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000 (общ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3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 в праве 1/403 для возделывания сельхоз культу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000 (общ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несовершеннолетний сын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несовершеннолетний сын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ова Динара Альдам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 начальника отдела  аппарата Совета муниципального района Илишевский район Республики Башкортостан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60,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1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несовершеннолетний сын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8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несовершеннолетний сын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несовершеннолетний сын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а Айгуль Валихан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аппарата Совета муниципального района Илишевский район Республики Башкортостан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53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4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3 «Шевроле Нив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1/5 дол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х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ис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юрисконсульт Совета муниципального района Илишевский район Республики Башкортостан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68,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пова Алф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-бухгалтер Совета муниципального района Илишевский район Республики Башкортостан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86,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 в праве 1/394 для возделывания сельхоз культу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6000 (общ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Стиль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04:00Z</dcterms:created>
  <dc:creator>Альфир</dc:creator>
  <dc:description/>
  <cp:keywords/>
  <dc:language>en-US</dc:language>
  <cp:lastModifiedBy>Альфир</cp:lastModifiedBy>
  <cp:lastPrinted>2013-05-15T10:28:00Z</cp:lastPrinted>
  <dcterms:modified xsi:type="dcterms:W3CDTF">2013-05-22T02:56:00Z</dcterms:modified>
  <cp:revision>88</cp:revision>
  <dc:subject/>
  <dc:title>СВЕДЕНИЯ</dc:title>
</cp:coreProperties>
</file>