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</w:t>
      </w:r>
    </w:p>
    <w:p>
      <w:pPr>
        <w:pStyle w:val="Normal"/>
        <w:jc w:val="center"/>
        <w:rPr/>
      </w:pPr>
      <w:r>
        <w:rPr/>
        <w:t xml:space="preserve">служащих Администрации муниципального района Калтасинский район Республики Башкортостан </w:t>
      </w:r>
    </w:p>
    <w:p>
      <w:pPr>
        <w:pStyle w:val="Normal"/>
        <w:jc w:val="center"/>
        <w:rPr/>
      </w:pPr>
      <w:r>
        <w:rPr/>
        <w:t>и членов их семей, включенных в перечень, а также о их расходах за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2"/>
        <w:gridCol w:w="1701"/>
        <w:gridCol w:w="1276"/>
        <w:gridCol w:w="1275"/>
        <w:gridCol w:w="1701"/>
        <w:gridCol w:w="1701"/>
        <w:gridCol w:w="1276"/>
        <w:gridCol w:w="1276"/>
        <w:gridCol w:w="2693"/>
      </w:tblGrid>
      <w:tr>
        <w:trPr>
          <w:trHeight w:val="19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находящего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885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885" w:leader="none"/>
              </w:tabs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885" w:leader="none"/>
              </w:tabs>
              <w:ind w:left="-108" w:right="-108" w:hanging="0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885" w:leader="none"/>
              </w:tabs>
              <w:ind w:left="-108" w:right="-108" w:hanging="0"/>
              <w:jc w:val="center"/>
              <w:rPr/>
            </w:pPr>
            <w:r>
              <w:rPr/>
              <w:t>получения средств, за счет которых совершена сделка (вид приобретен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885" w:leader="none"/>
              </w:tabs>
              <w:ind w:left="-108" w:right="-108" w:hanging="0"/>
              <w:jc w:val="center"/>
              <w:rPr/>
            </w:pPr>
            <w:r>
              <w:rPr/>
              <w:t xml:space="preserve">имущества, источники) </w:t>
            </w:r>
          </w:p>
        </w:tc>
      </w:tr>
      <w:tr>
        <w:trPr>
          <w:trHeight w:val="64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3"/>
                <w:szCs w:val="23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/>
            </w:pPr>
            <w:r>
              <w:rPr/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а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ind w:left="-533" w:right="-1117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ров Юрий Минзарип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3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4 доли</w:t>
            </w:r>
          </w:p>
          <w:p>
            <w:pPr>
              <w:pStyle w:val="Normal"/>
              <w:jc w:val="center"/>
              <w:rPr/>
            </w:pPr>
            <w:r>
              <w:rPr/>
              <w:t>автогараж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Монд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86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превышающих общий доход за 3 предыдущих года, в 2013 году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правляющий дел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арова Файруза Нургали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1,5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 по экономическим вопросам, промышленности, строительству 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ев Алексей Василь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91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J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760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45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6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5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 по финансовым вопросам   -   начальник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а Фания Шамси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59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9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8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 по социальным вопросам, кадрам и внутренней полити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галиев Динар Басир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18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ЛЬ (кад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(кор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лавы Администрации– начальник отдела сельского хозя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батыров Федор Евгень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 кирпичный</w:t>
            </w:r>
          </w:p>
          <w:p>
            <w:pPr>
              <w:pStyle w:val="Normal"/>
              <w:jc w:val="center"/>
              <w:rPr/>
            </w:pPr>
            <w:r>
              <w:rPr/>
              <w:t>гараж тесовый</w:t>
            </w:r>
          </w:p>
          <w:p>
            <w:pPr>
              <w:pStyle w:val="Normal"/>
              <w:jc w:val="center"/>
              <w:rPr/>
            </w:pPr>
            <w:r>
              <w:rPr/>
              <w:t>сарай тес.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бревенчат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9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, 1/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9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НО Симв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ведующий архивным отделом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рахманова Халиса Бари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9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5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ачальник отдела экономи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цева Анна Владими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9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архитектор – начальник отдела строительства, промышленности 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.Анфир Каниф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8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-Сюм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2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9</w:t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тета по делам молодежи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Анатол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1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6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61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1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Начальник МКУ Отдел образования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а Эльвира Рашит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8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1/4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1/4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1/4 доли 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1/4 доли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земельный участок,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66" w:right="-124" w:firstLine="59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бухгалтер Финансового управления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рисова Райна Габдлбари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7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3965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ведующий сектором  мобилизационного органа и гражданской обор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баев Анатолий Имака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12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Начальник МКУ Отдел культуры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ев Павел Михайл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06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1\164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9968</w:t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-3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3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\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79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Председатель Комитета по физической культуре, спорту и туризму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убаев Вячеслав Имас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75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,</w:t>
            </w:r>
          </w:p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4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авный специалист по гражданской обороне и чрезвычайным ситуаци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 Владимир Минилба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77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830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44,5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349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 xml:space="preserve">Газ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>
                <w:i/>
              </w:rPr>
              <w:t>Главный экономист о</w:t>
            </w:r>
            <w:r>
              <w:rPr>
                <w:i/>
                <w:vanish/>
              </w:rPr>
              <w:t>и внутренней политикеичнский район РБ</w:t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  <w:vanish/>
              </w:rPr>
              <w:fldChar w:fldCharType="begin"/>
            </w:r>
            <w:r>
              <w:rPr>
                <w:i/>
                <w:vanish/>
              </w:rPr>
              <w:instrText xml:space="preserve"> PAGE \* ARABIC </w:instrText>
            </w:r>
            <w:r>
              <w:rPr>
                <w:i/>
                <w:vanish/>
              </w:rPr>
              <w:fldChar w:fldCharType="separate"/>
            </w:r>
            <w:r>
              <w:rPr>
                <w:i/>
                <w:vanish/>
              </w:rPr>
              <w:t>0</w:t>
            </w:r>
            <w:r>
              <w:rPr>
                <w:i/>
                <w:vanish/>
              </w:rPr>
              <w:fldChar w:fldCharType="end"/>
            </w:r>
            <w:r>
              <w:rPr>
                <w:i/>
              </w:rPr>
              <w:t xml:space="preserve">тдела сельского хозяй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сутдинов Игорь Алексе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по охране труда и технике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сакаев Эрик Борис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АЛЮТ Сум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/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меститель главного бухгалтера Финансового управления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а Эльза Гыйниатулли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60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 -  ответственный секретарь по делам несовершеннолетних и защите и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аниева Инна Вендале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8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авный специалист-заведующий общим отдело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яншина Елена Александ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9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498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имова Рида Риалам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8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авный инженер-программис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миев Илшат Васим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8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ведующий сектором информационно-аналитическ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ева Инна Ива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8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53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сламова Вероника Серге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5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меститель начальника Финансового управления - начальник инспекции по бюджет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етдинова Эвелина Гаврил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3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3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737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7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бухгалтер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ушкина Татьяна Михайл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6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3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ал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кадровой работы и правов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иева Ирина Ива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8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4,0</w:t>
            </w:r>
          </w:p>
          <w:p>
            <w:pPr>
              <w:pStyle w:val="Normal"/>
              <w:jc w:val="center"/>
              <w:rPr/>
            </w:pPr>
            <w:r>
              <w:rPr/>
              <w:t>110,0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юрисконсульт отдела кадровой работы и правов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миева Альфия Васим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02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юрисконсульт отдела кадровой работы и правового обеспе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имьянова Вероника Евген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34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 M</w:t>
            </w: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экономист отдела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кадьева Евгения Васил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1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экономист отдела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а Наталья Владислав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9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завершенное </w:t>
            </w:r>
            <w:r>
              <w:rPr/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2650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108" w:hanging="1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  отдела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хразиева Альмира Канаф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6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Заведующий сектором исполнения бюджет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банова Алевтина Семе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2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С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5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325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экономист инспекции по бюджету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утдинова Ралия Нагим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5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64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инспектор по  опеке и попечитель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батырова Нина Васил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9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, 1/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9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Симв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2536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 кирпичный</w:t>
            </w:r>
          </w:p>
          <w:p>
            <w:pPr>
              <w:pStyle w:val="Normal"/>
              <w:jc w:val="center"/>
              <w:rPr/>
            </w:pPr>
            <w:r>
              <w:rPr/>
              <w:t>гараж тесовый</w:t>
            </w:r>
          </w:p>
          <w:p>
            <w:pPr>
              <w:pStyle w:val="Normal"/>
              <w:jc w:val="center"/>
              <w:rPr/>
            </w:pPr>
            <w:r>
              <w:rPr/>
              <w:t>сарай тесовы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бревенчат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6,0</w:t>
            </w:r>
          </w:p>
          <w:p>
            <w:pPr>
              <w:pStyle w:val="Normal"/>
              <w:jc w:val="center"/>
              <w:rPr/>
            </w:pPr>
            <w:r>
              <w:rPr/>
              <w:t>10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1</w:t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отдела строительства, промышленности 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 Валерий Гафият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98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  <w:t>ТОЙОТА -Авенс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отдела строительства, промышленности 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ашева Надежда Валер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инспектор отдела строительства, промышленности и ЖК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ильмишарипова</w:t>
            </w:r>
            <w:r>
              <w:rPr/>
              <w:t xml:space="preserve"> Ляйсан Фаат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9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1/4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инженер-программист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зин Азат Шайхлимамо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6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экономист бухгалтерии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ина Елена Алекандр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29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экономист сектора исполнения бюджета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Зайтуна Файзелгая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6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7,0</w:t>
            </w:r>
          </w:p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Старший бухгалтер – ревизор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Рашида Рашит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825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инспектор МКУ  Отдел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ев Филипп Тимофееви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7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1/4 доли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ДА</w:t>
            </w:r>
          </w:p>
          <w:p>
            <w:pPr>
              <w:pStyle w:val="Normal"/>
              <w:jc w:val="center"/>
              <w:rPr/>
            </w:pPr>
            <w:r>
              <w:rPr/>
              <w:t>Фаво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экономист-прогнозист  Финансов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аева Наталья Вениамино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79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4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9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лавный экономист бухгалтерии Финансового управ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даршина Татьяна Евген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82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Ведущий специалист по опеке и попечитель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булатова Лариса Андре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2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 xml:space="preserve"> </w:t>
            </w:r>
            <w:r>
              <w:rPr/>
              <w:t>4771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3556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9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3556,0</w:t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66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тр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firstLine="708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сектора информационно-аналитической работы (отпуск по уходу за ребен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firstLine="70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димирова Наталья Серге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5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ВАЗ 2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90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сектора информационно-аналитической работы (отпуск по уходу за ребенко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right="-111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ш Наталья Анатольев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257" w:hRule="atLeast"/>
        </w:trPr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– старший бухгалтер-ревизор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Ма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12,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328" w:hRule="atLeast"/>
        </w:trPr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  <w:t>Главный специалист архивного отдел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аева Елен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67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t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421" w:hRule="atLeast"/>
        </w:trPr>
        <w:tc>
          <w:tcPr>
            <w:tcW w:w="12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i/>
                <w:i/>
              </w:rPr>
            </w:pPr>
            <w:r>
              <w:rPr>
                <w:i/>
              </w:rPr>
              <w:t>Начальник отдела Совета МР Калтасинский район Р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ind w:right="7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Юрий 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850,8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1/339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2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ного имущества, сделок,  превышающих общий доход за 3 предыдущих года, в 2013 году  не было</w:t>
            </w:r>
          </w:p>
        </w:tc>
      </w:tr>
      <w:tr>
        <w:trPr>
          <w:trHeight w:val="6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95,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1/339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22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пользователь</dc:creator>
  <dc:description/>
  <cp:keywords/>
  <dc:language>en-US</dc:language>
  <cp:lastModifiedBy>USB</cp:lastModifiedBy>
  <cp:lastPrinted>2012-12-12T12:22:00Z</cp:lastPrinted>
  <dcterms:modified xsi:type="dcterms:W3CDTF">2014-06-03T11:34:00Z</dcterms:modified>
  <cp:revision>58</cp:revision>
  <dc:subject/>
  <dc:title>Сведения </dc:title>
</cp:coreProperties>
</file>