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об  имуществе  и  обязательствах  имущественного  характера  лиц,  замещающих  муниципальные  должности  и  муниципальных  служащих  администрации  Сельского  поселения  Калегинский  сельсовет,  а  также  их  супругов  и  несовершеннолетних  детей  за  отчетный  финансовый  год  с  1  января  2013  года  по  31  декабря  2013  года,  размещаемые  на  официальном  сайте  органов  местного  самоуправления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41"/>
        <w:gridCol w:w="2109"/>
        <w:gridCol w:w="2011"/>
        <w:gridCol w:w="1942"/>
        <w:gridCol w:w="2524"/>
        <w:gridCol w:w="1984"/>
      </w:tblGrid>
      <w:tr>
        <w:trPr>
          <w:trHeight w:val="880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  <w:br/>
              <w:t>имя, отчество, супруг (супруга), несовершеннолетние</w:t>
              <w:br/>
              <w:t>дети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 годового  дохода  за  2013г. (руб.)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 имущества, принадлежащих на  праве  собственности  или  находящихся  в 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 собственности</w:t>
              <w:br/>
              <w:t>(вид,марка)</w:t>
            </w:r>
          </w:p>
        </w:tc>
      </w:tr>
      <w:tr>
        <w:trPr>
          <w:trHeight w:val="48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ранов Сергей Миха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лич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доли (па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доли (па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 Калтасинский район, д. Кояново, ул.  Центральная 5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Б Калтасинский район, Калегинский сельсо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Б Калтасинский район, д. Кояново, ул.  Центральная 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Б Калтасинский район, Калегинский сельсов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24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атухина Татьяна Александров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44,7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лич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доли (па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 Калтасинский район, д. Калегино, ул. Интернациональная 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Б Калтасинский район, Калегинский сельсо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Б Калтасинский район, д. Калегино, ул. Интернациональная 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Глафира Андрея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доли (па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аре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лич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доли (па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 Калтасинский район, Калегинский сельсо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Б Калтасинский район, д. Калегино, ул. Советская 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Б Калтасинский район, д. Калегино, ул. Советская 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Б Калтасинский район, Калегинский сельсо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Б Калтасинский район, д.Калегино. ул.Советская, д.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ИЖ-2126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ых Наталья Леонид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I</w:t>
            </w:r>
            <w:r>
              <w:rPr/>
              <w:t xml:space="preserve"> категор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доли (па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лич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доли (па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 Калтасинский район, Калегинский сельсовет</w:t>
            </w:r>
          </w:p>
          <w:p>
            <w:pPr>
              <w:pStyle w:val="Normal"/>
              <w:rPr/>
            </w:pPr>
            <w:r>
              <w:rPr/>
              <w:t>РБ Калтасинский район, д. Калегино, ул. Советская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Б Калтасинский район, Калегинский сельсов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Б Калтасинский район, д.Калегино, ул.Советская, д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Самара 2114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3:19:00Z</dcterms:created>
  <dc:creator>Админ</dc:creator>
  <dc:description/>
  <cp:keywords/>
  <dc:language>en-US</dc:language>
  <cp:lastModifiedBy>User</cp:lastModifiedBy>
  <cp:lastPrinted>2014-04-08T15:01:00Z</cp:lastPrinted>
  <dcterms:modified xsi:type="dcterms:W3CDTF">2014-04-19T02:49:00Z</dcterms:modified>
  <cp:revision>18</cp:revision>
  <dc:subject/>
  <dc:title/>
</cp:coreProperties>
</file>