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 администрации сельского поселения Старояшевский сельсовет муниципального района Калтасинский район Республики Башкорто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2013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980"/>
        <w:gridCol w:w="1440"/>
        <w:gridCol w:w="1527"/>
        <w:gridCol w:w="1533"/>
        <w:gridCol w:w="2126"/>
        <w:gridCol w:w="1598"/>
        <w:gridCol w:w="152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находящегося в пользовании</w:t>
            </w:r>
          </w:p>
        </w:tc>
      </w:tr>
      <w:tr>
        <w:trPr>
          <w:trHeight w:val="6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301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лтангареев Юрий Искандарович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687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,об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0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ареева Лидия Акта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90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,общ. долев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0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гареев Алексе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338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лиева Ир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ожи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 Аклиев Евгений Арсе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прож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471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баева Анна Тимоф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,об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0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ибаев Павел Ильчик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97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пай,общ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0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</w:tr>
      <w:tr>
        <w:trPr>
          <w:trHeight w:val="6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ова Ли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7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5:00Z</dcterms:created>
  <dc:creator>USB</dc:creator>
  <dc:description/>
  <cp:keywords/>
  <dc:language>en-US</dc:language>
  <cp:lastModifiedBy>пользователь</cp:lastModifiedBy>
  <dcterms:modified xsi:type="dcterms:W3CDTF">2014-05-13T08:15:00Z</dcterms:modified>
  <cp:revision>2</cp:revision>
  <dc:subject/>
  <dc:title/>
</cp:coreProperties>
</file>