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ащих Администрации муниципального района Калтасинский район Республики Башкорто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, включенных в перечень, за период с 01 января 2012 года по 31 декабря 2012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6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496"/>
        <w:gridCol w:w="1204"/>
        <w:gridCol w:w="56"/>
        <w:gridCol w:w="2104"/>
        <w:gridCol w:w="1676"/>
        <w:gridCol w:w="1260"/>
        <w:gridCol w:w="1204"/>
        <w:gridCol w:w="1384"/>
        <w:gridCol w:w="1384"/>
        <w:gridCol w:w="1384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находящегося в пользован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3"/>
                <w:szCs w:val="23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а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ров Юрий Минзарип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5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ара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-Акце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0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яющий делами (отпуск по уходу за ребенком)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ова Файруза Нургал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-Лог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мухаметова Зенфера 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3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7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СВАГ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главы Администрации по экономическим вопросам, промышленности, строительству и ЖКХ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ев Алекс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47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ИА </w:t>
            </w:r>
            <w:r>
              <w:rPr>
                <w:sz w:val="28"/>
                <w:szCs w:val="28"/>
                <w:lang w:val="en-US"/>
              </w:rPr>
              <w:t>J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3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главы Администрации по финансовым вопросам   -   начальник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а Фания Шамс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66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главы Администрации по социальным вопросам и кадрам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галиев Динар Бас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3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Л (кадет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Заместитель главы Администрации– начальник МКУ Отдел сельского хозяйства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батыров Федор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1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кирпи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те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 т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енчат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Октав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7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99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9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НО Симво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Заведующий архивным отделом 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хманова Халиса Ба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ьник отдела экономики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цева Ан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4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1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Главный архитектор – начальник отдела строительства, промышленности и ЖКХ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.Анфир Кани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11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-Сюмбо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тета по делам молодежи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Еле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66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8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ьник МКУ Отдел образования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а Эльвира Раш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26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4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нежилое зд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85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right="-124"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бухгалтер Финансового управления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сова Райна Габдлба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0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25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21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Заведующий сектором  мобилизационного органа и гражданской обороны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баев Анатолий Имак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57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ьник МКУ Отдел культуры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ев Павел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7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164 от 155799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5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164 от 155799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арший  бухгалтер-ревизор  МКУ Отдел сельского хозяйства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Марина Сайди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3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тета по физической культуре, спорту и туризму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убаев Вячеслав Имас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96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орол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по гражданской обороне и чрезвычайным ситуациям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ьдияров Владимир Минилб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1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экономист МКУ Отдел сельского хозяйства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сутдинов Игорь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0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по охране труда и технике безопасност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сакаев Эрик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7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АЛЮТ Сумбо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главного бухгалтера Финансового управления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а Эльза Гыйниатулл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02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 -  ответственный секретарь по делам несовершеннолетних и защите и прав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каниева Инна Вендале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36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-заведующий общим отделом Администрации (отпуск по уходу за ребенком)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ншин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2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-заведующий общим отделом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мова Рида Риала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11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лавный инженер-программист 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иев Илшат Вас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14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ведующий сектором информационно-аналитической работы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ева Ин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7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специалист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исламова Вероник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Заместитель начальника Финансового управления - начальник инспекции по бюджету 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етдинова Эвелина Гавр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13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734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1117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ушкина Татья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2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08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алг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ьник отдела кадровой работы и правового обеспеч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иева Ир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82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6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ЗДА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Заведующий юридическим сектором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иева Альфия Вас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6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юрисконсульт отдела кадровой работы и правового обеспеч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зитдинова Вероник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экономист отдела экономик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ьева Евгени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38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экономист отдела экономик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Наталья Влад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6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</w:t>
            </w:r>
            <w:r>
              <w:rPr>
                <w:sz w:val="25"/>
                <w:szCs w:val="25"/>
              </w:rPr>
              <w:t xml:space="preserve"> строитель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-Аве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специалист  отдела экономики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разиева Альмира Кана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0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Заведующий сектором исполнения бюджет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ншина Лид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10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5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экономист инспекции по бюджету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хутдинова Ралия Наг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инспектор по  опеке и попечительству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батырова Н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7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99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9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Симво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1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кирпи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те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 те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енчат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Октави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отдела строительства, промышленности и ЖКХ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 Валерий Гафия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64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Главный специалист отдела строительства, промышленности и ЖКХ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а Лариса Менш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7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инспектор отдела строительства, промышленности и ЖКХ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ишарипова Ляйсан Фа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9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Главный инженер-программист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ин Азат Шайхлима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99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2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экономист сектора исполнения бюджета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а Алевтина Семе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78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Спар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Ведущий экономист бухгалтерии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гина Елена Алек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0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экономист сектора исполнения бюджета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Зайтуна Файзелгая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7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кварти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Ведущий экономист – ревизор бухгалтерии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ганшина Рашида Раш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инспектор МКУ  Отдел образова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ев Филипп Тимоф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18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да 1117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вори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  <w:sz w:val="28"/>
                <w:szCs w:val="28"/>
              </w:rPr>
              <w:t>Главный экономист-прогнозист 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аева Наталья Вениам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5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экономист бухгалтерии Финансового управления  (отпуск по уходу за ребенком)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даршина Татья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6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экономист бухгалтерии Финансового управления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а Елена 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9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firstLine="7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сектора информационно-аналитической работы (отпуск по уходу за ребенком)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димирова Наталь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0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сектора информационно-аналитической работы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ш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8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4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440"/>
        <w:gridCol w:w="1527"/>
        <w:gridCol w:w="1533"/>
        <w:gridCol w:w="2126"/>
        <w:gridCol w:w="1598"/>
        <w:gridCol w:w="1527"/>
      </w:tblGrid>
      <w:tr>
        <w:trPr>
          <w:trHeight w:val="328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Ведущий специалист МКУ Отдел образования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 Александр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39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МКУ Отдел образования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мова Гульяннат Зак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95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33:00Z</dcterms:created>
  <dc:creator>пользователь</dc:creator>
  <dc:description/>
  <cp:keywords/>
  <dc:language>en-US</dc:language>
  <cp:lastModifiedBy>XP GAME 2007</cp:lastModifiedBy>
  <cp:lastPrinted>2012-12-12T12:22:00Z</cp:lastPrinted>
  <dcterms:modified xsi:type="dcterms:W3CDTF">2013-06-03T10:33:00Z</dcterms:modified>
  <cp:revision>2</cp:revision>
  <dc:subject/>
  <dc:title>Сведения </dc:title>
</cp:coreProperties>
</file>