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</w:rPr>
      </w:pPr>
      <w:r>
        <w:rPr/>
        <w:t xml:space="preserve">                                                          </w:t>
      </w:r>
    </w:p>
    <w:p>
      <w:pPr>
        <w:pStyle w:val="Style22"/>
        <w:tabs>
          <w:tab w:val="clear" w:pos="708"/>
          <w:tab w:val="center" w:pos="7285" w:leader="none"/>
          <w:tab w:val="left" w:pos="927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</w:t>
      </w:r>
    </w:p>
    <w:p>
      <w:pPr>
        <w:pStyle w:val="Style22"/>
        <w:tabs>
          <w:tab w:val="clear" w:pos="708"/>
          <w:tab w:val="center" w:pos="7285" w:leader="none"/>
          <w:tab w:val="left" w:pos="9276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 муниципальных служащих администрации и аппарата Совета муниципального района Кармаскалинский район Республики Башкортостан на 31.12.2013 г.</w:t>
      </w:r>
    </w:p>
    <w:p>
      <w:pPr>
        <w:pStyle w:val="Style22"/>
        <w:tabs>
          <w:tab w:val="clear" w:pos="708"/>
          <w:tab w:val="center" w:pos="7285" w:leader="none"/>
          <w:tab w:val="left" w:pos="927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"/>
        <w:gridCol w:w="1538"/>
        <w:gridCol w:w="162"/>
        <w:gridCol w:w="1813"/>
        <w:gridCol w:w="314"/>
        <w:gridCol w:w="1381"/>
        <w:gridCol w:w="2132"/>
        <w:gridCol w:w="15"/>
        <w:gridCol w:w="161"/>
        <w:gridCol w:w="782"/>
        <w:gridCol w:w="1066"/>
        <w:gridCol w:w="1978"/>
        <w:gridCol w:w="822"/>
        <w:gridCol w:w="6"/>
        <w:gridCol w:w="16"/>
        <w:gridCol w:w="7"/>
        <w:gridCol w:w="10"/>
        <w:gridCol w:w="23"/>
        <w:gridCol w:w="958"/>
        <w:gridCol w:w="141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ФИ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Замещаемая должность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Общая сумма декларированного дохода за 2013 год 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Недвижимое имущество, находящееся в пользован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highlight w:val="yellow"/>
              </w:rPr>
            </w:pPr>
            <w:r>
              <w:rPr/>
              <w:t>Вид и марка транспорт, принадлежащего на праве собственност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изов Фанзиль Фаиз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716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king</w:t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084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4</w:t>
            </w:r>
          </w:p>
        </w:tc>
      </w:tr>
      <w:tr>
        <w:trPr>
          <w:trHeight w:val="4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 Амир Галим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, начальник МКУ «Управление сельского хозяйства администрации муниципального района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205,8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ла</w:t>
            </w:r>
          </w:p>
        </w:tc>
      </w:tr>
      <w:tr>
        <w:trPr>
          <w:trHeight w:val="4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совместная, долевая собс-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80,7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совместная,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ахметова Ильмира Анвар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 и кадрам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679,9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/х назначения (индивидуальная собственность)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ИЖ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0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ясова Асия Салих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экономическим вопрос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687,3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7,63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к Валерий Иван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троительств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96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>
          <w:trHeight w:val="105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7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вместная собственност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</w:p>
        </w:tc>
      </w:tr>
      <w:tr>
        <w:trPr>
          <w:trHeight w:val="60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митов Ильфат Явдат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финансовым вопросам, начальник финансового управле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480,2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</w:tr>
      <w:tr>
        <w:trPr>
          <w:trHeight w:val="11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долев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23,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долев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4</w:t>
            </w:r>
          </w:p>
        </w:tc>
      </w:tr>
      <w:tr>
        <w:trPr>
          <w:trHeight w:val="8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долев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лубаев Фаргат Фарит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125,2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вмест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, незавершенный строительств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Патрио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10,3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долев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вместная собственность)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 Альфир Фархат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ове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49,73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0,8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8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8.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Лена Иван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Отдел культуры администрации муниципального района»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465,7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,индивидуальн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9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0,0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9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10,0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аев Расих Наиле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25,9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ЖС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ЛПХ (индивидуаль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аверик XL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20,5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тгалин Айрат Закир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407,6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68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33,5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1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1.4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рова Зульфия Анвар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аналитического отдела админист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199,9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ьярова Альмира Ахметьзие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прогнозирования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94,2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ягутова Альбина Рафик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отделом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91,00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индивидуальн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4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80.00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4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икова Розалия Рахимьян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кадрами администрации муниципального 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02,6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5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98,4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3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</w:tr>
      <w:tr>
        <w:trPr>
          <w:trHeight w:val="94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а Эльвира Фаниле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инспекции по бюджету финансового управления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24,05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6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25,37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6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6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ов Андрей Петр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овета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92,9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1-40</w:t>
            </w:r>
          </w:p>
        </w:tc>
      </w:tr>
      <w:tr>
        <w:trPr>
          <w:trHeight w:val="107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7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54,9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Гульнара Ахмет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ппарата Совета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72,89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8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Зарема Раиле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ппарата Совета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50,85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</w:tr>
      <w:tr>
        <w:trPr>
          <w:trHeight w:val="6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80,2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 ИЖС (индивидуальная собственность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каев Ахмет Зульфар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жизнеобеспечениястроительства и архитек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2,4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ГРА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0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5,6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давлетов Нурулла Кашбулл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мобилизационной работе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62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94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1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74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ирова Эльвина Васимовн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18,6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2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900,8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2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ярова Зульфия Минислам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еке и попечительств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89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3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66,6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 </w:t>
            </w:r>
          </w:p>
        </w:tc>
      </w:tr>
      <w:tr>
        <w:trPr>
          <w:trHeight w:val="9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ирова Альфия Касым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бщим отделом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30,4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ьяров Айдар Абдулхае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прогнозиро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78,07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5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5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ьярова Флюра Кужахметов-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22,0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6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35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асипова  Земфира Венеровн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отдела экономики и прогнозирования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71,3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(совместная)</w:t>
            </w:r>
          </w:p>
        </w:tc>
      </w:tr>
      <w:tr>
        <w:trPr>
          <w:trHeight w:val="24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7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13,2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(совместная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7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7.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атгалимова Рушания Фридон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боте с молодежью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95,9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8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313,15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8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япов Айдар Рафикович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юрисконсульт юридического отдела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00,6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0, ВАЗ-2121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29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94,4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</w:tr>
      <w:tr>
        <w:trPr>
          <w:trHeight w:val="128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гаева Галина Борисовна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изнеобеспечения, строительства и архитектур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63,2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говор аренды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каева Светлана Александровна (в отпуске по уходу за ребенк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жизнеобеспечения, строительства и архитек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2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trHeight w:val="84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1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37,9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1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1.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йма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гуль Рафаил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19,21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2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157,6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Ети, автоприцеп КМЗ 38284,  автоприцеп КМЗ 38284</w:t>
            </w:r>
          </w:p>
        </w:tc>
      </w:tr>
      <w:tr>
        <w:trPr>
          <w:trHeight w:val="97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2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2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8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кимов Вадим Вазихович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-программист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352,2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– 21103, ШЕВР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3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74?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3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а Светлана Талгатовн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жизнеобеспечения, строительства и архитек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48,1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31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4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-вил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4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Раушания Вазиле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отдела экономики и прогнозирования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46,1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3 Шевроле Ни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02,95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ахм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т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вестициям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76,66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Ки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12</w:t>
            </w:r>
          </w:p>
        </w:tc>
      </w:tr>
      <w:tr>
        <w:trPr>
          <w:trHeight w:val="99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6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00.00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6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6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тдинова Альфия Гельмутдин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ДН и ЗП при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874,0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5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5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7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ова Гульназ Ахметсаф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ДН и ЗП при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39,15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</w:tr>
      <w:tr>
        <w:trPr>
          <w:trHeight w:val="84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8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361,15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парт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</w:t>
            </w:r>
          </w:p>
        </w:tc>
      </w:tr>
      <w:tr>
        <w:trPr>
          <w:trHeight w:val="7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8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8.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беков Вадим Асхат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зической культуре и спорт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83,31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та Королла, Хендай акцент</w:t>
            </w:r>
          </w:p>
        </w:tc>
      </w:tr>
      <w:tr>
        <w:trPr>
          <w:trHeight w:val="5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шибаев Рамиль Фан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О ЧС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82,1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9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0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807,95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)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0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0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базова Зульфира Сабирьян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 администрации муниципального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54,86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бахтин Тимур Илшат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 юридического отдела администрации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67,67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иахме-тов Наиль Талгат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земельному и жилищному контролю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50,93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индивидуальная собственность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3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11,85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3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3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3.4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Расуль Рафисович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го отдела аппарата Совет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32,3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4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48,31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4.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Зинфира Самигулл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лужбы опеки и попечительств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99,34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конченного строитель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5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98,20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конч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100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5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конченного строительства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Раушания Фаритовн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лужбы опеки и попечительств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0,88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6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49,73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конченного строитель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6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6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шина Гузель Гизар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лужбы опеки и попечи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38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района</w:t>
            </w:r>
          </w:p>
        </w:tc>
      </w:tr>
      <w:tr>
        <w:trPr>
          <w:trHeight w:val="12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чаева Гульшат Рамзил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сектора исполнения бюджет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1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15)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собственность)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8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3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</w:tr>
      <w:tr>
        <w:trPr>
          <w:trHeight w:val="9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 собственность)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15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8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15)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лиярова Алия Раил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сектором исполнения бюджета 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51,3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</w:tr>
      <w:tr>
        <w:trPr>
          <w:trHeight w:val="6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9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29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5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9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49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етдинова Лилия Мухаматулл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кономист по бюджету 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57,69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Жилой д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0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ева Резеда Ахметовн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719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11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лова Гульнара Флюровна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бухгалтерии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88,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>
          <w:trHeight w:val="9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2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 ОДА</w:t>
            </w:r>
          </w:p>
        </w:tc>
      </w:tr>
      <w:tr>
        <w:trPr>
          <w:trHeight w:val="9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2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2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ирова Альмира Фаварис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77,8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3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51,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</w:tr>
      <w:tr>
        <w:trPr>
          <w:trHeight w:val="9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3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дуллина Гульшат Минисламов-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9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4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935,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4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 xml:space="preserve">54.3                                                                 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емгулова Расима Ринат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бухгалтерии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86,7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5.1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22,46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5.2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5.3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3,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деева Лилия Заби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 по бюджету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54,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Ринат Винерови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инспекции по бюджету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3,6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гужин Рифат Рифкатович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87,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8.1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54,3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КУ «Управление сельского хозяйства»</w:t>
            </w:r>
          </w:p>
        </w:tc>
      </w:tr>
      <w:tr>
        <w:trPr>
          <w:trHeight w:val="1017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ипова Зуляль Зуфаровна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хране труд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17,19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, Лада Калина</w:t>
            </w:r>
          </w:p>
        </w:tc>
      </w:tr>
      <w:tr>
        <w:trPr>
          <w:trHeight w:val="120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ов Айрат Масхутович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зоотехник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3,3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, автоприцеп КМЗ 826430</w:t>
            </w:r>
          </w:p>
        </w:tc>
      </w:tr>
      <w:tr>
        <w:trPr>
          <w:trHeight w:val="1239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0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82,21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69Б</w:t>
            </w:r>
          </w:p>
        </w:tc>
      </w:tr>
      <w:tr>
        <w:trPr>
          <w:trHeight w:val="68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0.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0.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ина Земфира Закировна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-начальник ИКЦ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524,35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40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1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87,2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тбаева Найля Наиле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76,4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</w:tr>
      <w:tr>
        <w:trPr>
          <w:trHeight w:val="1205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2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324,28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/>
              <w:t>62.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рова Ляйля Шакировн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1,31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парова Елена Рашидовн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по кадра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80,3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айдуллин Рифкат Рамилевич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агроном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83,6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06, ВАЗ</w:t>
            </w:r>
            <w:r>
              <w:rPr>
                <w:sz w:val="24"/>
                <w:szCs w:val="24"/>
                <w:lang w:val="en-US"/>
              </w:rPr>
              <w:t xml:space="preserve"> Lada 219050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туллин Руслан Галимович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гроно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чурина Гульшат Рашитовн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929,26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хаметкулов Айрат Махмутович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12,1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л-ммз, Камаз, 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53</w:t>
            </w:r>
          </w:p>
        </w:tc>
      </w:tr>
      <w:tr>
        <w:trPr>
          <w:trHeight w:val="838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сельхозназна-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89,65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хозназна-чения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индивидуальная собственность)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2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Отдел образования администрации муниципального района Кармаскалинский район РБ»</w:t>
            </w:r>
          </w:p>
        </w:tc>
      </w:tr>
      <w:tr>
        <w:trPr>
          <w:trHeight w:val="1289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манова Альфия Вилевна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спектор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19,2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6,0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22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анбаева Гюльнара Максутовна 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8923,67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5</w:t>
            </w:r>
          </w:p>
        </w:tc>
      </w:tr>
      <w:tr>
        <w:trPr>
          <w:trHeight w:val="971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23,84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,28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гизова Гузель Ринатовн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084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4</w:t>
            </w:r>
          </w:p>
        </w:tc>
      </w:tr>
      <w:tr>
        <w:trPr>
          <w:trHeight w:val="62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716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king</w:t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1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2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ова Наталья Николаевна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 1 категории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90,49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67,37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 собственность)</w:t>
            </w:r>
          </w:p>
        </w:tc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5276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basedOn w:val="Style14"/>
    <w:qFormat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basedOn w:val="Style14"/>
    <w:qFormat/>
    <w:rPr/>
  </w:style>
  <w:style w:type="character" w:styleId="Style1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Cs/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2">
    <w:name w:val="Цитата 2 Знак"/>
    <w:qFormat/>
    <w:rPr>
      <w:rFonts w:cs="Times New Roman"/>
      <w:i/>
      <w:iCs/>
      <w:color w:val="0000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bCs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8:00Z</dcterms:created>
  <dc:creator>User</dc:creator>
  <dc:description/>
  <cp:keywords/>
  <dc:language>en-US</dc:language>
  <cp:lastModifiedBy>Вадим Хакимов</cp:lastModifiedBy>
  <cp:lastPrinted>2014-04-07T11:19:00Z</cp:lastPrinted>
  <dcterms:modified xsi:type="dcterms:W3CDTF">2014-06-02T09:54:00Z</dcterms:modified>
  <cp:revision>3</cp:revision>
  <dc:subject/>
  <dc:title/>
</cp:coreProperties>
</file>