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3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ководителей муниципальных учреждений муниципального района   Кармаскалинский район</w:t>
      </w:r>
      <w:r>
        <w:rPr>
          <w:rStyle w:val="36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спублики Башкорто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период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. по 31 декабря 2013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276"/>
        <w:gridCol w:w="1276"/>
        <w:gridCol w:w="1276"/>
        <w:gridCol w:w="708"/>
        <w:gridCol w:w="993"/>
        <w:gridCol w:w="850"/>
        <w:gridCol w:w="851"/>
        <w:gridCol w:w="1134"/>
        <w:gridCol w:w="1559"/>
        <w:gridCol w:w="1417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-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ый годово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 (руб.)</w:t>
            </w:r>
          </w:p>
          <w:p>
            <w:pPr>
              <w:pStyle w:val="ConsPlusNormal"/>
              <w:tabs>
                <w:tab w:val="clear" w:pos="708"/>
                <w:tab w:val="left" w:pos="1342" w:leader="none"/>
              </w:tabs>
              <w:ind w:right="246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сточниках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олучени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редств, з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 которых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овершен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делк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вид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ного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мущества,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-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гапов Дамир Махмут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У ФОК «Йэшле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д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-2131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44,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,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220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летдинов Рим Талгат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Единая дежурно-диспетцер-ская служб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ПХ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д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1.Фольсфаген «Пассат» 1986г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.Дэо «Нексия»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00,8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талов Ханиф Фалитович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ДОД «Детская школа искус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11,4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Elan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6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нева Нурия Флю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Молодежный центр «Йэшлек», в отпуске по уходу за ребенк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дидуаль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43,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458,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ков Ринат Рами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Молодежный центр «Йэшл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8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 Залил Зи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Кармаскалинский районный Дворец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05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идидуаль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ейманова Рида Фарит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» Централизованная бухгалтерия отдела культуры администрации муниципального района Кармаскаринский район РБ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940,8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д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180,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идидуаль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идидуаль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метова Миляуша Расих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Кармаскалинская  централизованная библиотеч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идидуаль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35,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4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6">
    <w:name w:val="Основной текст (36)_"/>
    <w:qFormat/>
    <w:rPr>
      <w:b/>
      <w:bCs/>
      <w:spacing w:val="4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61">
    <w:name w:val="Основной текст (36)"/>
    <w:basedOn w:val="Normal"/>
    <w:qFormat/>
    <w:pPr>
      <w:widowControl w:val="false"/>
      <w:shd w:fill="FFFFFF" w:val="clear"/>
      <w:spacing w:lineRule="exact" w:line="223" w:before="0" w:after="360"/>
      <w:jc w:val="both"/>
    </w:pPr>
    <w:rPr>
      <w:b/>
      <w:bCs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5:00Z</dcterms:created>
  <dc:creator>User</dc:creator>
  <dc:description/>
  <cp:keywords/>
  <dc:language>en-US</dc:language>
  <cp:lastModifiedBy>Вадим Хакимов</cp:lastModifiedBy>
  <dcterms:modified xsi:type="dcterms:W3CDTF">2014-06-05T10:15:00Z</dcterms:modified>
  <cp:revision>2</cp:revision>
  <dc:subject/>
  <dc:title/>
</cp:coreProperties>
</file>