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51"/>
          <w:sz w:val="24"/>
          <w:szCs w:val="24"/>
        </w:rPr>
      </w:pPr>
      <w:r>
        <w:rPr>
          <w:b/>
          <w:bCs/>
          <w:color w:val="000000"/>
          <w:spacing w:val="51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51"/>
          <w:sz w:val="24"/>
          <w:szCs w:val="24"/>
        </w:rPr>
      </w:pPr>
      <w:r>
        <w:rPr>
          <w:b/>
          <w:bCs/>
          <w:color w:val="000000"/>
          <w:spacing w:val="51"/>
          <w:sz w:val="24"/>
          <w:szCs w:val="24"/>
        </w:rPr>
        <w:t>СВЕДЕНИЯ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5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 доходах, имуществе и обязательствах имущественного характера муниципальных служащих Совета и Администрации</w:t>
      </w:r>
      <w:r>
        <w:rPr/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 xml:space="preserve">муниципального района Кигинский район и членов их семей за период с 01 января по 31 декабря 2013 </w:t>
      </w:r>
      <w:r>
        <w:rPr>
          <w:b/>
          <w:bCs/>
          <w:color w:val="000000"/>
          <w:spacing w:val="-12"/>
          <w:sz w:val="24"/>
          <w:szCs w:val="24"/>
        </w:rPr>
        <w:t>г.</w:t>
      </w:r>
      <w:r>
        <w:rPr/>
        <w:t xml:space="preserve">  </w:t>
      </w:r>
      <w:r>
        <w:rPr>
          <w:b/>
          <w:bCs/>
          <w:color w:val="000000"/>
          <w:spacing w:val="-1"/>
          <w:sz w:val="24"/>
          <w:szCs w:val="24"/>
        </w:rPr>
        <w:t xml:space="preserve">для размещения на официальном сайте Администрации муниципального района Кигинский район </w:t>
      </w:r>
      <w:r>
        <w:rPr>
          <w:b/>
          <w:bCs/>
          <w:color w:val="000000"/>
          <w:spacing w:val="-2"/>
          <w:sz w:val="24"/>
          <w:szCs w:val="24"/>
        </w:rPr>
        <w:t>Республики Башкортостан</w:t>
      </w:r>
    </w:p>
    <w:p>
      <w:pPr>
        <w:pStyle w:val="Normal"/>
        <w:spacing w:lineRule="exact" w:line="1" w:before="0" w:after="250"/>
        <w:rPr>
          <w:b/>
          <w:b/>
          <w:bCs/>
          <w:color w:val="000000"/>
          <w:spacing w:val="51"/>
          <w:sz w:val="2"/>
          <w:szCs w:val="2"/>
        </w:rPr>
      </w:pPr>
      <w:r>
        <w:rPr>
          <w:b/>
          <w:bCs/>
          <w:color w:val="000000"/>
          <w:spacing w:val="51"/>
          <w:sz w:val="2"/>
          <w:szCs w:val="2"/>
        </w:rPr>
      </w:r>
    </w:p>
    <w:tbl>
      <w:tblPr>
        <w:tblW w:w="158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1"/>
        <w:gridCol w:w="1296"/>
        <w:gridCol w:w="1823"/>
        <w:gridCol w:w="1254"/>
        <w:gridCol w:w="1142"/>
        <w:gridCol w:w="2035"/>
        <w:gridCol w:w="1664"/>
        <w:gridCol w:w="1238"/>
        <w:gridCol w:w="1162"/>
      </w:tblGrid>
      <w:tr>
        <w:trPr>
          <w:trHeight w:val="11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0" w:right="-9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Фамилия,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иниц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Должност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 xml:space="preserve">Общая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сумма деклариро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- ванного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годового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дохода за 20      г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(руб.)</w:t>
            </w:r>
          </w:p>
        </w:tc>
        <w:tc>
          <w:tcPr>
            <w:tcW w:w="4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96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принадлежащих на праве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обственн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4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Перечень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транспортных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средств,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принадлежащих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на праве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обственности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(вид, марка)</w:t>
            </w:r>
          </w:p>
        </w:tc>
        <w:tc>
          <w:tcPr>
            <w:tcW w:w="4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82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b/>
                <w:bCs/>
                <w:color w:val="000000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1296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Вид объектов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недвижимос</w:t>
              <w:softHyphen/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т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9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Площадь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(кв.м.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29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рана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располо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- жения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29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 xml:space="preserve">Вид объектов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едвижимос</w:t>
              <w:softHyphen/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Площадь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(кв.м.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трана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располо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- жения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9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арисов Рафик Хафизович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610 232,7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2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 514,8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8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0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байдуллин Ришат Габдулхак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rPr/>
            </w:pPr>
            <w:r>
              <w:rPr/>
              <w:t>по сельскому хозяй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 01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12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но Дустер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 97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Квартира долевая 1/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биров Тагир Рахимьян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 главы администрации по строительств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5 793,7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2/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 823,6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09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фин Фаниль Каби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.главы администрации по социальным вопросам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5 293,1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ран-Ходро Саман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7 492,9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ратова Гульфира Гафу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. главы администрации, начальник  финансового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9 418,3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3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2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4 381,6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ИА СЛС спортедж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бирьянов Ильдус Марсел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яющий  делам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4 146,8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УАЗ-33303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9 454,6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Фольксваген Пол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гиев Урал Юр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ретарь Сов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17 183,8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-21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 067,0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2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7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ссалов Рим Мансу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ч.  отдела экономики и прогнозирования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 7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 ВАЗ-21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3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 0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 ВАЗ-210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8.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8.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8.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йфуллин Алмаз Адига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.  отдела информационно-аналитической и кадровой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 392,2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7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Тойота Корол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 868,9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9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хитов Руслан Фанис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архитек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 423,1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 Форд Монде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ЮМЗ 6АЛ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 606,5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4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6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1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0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дыев Ильгиз Сафиуллин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 68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 ВАЗ- 21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Ж – 27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Шкода Актав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1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 07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рхетдинова Альмира Анва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бухгалтер администра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 04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Опель Астра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2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2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Дэо Нексия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миев Натик Арзуман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1 761,5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7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Нундай Со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/>
            </w:pPr>
            <w:r>
              <w:rPr/>
              <w:t>13.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 649,8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7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102" w:hanging="0"/>
              <w:jc w:val="center"/>
              <w:rPr/>
            </w:pPr>
            <w:r>
              <w:rPr/>
              <w:t>13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йфуллин Айдар Юр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. комитета по молодежной политике спорту и туризм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 39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 05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рисова Насима Агзам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. архивной отдело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 514,8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8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0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610 232,7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21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рафутдинов Ильдар Риф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. специалист ком. по молод. политик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 027,5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Лада Приор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 866,0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6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6.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хритдинова Светлана Мансу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юрисконсуль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 025,3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7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 356,7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1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зыханов Марат Рафаэл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специалист инф.-анал.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 320,7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8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 835.6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18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иров Фарит Фаиз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специалист по сельскому хозяйств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 74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75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19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 81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ЗДА СХ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лилов Айрат Марсил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. специалист по благоустройству и   реформирования 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 6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4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0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 3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0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широв Илья Имаметдин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. специалист по моб. подготовк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 795,9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Дэо Эспер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1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 557.9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рипова Нурия Дами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секретарь КД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9 836,3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2) 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Лада 219060 Гранта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2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8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2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8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2.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бирова Ильмира Фарит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экономист отд. экономики и прогнозиров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 823,6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09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5 793,7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2/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3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влетова Зульфия Радми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 спец. по закупкам отдела экономи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 128.1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злиахметова  Юлия Жали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. инженер-</w:t>
            </w:r>
          </w:p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 456,1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5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359,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Богдан – 211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лилова Галиябану Рафи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бухгалтер администра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 3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6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 6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4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6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хутдинова Гульсира Фасхит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. приемной администра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 878,8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1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27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 2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– 21110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мухаметов Рифат Ражаб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экономис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 544,9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– 21150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.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кимьянов Фанил Фидрат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специалист по муниципальному контролю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 809,0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едолев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– 21063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тдусов Азамат Рая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рганизационного отдела  Сов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 575,8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рзабаева Айсылу Рафик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ециалист по опеке и попечительств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 0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 0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– 211540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ужина  Эльвира Эдвард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специалист по опеке и попечительств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 672,5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2.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6 474,4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Шевроле Кобаль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ратшин Руслан Ильду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инженер-</w:t>
            </w:r>
          </w:p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– 2110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зылова Альфия Фар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начальника, начальник инспекции по бюджет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5798,7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 доля ¼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доля ¼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 доля ¼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доля ¼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 доля ¼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доля ¼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ниханова Фриза Зайн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254,1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магилова Лилия Р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238,6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индивидуальная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8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23 (индивидуальная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Daewoo Matiz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6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лимова Альмира Нуратд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едующий сектором исполнения бюдж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786,9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ая), земельный участок (индивидуальна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7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773,5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74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7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 539,3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фарова Разида Салав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экономист по дохода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856,9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ли с\х назначения (доля в праве 1\227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213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312,0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индивидуальная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 индив.жилище (индивидуальная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ли с\х назнчения (доля а праве 1/227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ая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2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кода Актавия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ганнуров Ринат Казбе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ный специалист-инжене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693,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21140 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9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39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хаметьянова Дина Флю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экономист инспекции по бюджет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8407.8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0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2,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 для ведения ЛПХ (индивидуальная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ли с\х назначения( доля вправе 3/373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536623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АЗ 21114 (индивидуальная)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0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0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хмадуллина Лидия Латифя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экономист сектора исполнения бюдж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1003,0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аз-5201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78,2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 (индивидуальная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ая),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11 (индивидуальная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ИА РИО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800,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800,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лоусова Марина Ран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ущий экономист сектора исполнения бюдже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771,2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106,0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pel Kadett (индивидуальная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Daewoo Nexia (индивидуальна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/>
              <w:t>4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- 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информационно-аналитической и кадровой работы                                                 А.А.Гайфуллин</w:t>
      </w:r>
    </w:p>
    <w:sectPr>
      <w:type w:val="nextPage"/>
      <w:pgSz w:orient="landscape" w:w="16838" w:h="11906"/>
      <w:pgMar w:left="799" w:right="80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21:00Z</dcterms:created>
  <dc:creator>RePack by SPecialiST</dc:creator>
  <dc:description/>
  <cp:keywords/>
  <dc:language>en-US</dc:language>
  <cp:lastModifiedBy>RePack by SPecialiST</cp:lastModifiedBy>
  <cp:lastPrinted>2013-05-17T14:21:00Z</cp:lastPrinted>
  <dcterms:modified xsi:type="dcterms:W3CDTF">2014-05-07T14:21:00Z</dcterms:modified>
  <cp:revision>2</cp:revision>
  <dc:subject/>
  <dc:title/>
</cp:coreProperties>
</file>