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67" w:hanging="0"/>
        <w:jc w:val="center"/>
        <w:rPr/>
      </w:pPr>
      <w:r>
        <w:rPr>
          <w:b/>
          <w:bCs/>
          <w:color w:val="000000"/>
          <w:spacing w:val="51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shd w:fill="FFFFFF"/>
        <w:bidi w:val="0"/>
        <w:ind w:left="0" w:right="67" w:hanging="0"/>
        <w:jc w:val="center"/>
        <w:rPr/>
      </w:pPr>
      <w:r>
        <w:rPr>
          <w:b/>
          <w:bCs/>
          <w:color w:val="000000"/>
          <w:spacing w:val="51"/>
          <w:sz w:val="24"/>
          <w:szCs w:val="24"/>
        </w:rPr>
        <w:t>СВЕДЕНИЯ</w:t>
      </w:r>
    </w:p>
    <w:p>
      <w:pPr>
        <w:pStyle w:val="Normal"/>
        <w:shd w:fill="FFFFFF"/>
        <w:bidi w:val="0"/>
        <w:ind w:left="0" w:right="67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о доходах, имуществе и обязательствах имущественного характера муниципальных служащих Совета и Администрации</w:t>
      </w:r>
      <w:r>
        <w:rPr/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 xml:space="preserve">муниципального района Кигинский район и членов их семей за период с 01 января по 31 декабря 2012 </w:t>
      </w:r>
      <w:r>
        <w:rPr>
          <w:b/>
          <w:bCs/>
          <w:color w:val="000000"/>
          <w:spacing w:val="-12"/>
          <w:sz w:val="24"/>
          <w:szCs w:val="24"/>
        </w:rPr>
        <w:t>г.</w:t>
      </w:r>
      <w:r>
        <w:rPr/>
        <w:t xml:space="preserve">    </w:t>
      </w:r>
      <w:r>
        <w:rPr>
          <w:b/>
          <w:bCs/>
          <w:color w:val="000000"/>
          <w:spacing w:val="-1"/>
          <w:sz w:val="24"/>
          <w:szCs w:val="24"/>
        </w:rPr>
        <w:t xml:space="preserve">для размещения на официальном сайте Администрации муниципального района Кигинский район </w:t>
      </w:r>
      <w:r>
        <w:rPr>
          <w:b/>
          <w:bCs/>
          <w:color w:val="000000"/>
          <w:spacing w:val="-2"/>
          <w:sz w:val="24"/>
          <w:szCs w:val="24"/>
        </w:rPr>
        <w:t>Республики Башкортостан</w:t>
      </w:r>
    </w:p>
    <w:p>
      <w:pPr>
        <w:pStyle w:val="Normal"/>
        <w:bidi w:val="0"/>
        <w:spacing w:lineRule="exact" w:line="1" w:before="0" w:after="25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702"/>
        <w:gridCol w:w="1558"/>
        <w:gridCol w:w="1296"/>
        <w:gridCol w:w="1824"/>
        <w:gridCol w:w="1253"/>
        <w:gridCol w:w="1142"/>
        <w:gridCol w:w="2036"/>
        <w:gridCol w:w="1664"/>
        <w:gridCol w:w="1237"/>
        <w:gridCol w:w="1161"/>
      </w:tblGrid>
      <w:tr>
        <w:trPr>
          <w:trHeight w:val="113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43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-40" w:right="-96" w:hanging="0"/>
              <w:jc w:val="center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Фамилия,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инициал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Должност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4" w:right="0" w:hanging="0"/>
              <w:jc w:val="center"/>
              <w:rPr/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 xml:space="preserve">Общая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сумма деклариро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- ванного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годового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дохода за 20            г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(руб.)</w:t>
            </w:r>
          </w:p>
        </w:tc>
        <w:tc>
          <w:tcPr>
            <w:tcW w:w="4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01" w:right="96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принадлежащих на праве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обственности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4" w:right="24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Перечень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транспортных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редств,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принадлежащих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на праве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собственности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(вид, марка)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38" w:right="82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b/>
                <w:bCs/>
                <w:color w:val="000000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1296" w:hRule="exac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хода з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2г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5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Вид объектов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недвижимос</w:t>
              <w:softHyphen/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т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9" w:right="29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Площадь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(кв.м.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9" w:right="29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трана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располо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- жения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9"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9" w:right="29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Вид объектов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недвижимос</w:t>
              <w:softHyphen/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" w:right="0" w:hanging="0"/>
              <w:jc w:val="center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Площадь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(кв.м.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4" w:right="53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Страна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 xml:space="preserve">располо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- жения</w:t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73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Харисов Рафик Хафизович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лава    администра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964837,8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982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1,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 ВАЗ-21213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Супруга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5281,8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47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982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60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4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убайдуллин Ришат Габдулхакович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о сельскому хозяйств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9478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долевая 1/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56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125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ено Дастер 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485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долевая 1/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Квартира долевая 1/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Хабиров Тагир Рахимьянович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Зам главы администрации по строительству и ЖКХ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87751,4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долевая 2/3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3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рактор Т-2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82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23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51182,0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6,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 ВАЗ-2109 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афин Фаниль Кабирович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Зам.главы администрации по социальным вопросам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33227,7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Иран-Ходро Саман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21336,9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360" w:right="0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4.3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Муратова Гульфира Гафуровна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Зам.главы администрации по финанса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2696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50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3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1664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ФОРД С</w:t>
            </w:r>
            <w:r>
              <w:rPr>
                <w:lang w:val="en-US"/>
              </w:rPr>
              <w:t>-MAX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360" w:right="0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5.3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абирьянов Ильдус Марсельевич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Управляющий    делам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96574,5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совместная 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 УАЗ-333030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Супруга 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59236,8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совместная 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 Фольксваген Пол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Шагиев Урал Юрьевич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екретарь Совет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55925,3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54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46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7,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АЗ-217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Хундай Соляри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20659,0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12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360" w:right="0" w:hanging="0"/>
              <w:jc w:val="center"/>
              <w:rPr/>
            </w:pPr>
            <w:r>
              <w:rPr/>
              <w:t>7.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7.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7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Фассалов Рим Мансурович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ч.    отдела экономик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084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совместная 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53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9,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    ВАЗ-212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723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4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8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411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совместная 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53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9,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    ВАЗ-2107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8.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360" w:right="0" w:hanging="0"/>
              <w:jc w:val="center"/>
              <w:rPr/>
            </w:pPr>
            <w:r>
              <w:rPr/>
              <w:t>8.3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360" w:right="0" w:hanging="0"/>
              <w:jc w:val="center"/>
              <w:rPr/>
            </w:pPr>
            <w:r>
              <w:rPr/>
              <w:t>8.4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8.5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7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айфуллин Алмаз Адигарович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ч.    отдела информационно-аналитической и кадровой рабо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72013,3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44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87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81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2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 Тойота Королл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9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5546,4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71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9.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9.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ахитов Руслан Фанисович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лавный архитект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06002,0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947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рактор ЮМЗ 6АЛ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10.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735,1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14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947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66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 ВАЗ-211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10.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0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Хадыев Ильгиз Сафиуллинович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чальник отдела образов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2044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    ВАЗ- 21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ИЖ - 271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11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Супруга 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6604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Шархетдинова Альмира Анваровна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лавный бухгалтер администра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8872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12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6018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64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125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 Дэо Некс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Шамиев Натик Арзуманович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чальник отдела куль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03208,3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совместная 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54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7,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 Хундай Сона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center"/>
              <w:rPr/>
            </w:pPr>
            <w:r>
              <w:rPr/>
              <w:t>13.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30626,7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совместная 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54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7,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center"/>
              <w:rPr/>
            </w:pPr>
            <w:r>
              <w:rPr/>
              <w:t>13.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айфуллин Айдар Юрьевич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ед. комитета по молодежной политике спорту и туризм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1842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совместная 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4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8,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 ВАЗ-2110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совместная 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14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4701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совместная 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4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8,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 ВАЗ-2110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совместная 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14.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9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Харисова Насима Агзамовн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Зав. архивной службо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5281,8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47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982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60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15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Супруг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964837,8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982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1,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 ВАЗ-21213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Шарафутдинов Ильдар Рифович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л. специалист ком. по молод. политик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674253,8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 Лада Приор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16.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Супруга 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6372,5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360" w:right="0" w:hanging="0"/>
              <w:jc w:val="center"/>
              <w:rPr/>
            </w:pPr>
            <w:r>
              <w:rPr/>
              <w:t>16.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16.3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Фахритдинова Светлана Мансуровна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лавный юрисконсуль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69815,5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1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50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17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Супруг 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9009,3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 ВАЗ 2114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азыханов Марат Рафаэлович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лавный специалист инф.-анал. рабо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56232,4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 ВАЗ-210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18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Супруга 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3305,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Закиров Фарит Фаизович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лавный инженер ОСХ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132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5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</w:t>
            </w:r>
            <w:r>
              <w:rPr/>
              <w:t>19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963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рактор Т-4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Халилов Айрат Марсилович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л. специалист по дорожному и    ЖК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192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49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4,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20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Супруга 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592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20.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афин Ирек Ахметдинович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л. специалист по моб. подг-к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056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 Форд фоку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21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546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35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 Хундай-акцен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Зарипова Нурия Дамировн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тветственный секретарь КДН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16013,1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</w:t>
            </w:r>
            <w:r>
              <w:rPr>
                <w:lang w:val="tt-RU"/>
              </w:rPr>
              <w:t>индивидуал</w:t>
            </w:r>
            <w:r>
              <w:rPr/>
              <w:t>ьная) 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82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>
                <w:lang w:val="tt-RU"/>
              </w:rPr>
              <w:t>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Лада Гран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360" w:right="0" w:hanging="0"/>
              <w:jc w:val="center"/>
              <w:rPr/>
            </w:pPr>
            <w:r>
              <w:rPr/>
              <w:t>22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588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360" w:right="0" w:hanging="0"/>
              <w:jc w:val="center"/>
              <w:rPr/>
            </w:pPr>
            <w:r>
              <w:rPr/>
              <w:t>22.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588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360" w:right="0" w:hanging="0"/>
              <w:jc w:val="center"/>
              <w:rPr/>
            </w:pPr>
            <w:r>
              <w:rPr/>
              <w:t>22.3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Хабирова Ильмира Фаритовна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едущий экономист отд. экономик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51182,0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6,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 ВАЗ-2109 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23.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87751,4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долевая 2/3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3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рактор Т-2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82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23.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авлетова Зульфия Радмиловна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ед. спец. по закупкам отдела экономик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73998,6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 ВАЗ - 2107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24.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Фазлиахметова Юлия Жалиловн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ед. инженер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ограммис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38786,0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360" w:right="0" w:hanging="0"/>
              <w:jc w:val="center"/>
              <w:rPr/>
            </w:pPr>
            <w:r>
              <w:rPr/>
              <w:t>25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пруг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4359,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а/м Богдан – 21114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Халилова Галиябану Рафиловна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едущий бухгалтер администра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592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26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Супруг 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192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49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4,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26.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Мухутдинова Гульсира Фасхитовна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Зав. приемной администра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34325,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58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27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Супруг 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592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/м ВАЗ – 21110 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Халикова Зухра Рафаэловн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едущий экономис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86554,2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0,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утдусов Азамат Раянович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лавный специалист Совет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226136,9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Миннибаева Эльвира Эдвартовна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лавный специалист по опеке и попечительств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24661,9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8,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/>
              <w:t>30.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совершенно- летний ребенок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799" w:right="800" w:gutter="0" w:header="0" w:top="42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448</Words>
  <Characters>14896</Characters>
  <CharactersWithSpaces>13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6:31:00Z</dcterms:created>
  <dc:creator/>
  <dc:description/>
  <dc:language>en-US</dc:language>
  <cp:lastModifiedBy/>
  <cp:lastPrinted>2013-05-17T14:27:00Z</cp:lastPrinted>
  <dcterms:modified xsi:type="dcterms:W3CDTF">2013-10-29T15:3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ида</vt:lpwstr>
  </property>
</Properties>
</file>