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о доходах, расходах,  об имуществе и обязательствах имущественного характера муниципальных служащих Администрации и Совета городского округа город Кумертау Республики Башкортостан 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pacing w:val="-5"/>
          <w:sz w:val="28"/>
          <w:szCs w:val="28"/>
        </w:rPr>
        <w:t>и членов их семей за период с 1 января 2013 года по 31 декабря 2013 года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508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797"/>
        <w:gridCol w:w="1231"/>
        <w:gridCol w:w="1832"/>
        <w:gridCol w:w="882"/>
        <w:gridCol w:w="1326"/>
        <w:gridCol w:w="1721"/>
        <w:gridCol w:w="1152"/>
        <w:gridCol w:w="1677"/>
        <w:gridCol w:w="1333"/>
      </w:tblGrid>
      <w:tr>
        <w:trPr>
          <w:tblHeader w:val="true"/>
        </w:trPr>
        <w:tc>
          <w:tcPr>
            <w:tcW w:w="213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79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. (руб.)</w:t>
            </w:r>
          </w:p>
        </w:tc>
        <w:tc>
          <w:tcPr>
            <w:tcW w:w="404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33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tblHeader w:val="true"/>
        </w:trPr>
        <w:tc>
          <w:tcPr>
            <w:tcW w:w="213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3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213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еляев Борис Владимирович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а Администрации городского округа город Кумертау Республики Башкортостан</w:t>
            </w:r>
          </w:p>
          <w:p>
            <w:pPr>
              <w:pStyle w:val="Normal"/>
              <w:spacing w:before="1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31,41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2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7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213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213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а</w:t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587,59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41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олованова Ирина Александр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39,94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совместная с Головановым А.М. 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54,50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с Головановой И.А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qe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50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уров Юрий Владимиро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меститель главы администрации по строительству, ЖКХ и инфраструктур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42,65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индивидуального дом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одочный Амур-5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75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821307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26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 </w:t>
            </w:r>
            <w:r>
              <w:rPr>
                <w:sz w:val="20"/>
                <w:szCs w:val="20"/>
                <w:lang w:val="en-US"/>
              </w:rPr>
              <w:t>SKAND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TC</w:t>
            </w:r>
            <w:r>
              <w:rPr>
                <w:sz w:val="20"/>
                <w:szCs w:val="20"/>
              </w:rPr>
              <w:t xml:space="preserve"> 6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-альная)</w:t>
            </w:r>
          </w:p>
        </w:tc>
      </w:tr>
      <w:tr>
        <w:trPr>
          <w:trHeight w:val="26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Амур –М (индивиду-альная)</w:t>
            </w:r>
          </w:p>
        </w:tc>
      </w:tr>
      <w:tr>
        <w:trPr>
          <w:trHeight w:val="48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а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8,20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"Буран с-640"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48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апшина Наталья Михайл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меститель главы администрации по социальной и кадровой политик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22, 45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Лапшиным А.В.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ом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69,64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Лапшиной Н.М.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</w:t>
            </w:r>
          </w:p>
        </w:tc>
      </w:tr>
      <w:tr>
        <w:trPr>
          <w:trHeight w:val="40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ИЖ 271501014 (индивиду-альная) </w:t>
            </w:r>
          </w:p>
        </w:tc>
      </w:tr>
      <w:tr>
        <w:trPr>
          <w:trHeight w:val="232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ом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разаев Анвар Шагито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управляющий делами</w:t>
            </w:r>
          </w:p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827,70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 ½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Octavia</w:t>
            </w:r>
          </w:p>
        </w:tc>
      </w:tr>
      <w:tr>
        <w:trPr>
          <w:trHeight w:val="745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а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,26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 собственность ½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Абсалямова Амина Муршитова</w:t>
            </w:r>
          </w:p>
        </w:tc>
        <w:tc>
          <w:tcPr>
            <w:tcW w:w="1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 специалист отдела экономики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78,40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З С</w:t>
            </w:r>
            <w:r>
              <w:rPr>
                <w:sz w:val="20"/>
                <w:szCs w:val="20"/>
                <w:lang w:val="en-US"/>
              </w:rPr>
              <w:t>HAN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-альная)</w:t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Акберова Луиза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виль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 категории сектора по делам несовершеннолетних  защите их прав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74,44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эу </w:t>
            </w:r>
            <w:r>
              <w:rPr>
                <w:sz w:val="20"/>
                <w:szCs w:val="20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65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½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61,80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d Yond K4RON II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26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арановская Энзе Азгам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едущий специалист  сектора по опеке и попечительств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69,75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 1/3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несен)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я населенных пунктов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00,92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населенных пунктов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Chevrolet Lacetti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25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КамАЗ-55111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</w:t>
            </w:r>
          </w:p>
        </w:tc>
      </w:tr>
      <w:tr>
        <w:trPr>
          <w:trHeight w:val="85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несен)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елик  Ирина Константин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ведующий сектором по делам несовершеннолетних и защите их прав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17,41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ндивидуальное строительство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75,79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индивидуаль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d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guan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</w:t>
            </w:r>
          </w:p>
        </w:tc>
      </w:tr>
      <w:tr>
        <w:trPr>
          <w:trHeight w:val="70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елобородова Венера  Халил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чальник отдела по работе с территориями и муниципальному земельному контролю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51,13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48,85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anta Fe</w:t>
            </w:r>
          </w:p>
        </w:tc>
      </w:tr>
      <w:tr>
        <w:trPr>
          <w:trHeight w:val="25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илалова Альбина Кадир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юрисконсульт юридического отдела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76,05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Бирюкова Марина Петро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чальник жилищного отде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14,11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семейная квартира (индивидуальная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утырина Диана Григорь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чальник отдела инвестиций и инноваций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32,5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 2/3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 2/3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ершинина Елена Анатольевна</w:t>
            </w:r>
          </w:p>
        </w:tc>
        <w:tc>
          <w:tcPr>
            <w:tcW w:w="1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ведующий сектором кадровой политики и муниципальной службы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sz w:val="20"/>
                <w:szCs w:val="20"/>
              </w:rPr>
              <w:t>478971,47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ыблов Алексей Анатолье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чальник отдела строительств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4,59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)</w:t>
            </w:r>
          </w:p>
        </w:tc>
      </w:tr>
      <w:tr>
        <w:trPr>
          <w:trHeight w:val="30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а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3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17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усаров Игорь Дмитриевич</w:t>
            </w:r>
          </w:p>
        </w:tc>
        <w:tc>
          <w:tcPr>
            <w:tcW w:w="1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 специалист отдела инвестиций и инноваций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43,26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а</w:t>
            </w:r>
          </w:p>
        </w:tc>
        <w:tc>
          <w:tcPr>
            <w:tcW w:w="1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65,68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¼ доли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</w:p>
        </w:tc>
      </w:tr>
      <w:tr>
        <w:trPr>
          <w:trHeight w:val="11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Егорова Юлия Евгеньевна</w:t>
            </w:r>
          </w:p>
        </w:tc>
        <w:tc>
          <w:tcPr>
            <w:tcW w:w="1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пециалист 1 категории жилищного отдела 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47,47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гуля Юлия Андрее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 специалист архивного отде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6,30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70 индивиду-альная)</w:t>
            </w:r>
          </w:p>
        </w:tc>
      </w:tr>
      <w:tr>
        <w:trPr>
          <w:trHeight w:val="25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га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14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3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Приора 217230 (индивиду-альная)</w:t>
            </w:r>
          </w:p>
        </w:tc>
      </w:tr>
      <w:tr>
        <w:trPr>
          <w:trHeight w:val="32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га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Гранта 219060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32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6,3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га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яева Нина Леонть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 специалист сектора кадровой политики и муниципальной службы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70,13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несен)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-огород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аяц Наталья Никола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 специалист отдела предпринимательства и потребительского рынк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96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½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нкина Анна Александровна</w:t>
            </w:r>
          </w:p>
        </w:tc>
        <w:tc>
          <w:tcPr>
            <w:tcW w:w="1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 специалист отдела инвестиций и инноваций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43,91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ркабаева Айсылу Ражап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 специалист сектора по информационно-аналитической работе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36,58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Cub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)</w:t>
            </w:r>
          </w:p>
        </w:tc>
      </w:tr>
      <w:tr>
        <w:trPr>
          <w:trHeight w:val="51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00,14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сковских Вероника Юрь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 специалист службы муниципального жилищного контрол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7,15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24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абанова Анна Валерь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Заведующий сектором по опеке и попечительству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80,04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692,62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¼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Logan (индивиду-альная)</w:t>
            </w:r>
          </w:p>
        </w:tc>
      </w:tr>
      <w:tr>
        <w:trPr>
          <w:trHeight w:val="21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ислицына Татьяна Борис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 специалист отдела городского хозяйства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53,31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59,06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иливник Регина Анвар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 специалист   отдела развития социальной сферы, молодежной политики и спорт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17,37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40,53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</w:p>
        </w:tc>
      </w:tr>
      <w:tr>
        <w:trPr>
          <w:trHeight w:val="30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личная)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личная)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ияткин Сергей Николае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 специалист отдела городского хозяйства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85,05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а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тлова Наталья Владимир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53,96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Калина-111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4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рчагина Оксана Гали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едущий специалист отдела по работе с территориями и муниципальному земельному контролю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03,52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Корчагиным П.А.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44,46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Корчагиной О.Г.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pacing w:before="16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-льная)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Ваз 21061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вченко Татьяна Виктор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 специалист  сектора по опеке и попечительств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15,52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041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21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30,05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ee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oss</w:t>
            </w:r>
            <w:r>
              <w:rPr>
                <w:sz w:val="20"/>
                <w:szCs w:val="20"/>
              </w:rPr>
              <w:t xml:space="preserve"> (индивиду-альная)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исоченкова Светлана Михайл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 специалист отдела предпринима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тельства и потребительского рынка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36,17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79,90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2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5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65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атвиенко Игорь Александро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Главный специалист службы гражданской защиты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83,51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5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65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итякина Виктория Алексе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 специалист отдела строительства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4,42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33,28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230</w:t>
            </w:r>
          </w:p>
        </w:tc>
      </w:tr>
      <w:tr>
        <w:trPr>
          <w:trHeight w:val="653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узафарова Светлана Александр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пециалист 1 категории отдела по работе с территориями и муниципальному земельному контролю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98,67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 ¼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-31029 (индивиду-альная)</w:t>
            </w:r>
          </w:p>
        </w:tc>
      </w:tr>
      <w:tr>
        <w:trPr>
          <w:trHeight w:val="65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ому автомобилю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13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57,78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sz w:val="20"/>
                <w:szCs w:val="20"/>
              </w:rPr>
              <w:t>Лада-Ларгус (индивиду-альная)</w:t>
            </w:r>
          </w:p>
        </w:tc>
      </w:tr>
      <w:tr>
        <w:trPr>
          <w:trHeight w:val="13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ьникова Ирина Василь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едущий специалист отдела по работе с территориями и муниципальному земельному контролю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86,43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Geely MK-Cross </w:t>
            </w:r>
            <w:r>
              <w:rPr>
                <w:sz w:val="20"/>
                <w:szCs w:val="20"/>
              </w:rPr>
              <w:t>(индивиду-льная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6114 (индивиду-альная)</w:t>
            </w:r>
          </w:p>
        </w:tc>
      </w:tr>
      <w:tr>
        <w:trPr>
          <w:trHeight w:val="44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 1/3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 ½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асырова Лариса Никола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пециалист архивного отдела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97,42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Квартира (долевая собственность </w:t>
            </w:r>
            <w:r>
              <w:rPr>
                <w:sz w:val="16"/>
                <w:szCs w:val="16"/>
              </w:rPr>
              <w:t>1/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30,85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½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икитенко Оксана Александр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чальник отдела предпринима-тельства и потребительского рынк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292,16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жилого дом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жилого дома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91,04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жилого дом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 Kuga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29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обслуживания жилого дом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обслуживания жилого дом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льхова Альфия Фарит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Главный юрисконсульт юридического отдела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87,76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дковко Михаил Николае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чальник отдела развития социальной сферы, молодежной политики и спорта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40,94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217130  Приора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 собственность)</w:t>
            </w:r>
          </w:p>
        </w:tc>
      </w:tr>
      <w:tr>
        <w:trPr>
          <w:trHeight w:val="19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а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22,25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3,55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dashed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Шариева Оксана Владимир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 бухгалтер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24,55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½ доли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36,67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19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68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пова Любовь Александр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93,22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абангулова Динара Минигали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тарший бухгалтер-ревизор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57,32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16,66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23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долевая собственность 1/3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долевая  собственность 1/3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еменова Зайтуна Зайнулл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аведующий сектором по работе с обращениями граждан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810,10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гараж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строительство гаража (индивидуальная0                                                                                                                    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молина Елена Никола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едущий специалист архивного отде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75,24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подсобного хозяйств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арасова Екатерина Михайл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едущий специалист отдела развития социальной сферы, молодежной политики и спорт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59,04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доли 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а седан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-ние)</w:t>
            </w:r>
          </w:p>
        </w:tc>
      </w:tr>
      <w:tr>
        <w:trPr>
          <w:trHeight w:val="56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8,78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а седан (индивиду-альная)</w:t>
            </w:r>
          </w:p>
          <w:p>
            <w:pPr>
              <w:pStyle w:val="Normal"/>
              <w:spacing w:before="16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седан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-ние)</w:t>
            </w:r>
          </w:p>
        </w:tc>
      </w:tr>
      <w:tr>
        <w:trPr>
          <w:trHeight w:val="14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ухватуллин Рамиль Ямиле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едущий специалист сектора по опеке и попечительству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0,03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</w:t>
            </w:r>
          </w:p>
        </w:tc>
      </w:tr>
      <w:tr>
        <w:trPr>
          <w:trHeight w:val="26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дом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дом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Федоров Владимир Юрьевич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чальник отдела городского хозяйств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sz w:val="20"/>
                <w:szCs w:val="20"/>
              </w:rPr>
              <w:t>408354,50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-огор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а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97,67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-огород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адоводств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-огород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Филатова Екатерина Юрь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едущий специалист сектора по работе с обращениями граждан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62,04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5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18,26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Oktavia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5 доли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Хижняк Людмила Александровна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 специалист отдела инвестиций и инноваций</w:t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77,77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2,03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Хаматова Регина Марат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лавный специалист отдела развития социальной сферы, молодежной политики и спорт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63,22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30,41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Polo sedan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14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Чукина Наталья Никола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Бухгалтер 1  категории отдела бухгалтери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67,05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837,0</w:t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</w:p>
        </w:tc>
      </w:tr>
      <w:tr>
        <w:trPr>
          <w:trHeight w:val="19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Буран-АД</w:t>
            </w:r>
          </w:p>
        </w:tc>
      </w:tr>
      <w:tr>
        <w:trPr>
          <w:trHeight w:val="13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Шакирова Назира Абдулл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чальник отдела экономик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94,60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под гаражом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несен)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ая собственность ½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несен)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есен)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  <w:p>
            <w:pPr>
              <w:pStyle w:val="Normal"/>
              <w:spacing w:before="16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-альная)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 330202 (индивиду-альная)</w:t>
            </w:r>
          </w:p>
        </w:tc>
      </w:tr>
      <w:tr>
        <w:trPr>
          <w:trHeight w:val="33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несен)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несен)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несен)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Юлдашева Гузель Халил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пециалист 1 категории отдела по работе с территориями и муниципальному земельному контролю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99,21</w:t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02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-альная)</w:t>
            </w:r>
          </w:p>
        </w:tc>
      </w:tr>
      <w:tr>
        <w:trPr>
          <w:trHeight w:val="73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упруг 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0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08:00Z</dcterms:created>
  <dc:creator>k-106-nach</dc:creator>
  <dc:description/>
  <cp:keywords/>
  <dc:language>en-US</dc:language>
  <cp:lastModifiedBy>k-314</cp:lastModifiedBy>
  <cp:lastPrinted>2014-05-05T16:40:00Z</cp:lastPrinted>
  <dcterms:modified xsi:type="dcterms:W3CDTF">2014-05-21T09:34:00Z</dcterms:modified>
  <cp:revision>102</cp:revision>
  <dc:subject/>
  <dc:title>Сведения</dc:title>
</cp:coreProperties>
</file>