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 КУМС  ЗАТО Межгорье Республики Башкортостан с 01 января по 31 декабря 2013 года.</w:t>
      </w:r>
    </w:p>
    <w:tbl>
      <w:tblPr>
        <w:tblW w:w="162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74"/>
        <w:gridCol w:w="2234"/>
        <w:gridCol w:w="1562"/>
        <w:gridCol w:w="1759"/>
        <w:gridCol w:w="1017"/>
        <w:gridCol w:w="1467"/>
        <w:gridCol w:w="724"/>
        <w:gridCol w:w="25"/>
        <w:gridCol w:w="1669"/>
        <w:gridCol w:w="1459"/>
        <w:gridCol w:w="1408"/>
        <w:gridCol w:w="51"/>
      </w:tblGrid>
      <w:tr>
        <w:trPr>
          <w:trHeight w:val="103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 Администрации ЗАТО Межгорье Республики Башкортоста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 ный годовой доход за 2012 год (руб.)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едседателя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варц Иль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дольф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256,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Опель Аст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693,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ДЭУМАТИЗ (индивидуальная собственност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главного бухгалте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еина Ольга Алекс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577,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622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            Шевроле Лаче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хонова Диана Рафик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464,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781,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ое участие в строительств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года Ольга Владими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21,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 (индивидуальная собственность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661,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усакова Надежда Серг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95,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138,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УМС ЗАТО Межгорье Республики Башкортостан                                                                      А.Н. Чоловский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60" w:right="1134" w:gutter="0" w:header="0" w:top="709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57:00Z</dcterms:created>
  <dc:creator>Луиза Вилкова</dc:creator>
  <dc:description/>
  <cp:keywords/>
  <dc:language>en-US</dc:language>
  <cp:lastModifiedBy>User1</cp:lastModifiedBy>
  <cp:lastPrinted>2013-10-30T12:10:00Z</cp:lastPrinted>
  <dcterms:modified xsi:type="dcterms:W3CDTF">2014-05-13T09:31:00Z</dcterms:modified>
  <cp:revision>11</cp:revision>
  <dc:subject/>
  <dc:title/>
</cp:coreProperties>
</file>