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лиц, замещающих муниципальные должности Администрации ЗАТО Межгорье Республики Башкортостан с 01 января по 31 декабря 2012 года.</w:t>
      </w:r>
    </w:p>
    <w:tbl>
      <w:tblPr>
        <w:tblW w:w="162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35"/>
        <w:gridCol w:w="1873"/>
        <w:gridCol w:w="1562"/>
        <w:gridCol w:w="1759"/>
        <w:gridCol w:w="1017"/>
        <w:gridCol w:w="1467"/>
        <w:gridCol w:w="724"/>
        <w:gridCol w:w="25"/>
        <w:gridCol w:w="1669"/>
        <w:gridCol w:w="1459"/>
        <w:gridCol w:w="1408"/>
        <w:gridCol w:w="51"/>
      </w:tblGrid>
      <w:tr>
        <w:trPr>
          <w:trHeight w:val="103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 Администрации ЗАТО Межгорье Республики Башкортоста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 ный годовой доход за 2012 год (руб.)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едседателя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варц Иль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дольфо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337,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Опель Аст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94,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ДЭУМАТИЗ (индивидуальная собственност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главного бухгалтер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еина Ольга Алекс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775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838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            Шевроле Лаче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хонова Диана Рафик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883,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41,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ое участие в строительств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года Ольга Владими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5,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амри (индивидуальная собственность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135,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усакова Надежда Серг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954,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556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 1 категор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умакова Юлия Владими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2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7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в общей долевой собственности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Лачети (индивидуальная собственность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7"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УМС ЗАТО Межгорье Республики Башкортостан                                                                      А.Н. Чоловский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Шварц И.Р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2-29-46</w:t>
      </w:r>
    </w:p>
    <w:sectPr>
      <w:type w:val="nextPage"/>
      <w:pgSz w:orient="landscape" w:w="16838" w:h="11906"/>
      <w:pgMar w:left="660" w:right="1134" w:gutter="0" w:header="0" w:top="709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Times New Roman" w:hAnsi="Calibri;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57:00Z</dcterms:created>
  <dc:creator>Луиза Вилкова</dc:creator>
  <dc:description/>
  <dc:language>en-US</dc:language>
  <cp:lastModifiedBy>user21_1</cp:lastModifiedBy>
  <cp:lastPrinted>2013-10-30T12:10:00Z</cp:lastPrinted>
  <dcterms:modified xsi:type="dcterms:W3CDTF">2013-10-30T06:21:00Z</dcterms:modified>
  <cp:revision>7</cp:revision>
  <dc:subject/>
  <dc:title/>
</cp:coreProperties>
</file>