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Cs w:val="26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аппарата Муниципального учреждения «Совет муниципального района Мишкинский район Республики Башкортостан»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за период с 01 января 2013 года по 31 декабря 2013 года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1417"/>
        <w:gridCol w:w="2126"/>
        <w:gridCol w:w="993"/>
        <w:gridCol w:w="992"/>
        <w:gridCol w:w="1985"/>
        <w:gridCol w:w="2410"/>
        <w:gridCol w:w="24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      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 и 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*Сведения об источниках получения средств, за счет которых совершена сделка </w:t>
            </w:r>
          </w:p>
        </w:tc>
      </w:tr>
      <w:tr>
        <w:trPr>
          <w:trHeight w:val="25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объекта, вид 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ахнина Ю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долевая собственность) с надворными построй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5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>
                <w:i/>
                <w:i/>
              </w:rPr>
            </w:pPr>
            <w:r>
              <w:rPr/>
              <w:t>973165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95" w:hanging="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 (индивид.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 КИА Спектра (индивид.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м УАЗ 39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уальная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3,4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долевая собственност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,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дких С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(для ведения ЛПХ- индивид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ада Гранта 21901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дивид. собственност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606,6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для ведения ЛПХ индивид.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совместная собственность с супругом)с надворными построй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 (общая совместная собственность с супругой)с надворными построй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14,8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.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акаева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 ю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219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бщ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0540</w:t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301366,0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 (фактическ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(индивид. собственность)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а/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МАЗ 5510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4" w:hanging="0"/>
              <w:rPr/>
            </w:pPr>
            <w:r>
              <w:rPr/>
              <w:t>450717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(фактическое пользов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араж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" w:right="34" w:hanging="0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1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183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я указываются если сумма сделки превышает общий доход лица, замещающего должность муниципальной службы Республики Башкортостан, служащего или его супруги (супруга) за последние три последних года, предшествующих совершению сделки.</w:t>
      </w:r>
    </w:p>
    <w:sectPr>
      <w:type w:val="nextPage"/>
      <w:pgSz w:orient="landscape" w:w="16838" w:h="11906"/>
      <w:pgMar w:left="360" w:right="142" w:gutter="0" w:header="0" w:top="8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82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5:00Z</dcterms:created>
  <dc:creator>FoM</dc:creator>
  <dc:description/>
  <dc:language>en-US</dc:language>
  <cp:lastModifiedBy>2</cp:lastModifiedBy>
  <cp:lastPrinted>2012-05-15T09:51:00Z</cp:lastPrinted>
  <dcterms:modified xsi:type="dcterms:W3CDTF">2014-05-20T10:25:00Z</dcterms:modified>
  <cp:revision>2</cp:revision>
  <dc:subject/>
  <dc:title/>
</cp:coreProperties>
</file>