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Администрации муниципального района Мишкинский район Республики Башкортоста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2126"/>
        <w:gridCol w:w="3402"/>
        <w:gridCol w:w="1559"/>
        <w:gridCol w:w="1418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</w:tr>
      <w:tr>
        <w:trPr>
          <w:trHeight w:val="25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 xml:space="preserve">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ндреев Виталий Михай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12582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/м ВАЗ 210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 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с надворными постройками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0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. пользование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1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ександров Сергей Андр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96459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НО </w:t>
            </w:r>
            <w:r>
              <w:rPr>
                <w:i/>
                <w:sz w:val="20"/>
                <w:szCs w:val="20"/>
                <w:lang w:val="en-US"/>
              </w:rPr>
              <w:t>MEGANE II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индивид. собственность)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с надворными постройками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с надворными постройками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9668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 с надворными постройками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сутдинова Зинаид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75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Хаматдинов Альтаф Аха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79350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Шкода OCTAVIA TO</w:t>
            </w:r>
            <w:r>
              <w:rPr>
                <w:i/>
                <w:szCs w:val="26"/>
                <w:lang w:val="en-US"/>
              </w:rPr>
              <w:t>U</w:t>
            </w:r>
            <w:r>
              <w:rPr>
                <w:i/>
                <w:szCs w:val="26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6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Квартира  с надворными постройками (долевая 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Квартира с надворными постройками (долевая 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исламов Мунир Мидха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правляющий дел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7540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 для ЛП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БОГДАН                  ВАЗ 2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8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. участок общая долевая собственность земел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838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. участок общая долевая собственность земел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78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азачева Елена Андр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065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) 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ександрова Лариса Геннад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. архивным отдел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90011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совместная собственность с супругом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8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6253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совместная собственность с супругой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/м Лада 217030 LADA PR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ORA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Кутузова    Халида                 З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архитекто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2462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иктубаева Ольга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делам молодёжи Комит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9612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-2107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-210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усинов Иван Баюрш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комитета по физической культуре, спорту, туризму и молодежной полити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8146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Шевроле Лачет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общая собственность)</w:t>
            </w:r>
          </w:p>
        </w:tc>
      </w:tr>
      <w:tr>
        <w:trPr>
          <w:trHeight w:val="1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(общая совместная собственность с супругой) с надворными постройк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183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(общая совместная собственность с супругом) с надворными постройками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1,6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гнатьева Алевтина Дмитр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эконом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7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с надворными постройками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фактич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0184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6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SCODA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OKTAVIA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 (фактич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(индивид. собственность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1,7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пкаликова Юли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инспектор по кадр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4386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дыева Валерия Викторовна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связям с обществен-ность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0305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с  надворными постройками (факт. пользовани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(факт. пользование)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омната (аренда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448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с надворными постройками (факт. пользовани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74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индивидуальная собственность)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(факт. пользование)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омната (аренда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 xml:space="preserve">Жилой дом с надворными постройками (факт. пользовани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(факт. пользование)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аренда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ркаева Ри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юрисконсульт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8808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(общая долевая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(общая долевая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долев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атхутдинова Гульфиза Ба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-                 зав. канцеляр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1466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3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7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куров Ильгиз Сахи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-помощник главы Администрации по моб. подготов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4892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 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665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долев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долев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менов Емельян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вопросам строительства, ЖКХ, энергетике, транспорту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5175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15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1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4098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метов Петр Садек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секретарь комиссии по делам несовершеннолетних и защите их  прав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1095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111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1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1951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долевая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ильмияров Радик Рафик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инженер по ОТ и ТБ отде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334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56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УАЗ - 3151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– 2105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рактор Т-2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тобло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общ. собственность)</w:t>
            </w:r>
          </w:p>
        </w:tc>
      </w:tr>
      <w:tr>
        <w:trPr>
          <w:trHeight w:val="2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Общая совместная  собственность с супругой) 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3734,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6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Общая  собственность с супругом) с 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ляева Юлия 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бухгалт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9201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омната (предоставлени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риева Али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экономист отдела экономик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2398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/м ВАЗ 2121 </w:t>
            </w:r>
            <w:r>
              <w:rPr>
                <w:i/>
                <w:szCs w:val="26"/>
              </w:rPr>
              <w:t>(индивид. собственность)</w:t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34679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Форд Факус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АЗ 2121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(индивид. собственность)</w:t>
            </w:r>
          </w:p>
        </w:tc>
      </w:tr>
      <w:tr>
        <w:trPr>
          <w:trHeight w:val="16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 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алмыгин Евгений Валент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 МУ Отдел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8035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общая 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15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совместная собственность с супругой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3936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общая 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совместная собственность с супругой ) 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шияров Сергей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сельского хозяй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83061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/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 212300-55 ШевролеНИ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.         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/м Ниссан Кашка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/г САЗ -35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i/>
              </w:rPr>
              <w:t>доля пай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34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/469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совместная собственность              с супругой) 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1946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совместная собственность с супругом 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ибаева Зоя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. бухгалтер Отдела сельского хозяй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1712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52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 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>а/м Нисан-Х-</w:t>
            </w:r>
            <w:r>
              <w:rPr>
                <w:i/>
                <w:szCs w:val="26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  <w:lang w:val="en-US"/>
              </w:rPr>
              <w:t>(</w:t>
            </w:r>
            <w:r>
              <w:rPr>
                <w:i/>
                <w:szCs w:val="26"/>
              </w:rPr>
              <w:t>индивидуальная собственность)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факт. пользование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шпаева Эв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зоотехник  Отдела сельского хозяй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39570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ли сельхозназначения общая долевая 1/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11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232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багишева Татьяна Ильинич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Отдела сельского хозяйств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7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9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8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с надвор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кбатыров Александр Витал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инженер Отдела  сельского хозяйств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6207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ракторный прицеп 2ПТС-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(индивид. собственность)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534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риев РаильФаа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агроном Отдела сельского хозяй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3391,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с надворными  постройками общая совместная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ВАЗ- 210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5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общая совмес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шбулатова Алена Сайпаш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начальника – начальник инспекции  по бюджету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0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3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сламутдинова Лилия Исламгу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экономист бюджетного отдел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3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8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ВАЗ 2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алиева Ралия Мавлитгая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ного бухгалтер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5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УАЗ-330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9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Рено Логан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галеева Гузель Фин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ий сектором исполнения бюджет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5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лепова Разина Ра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8778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9616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Шевроле Нива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 xml:space="preserve">и автоприцеп (индивид. собственность) </w:t>
            </w:r>
          </w:p>
        </w:tc>
      </w:tr>
      <w:tr>
        <w:trPr>
          <w:trHeight w:val="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алиахметова Антонида 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6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42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18:00Z</dcterms:created>
  <dc:creator>FoM</dc:creator>
  <dc:description/>
  <dc:language>en-US</dc:language>
  <cp:lastModifiedBy>User</cp:lastModifiedBy>
  <cp:lastPrinted>2012-08-03T14:06:00Z</cp:lastPrinted>
  <dcterms:modified xsi:type="dcterms:W3CDTF">2014-05-08T06:18:00Z</dcterms:modified>
  <cp:revision>2</cp:revision>
  <dc:subject/>
  <dc:title/>
</cp:coreProperties>
</file>