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аппарата Администрации муниципального района Мишкинский район Республики Башкортостан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7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2126"/>
        <w:gridCol w:w="3402"/>
        <w:gridCol w:w="1559"/>
        <w:gridCol w:w="1418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   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1 год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</w:tr>
      <w:tr>
        <w:trPr>
          <w:trHeight w:val="25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ид </w:t>
            </w:r>
            <w:r>
              <w:rPr>
                <w:sz w:val="22"/>
                <w:szCs w:val="22"/>
              </w:rPr>
              <w:t xml:space="preserve">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>Площадь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ндреев Виталий Михай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63015,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/м ВАЗ 210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 индивид. собственность)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раж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80567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11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индив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сутдинова Зинаид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70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шияров Сергей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6554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/м ВАЗ 2123 Нива Шеврол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индивид.         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а/м ВАЗ 21074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а/г САЗ -3507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облок</w:t>
            </w:r>
          </w:p>
        </w:tc>
      </w:tr>
      <w:tr>
        <w:trPr>
          <w:trHeight w:val="5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i/>
              </w:rPr>
              <w:t>доля пай (общая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4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общая совместная собственность             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араж(общая совместная собственность  с супруго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рай (общ. совмест. собст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ня (общ. совмест. собств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62552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/мТойота Кари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9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общая совместная собственность с супру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араж (общая совместная собственность  с супруго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рай (общ. совмест. собст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ня (общ. совмест. собств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3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Хаматдинов Альтаф Аха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рвый заместитель главы 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41165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Шкода OCTAVIA TO</w:t>
            </w:r>
            <w:r>
              <w:rPr>
                <w:i/>
                <w:szCs w:val="26"/>
                <w:lang w:val="en-US"/>
              </w:rPr>
              <w:t>U</w:t>
            </w:r>
            <w:r>
              <w:rPr>
                <w:i/>
                <w:szCs w:val="26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6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Квартира  с хозпостройками (долевая 1/3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с хозпостройками (долевая 1/3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урисламов Мунир Мидха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правляющий дел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83016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 для ЛП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/м БОГДАН                  ВАЗ 2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8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. участок общая долевая собственность земель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4812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. участок общая долевая собственность земель с/х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емина Светла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39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5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легковой Опель Заф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5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с хозпостройками (общая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совместная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49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 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3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ИЖ 27175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ИЖ 2717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Москвич ИЖ М412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ВАЗ 21093,   индивид. собственность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АЗ 5201-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снят с учета 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дание нежилое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араж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азачева Елена Андр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3087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совместная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лександрова Лариса Геннад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. архивным отдел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2176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совместная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 (долевая собственность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0573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совместная собственность с супругой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/м Лада 217030 LADA PR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>ORA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5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Кутузова    Халида                 З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86507,44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с учетом дохода от продажи имущест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 участок 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иктубаева Ольга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ет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седатель комитета по делам молодёж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6664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долевая собственность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/м ВАЗ -2107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2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-2106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долевая собственность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 xml:space="preserve">Жилой дом </w:t>
            </w:r>
            <w:r>
              <w:rPr>
                <w:i/>
              </w:rPr>
              <w:t>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</w:t>
            </w:r>
            <w:r>
              <w:rPr>
                <w:i/>
              </w:rPr>
              <w:t>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усинов Иван Баюрши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седатель комитета по физической культуре, спорту и туризм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83669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321112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1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араж (общ.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29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совместная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гнатьева Алевтина Дмитр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эконом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3578,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50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5395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50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6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SCODA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OKTAVIA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 (фактич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(индивид.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араж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1,7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пкаликова Юлия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ий сектором МС и К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8600,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хозпостройками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ркаева Ри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ий сектором правового обеспе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6593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долевая собственность ¼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атхутдинова Гульфиза Ба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-                 зав. канцеляр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1082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7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куров Ильгиз Сахи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-помощник главы Администрации по моб. подготов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95983,85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12"/>
                <w:szCs w:val="12"/>
              </w:rPr>
              <w:t>(с учетом дохода от продажи имущест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 1/3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187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 1/3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 1/3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еменов Емельян 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по вопросам строительства, ЖКХ, энергетике, транспорту и связ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1092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15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14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5844,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метов Петр Садек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й секретарь комиссии по делам несовершеннолетних и защите их  пра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38589,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111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13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долевая собственность 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5793,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долевая собственность ¼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ильмияров Радик Рафик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инженер по ОТ и ТБ сектора правового обеспе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9717,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12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УАЗ - 3151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– 2105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рактор Т-25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отобло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общ. собственность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i/>
                <w:szCs w:val="26"/>
              </w:rPr>
              <w:t>(Общая совместная 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араж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Бан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арай амб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5,5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1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,0+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5526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12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i/>
                <w:szCs w:val="26"/>
              </w:rPr>
              <w:t>(Общая 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ляева Юлия Пет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бухгалте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4690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омната (фактическ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риева Али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экономист отдела экономик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3826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/м ВАЗ 2121 </w:t>
            </w:r>
            <w:r>
              <w:rPr>
                <w:i/>
                <w:szCs w:val="26"/>
              </w:rPr>
              <w:t>(индивид. собственность)</w:t>
            </w:r>
          </w:p>
        </w:tc>
      </w:tr>
      <w:tr>
        <w:trPr>
          <w:trHeight w:val="5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95949,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Форд Факус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АЗ 2121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>(индивид. собственность)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арай хоз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алмыгин Евгений Валенти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 МУ Отдел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2925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Земельный участок (общая 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15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9209,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Земельный участок (общая совместная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ергеева Гюзель Низам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инспектор  МУ Отдел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9872,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99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 индив.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собственность)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маева Ирина Елис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 МУ Отдел культур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17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зибаева Зоя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 w:val="20"/>
                <w:szCs w:val="20"/>
              </w:rPr>
              <w:t>Бухгалтер 1 категории  -</w:t>
            </w:r>
            <w:r>
              <w:rPr>
                <w:szCs w:val="26"/>
              </w:rPr>
              <w:t xml:space="preserve">                Гл. бухгалтер Управления  сельского хозяй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765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Квартира (общая совместная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1710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Квартира (общая 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23 Нива Шевроле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Яшпаева Эв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зоотехник  Управления сельского хозяй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7559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ли сельхозназначения общая долевая 1/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793,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3232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2842,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793,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багишева Татьяна Ильинич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экономист Управления сельского хозяй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6437,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9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8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кбатыров Александр Витали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инженер Управления сельского хозяйств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9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ПТС – 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собственность)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789,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риев РаильФаа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агроном Управления сельского хозяй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3907,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общая совместная собственность с  супруг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- 2106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общая совместная с супруг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общая совместная с супру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Хундай Акцент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2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общая совместная с супруг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шбулатова Алена Сайпаш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начальника – начальник инспекции  по бюджету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076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3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6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сламутдинова Лилия Исламгул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бухгалтер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30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7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2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алиева Ралия Мавлитгая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ного бухгалтера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7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/м УАЗ-3305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9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долевая собственность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09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долевая собственность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ареева Лиана Наил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экономист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006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Хендай акцент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АЗ 3307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ургалеева Гузель Фин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ий сектором исполнения бюджета Финансового управлен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4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Андреева Олеся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едущий экономист Финансового управ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7139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5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5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лепова Разина Ра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экономист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1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2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Шевроле Нив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</w:tr>
      <w:tr>
        <w:trPr>
          <w:trHeight w:val="2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(факт.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алиахметова Антонида 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экономист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85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142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33:00Z</dcterms:created>
  <dc:creator>FoM</dc:creator>
  <dc:description/>
  <cp:keywords/>
  <dc:language>en-US</dc:language>
  <cp:lastModifiedBy>Admin</cp:lastModifiedBy>
  <cp:lastPrinted>2012-08-03T14:06:00Z</cp:lastPrinted>
  <dcterms:modified xsi:type="dcterms:W3CDTF">2013-04-08T08:14:00Z</dcterms:modified>
  <cp:revision>1055</cp:revision>
  <dc:subject/>
  <dc:title> </dc:title>
</cp:coreProperties>
</file>