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 доходах, имуществе и обязательствах имущественного характера муниципальных служащих Администрации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рлитамакский район Республики Башкортостан, а также сведения о доходах, об имуществе и обязательствах имуществен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а супруги (супруга) и несовершеннолетних детей муниципальных служащих Администрации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рлитамакский район Республики Башкортостан за период с 1 января 2011 г. по 31 декабря 2011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183"/>
        <w:gridCol w:w="1844"/>
        <w:gridCol w:w="14"/>
        <w:gridCol w:w="10"/>
        <w:gridCol w:w="1850"/>
        <w:gridCol w:w="10"/>
        <w:gridCol w:w="6"/>
        <w:gridCol w:w="1112"/>
        <w:gridCol w:w="6"/>
        <w:gridCol w:w="1085"/>
        <w:gridCol w:w="6"/>
        <w:gridCol w:w="12"/>
        <w:gridCol w:w="1346"/>
        <w:gridCol w:w="6"/>
        <w:gridCol w:w="12"/>
        <w:gridCol w:w="1709"/>
        <w:gridCol w:w="6"/>
        <w:gridCol w:w="39"/>
        <w:gridCol w:w="725"/>
        <w:gridCol w:w="6"/>
        <w:gridCol w:w="1254"/>
      </w:tblGrid>
      <w:tr>
        <w:trPr>
          <w:trHeight w:val="251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ащего</w:t>
            </w:r>
          </w:p>
        </w:tc>
        <w:tc>
          <w:tcPr>
            <w:tcW w:w="1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5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ущества, находящихся в пользовании </w:t>
            </w:r>
          </w:p>
        </w:tc>
      </w:tr>
      <w:tr>
        <w:trPr>
          <w:trHeight w:val="12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мости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be-BY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</w:tr>
      <w:tr>
        <w:trPr>
          <w:trHeight w:val="142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зы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а Администрации муниципального района Стерлитамакский район Республики Башкортостан)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258,77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й - 1/548 общей долевой собственности)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142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69,79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й - 1/548 общей долевой собственности)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291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матул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э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гам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меститель главы по земельной и имущественной политике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272,35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 100</w:t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20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939,15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94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ий)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равченко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ергей Павлович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заместитель главы Администрации по экономике, промышленности и строительству)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17675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9059,12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00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6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42,2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1,4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9,2</w:t>
            </w:r>
          </w:p>
        </w:tc>
        <w:tc>
          <w:tcPr>
            <w:tcW w:w="10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меститель главы Администрации по сельскому хозяйству – начальник управления сельского хозяй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789,21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 - 1/398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39509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51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368,90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 - 1/398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39509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207</w:t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7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ный инспектор службы муниципального земельного контроля и землеустройства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28,00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м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ный архитектор отдела архитектуры и градостроительства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51,05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½ общей долевой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121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12,34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14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7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я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54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ьник отдела культуры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791,69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э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сия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99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43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00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104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альд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ьник отдела МП и ГОЧС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048,06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vrole SPARK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154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00,00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 - 1/568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ьник информационно-аналитического отдела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612,13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 - 1/568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40092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я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ьник отдела экономики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536,63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-241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1/4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24,03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1/4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8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равляющий делами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403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ЖС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 - 1/555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04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я Салимья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ьник отдела кадрового и правового обеспечени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207,6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 - 1/555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027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Гетц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г.Стерлитамак</w:t>
            </w:r>
          </w:p>
        </w:tc>
      </w:tr>
      <w:tr>
        <w:trPr>
          <w:trHeight w:val="70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53,7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70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я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0,4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г.Стерлитамак</w:t>
            </w:r>
          </w:p>
        </w:tc>
      </w:tr>
      <w:tr>
        <w:trPr>
          <w:trHeight w:val="70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Иван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ный специалист отдела МП и ГОЧС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09,69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56,00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дущий инженер-программист информационно-аналитического отдела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6,87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4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108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я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2141 20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1581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ыш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ный экономист отдела экономики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54,79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56,63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ПВ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Seahawk-4”</w:t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шис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и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фулл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дущий бухгалтер финансово-бюджетного отдела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70,41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г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ьник отдела строительства и ЖКХ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331,76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151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я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36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едущий инспектор отдела опеки и попечи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477,05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5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6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29,73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е поселение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яя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60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общей долевой собственности)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6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едущий специалист отдел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и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01,79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205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г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з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ам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дущий специалист отдела кадрового и правового обеспечения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260,99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013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4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Меган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са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хади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дущий инженер-программист бухгалтерии управления сельского хозяйства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15,57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ай - 1/555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0427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постройк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2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тчбек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н 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28</w:t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еряш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а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и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седатель комитета по физической культуре, спорту и туризму Админист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605,27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4 общей долевой собственност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‘sens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112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ind w:left="170" w:right="-17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8501,65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1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112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у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заместитель начальника финансового управления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32491,12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7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адовый 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25175,14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2,5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Гараж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5,8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несовершеннолятня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91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несовершеннолет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33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Мак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главный бухгалтер Финансового управления Администрации, отдела бухгалтерского учета, методологии и отчетности исполнения бюджета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469150,01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вартира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8,9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6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88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58926,90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ада Приора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254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Чили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ет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заместитель главного бухгалтера Финансового управления Администрации, отдел бухгалтерского учета методологии и отчетности исполнения бюджет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47331,05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6023,80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30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1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</w:t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2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-ПТС-4</w:t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13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-ПТС-4</w:t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несовершеннолетня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Жилой до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64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20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несовершеннолет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8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69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нтош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заведующий сектором прогназирования доходов и финансирования отраслей экономики Финансового управления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47762,28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Земельный участок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32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вартира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7,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46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3,7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6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Гараж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1,1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Гараж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2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18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40212,31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вартира (1/2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3,7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7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14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несовершеннолетня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7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86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Бонда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главный инженер-программист Финансового управления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75210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часток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32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Жилой дом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2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97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жилое помещение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49,2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11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магилова </w:t>
              <w:br/>
              <w:t>Альб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хат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дущий экономист отдела бюджетной политики и бюджетного финансирование Финансового управления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14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109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16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Чир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лександр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ведущий бухгалтер отдела бухгалтерского учета, методологии и отчетности исполнения бюджета Финансового управления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90893,49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2,6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78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у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ведущий экономист сектора исполнения бюджета Финансового управления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6322,19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1,1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68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0,2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72263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15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8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51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1,1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несовершеннолетня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400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84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несовершеннолет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159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Мирош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неж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ведущий экономист Финансового управления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90720,62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9,6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Исх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иля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ахим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специалист 1-ой категории Финансового управления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82015,67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18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Емелья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адик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ведущий экономист отдела бюджетной политики и бюджетного финансирования Финансового управления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42621,02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79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30276,86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Земельный участок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1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85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несовершеннолетня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45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Газизов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Фарит Анварович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(начальник отдела агроном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учреждения управления сельск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77787,46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119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иссан Алмера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27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14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82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Трактор Т-25А</w:t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84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08287,58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Тойота Корола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67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певак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Евгений Федорович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заместитель главы по социальным вопросам и кадрам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59038,49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пай - 1/568 общей долевой собственности)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5440092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8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32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8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86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0,5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99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5928,3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0,5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337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Гадельшин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урия Киямовн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главный бухгалтер муниципального учреждения управления сельского хозяйства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93436,97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00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jazz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2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пай - 1/568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5440092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19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4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38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9,6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56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адовый домик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0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352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Газизов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Илдар Халяфович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председатель комитета по делам молодежи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27560,35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791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49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2,8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102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1/4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8,1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8,1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1,5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50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несовршеннолет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8,1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50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несовршеннолет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1/4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8,1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56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Мунасипов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Айрат Зуфарович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начальник отдела животноводства муниципального учреждения управления сельского хозяйства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15204,04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пай – 1/333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80000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иа Спектра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6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88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50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30759,99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2,2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44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Цветков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Петр Алексеевич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начальник отдела механизации муниципального учреждения управления сельского хозяйства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79133,23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081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Иж 2126020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пай 1/501) 40080000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4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Хоз. постройки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5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93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</w:tr>
      <w:tr>
        <w:trPr>
          <w:trHeight w:val="147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нгулов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вера Гумаровн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ный инспектор отдела образования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65335,94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6,6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jetta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6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4,20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68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83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яя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23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яя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25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34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ерт Юнирович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ьник отдела образования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44468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80,7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ГАЗ 3110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19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07310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80,7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ков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Евгеньевн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ный инспектор отдела образования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62345,82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(пай -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/568 общей долевой со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5440091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0,7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несовршеннолет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60,7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пов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я Мухтаровн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спектор 1-ой  категории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образования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68,86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6,4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130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19809,02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6,4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1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арпов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ладимировн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ьник отдела экономики МУ управления сельского хозяйства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43582,10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(пай -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/555 общей долевой со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4400427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4,7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5504,00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2,8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АЗ 21102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125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я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1581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шин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дар Димович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едущий специалист по охране труда отдела механизации 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хозяйства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56134,31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(пай -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/568 общей долевой со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45440091 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З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ce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для ведения ЛПХ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1/4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685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1/4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9,7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96513,47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(пай -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/568 общей долевой со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5440091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1/4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685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1/4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9,7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яя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1/4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685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1/4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9,7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несовршеннолетний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(пай -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/568 общей долевой со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5440091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1/4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79,7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чкин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Васильевич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дущий агроном отдела агрономии муниципального учреждения управления сельского хозяйства 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33958,15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37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литамакский район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08865,46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050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4,9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9,7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Павловн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дущий экономист отдела экономики муниципального учреждения управления сельского хозяйства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47,73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25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80419,73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25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несовршеннолет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158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агулов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ан Ринатович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ный юрисконсульт отдела кадрового и правового обеспечения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753,33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пай - 1/555 общей долевой собственности)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251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юсупов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йсян Азатовна  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лавный специалист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– аналитического отдела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98138,91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3,9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я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адуллин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вира Мулагалиевн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ведующий общим отделом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141871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23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Газ 270 500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лават</w:t>
            </w:r>
          </w:p>
        </w:tc>
      </w:tr>
      <w:tr>
        <w:trPr>
          <w:trHeight w:val="25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совершеннолетня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25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(несовершеннолет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5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нов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вира Адгамовн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ственный секретарь КДН и ЗП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35768,81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2,2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5,8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ия Ахкямовн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лавный специалист по вопросам ЖКХ отдела строительства 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)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38715,82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2,9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АЗ 21053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7,1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0</w:t>
            </w:r>
          </w:p>
        </w:tc>
        <w:tc>
          <w:tcPr>
            <w:tcW w:w="1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3493,35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57,1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лов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еевн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ведующий приемной 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356671,56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44,8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Россия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яхметова 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льфия Ахнафовна</w:t>
            </w:r>
          </w:p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дущий инспектор муниципального учреждения отдела культуры Админист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38,67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  <w:tr>
        <w:trPr>
          <w:trHeight w:val="98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232019,86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е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ерлитам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009515</wp:posOffset>
                </wp:positionH>
                <wp:positionV relativeFrom="paragraph">
                  <wp:posOffset>-2361565</wp:posOffset>
                </wp:positionV>
                <wp:extent cx="205740" cy="752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59.25pt;mso-wrap-distance-left:9pt;mso-wrap-distance-right:9pt;mso-wrap-distance-top:0pt;mso-wrap-distance-bottom:0pt;margin-top:-185.95pt;mso-position-vertical-relative:text;margin-left:-394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18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971415</wp:posOffset>
                </wp:positionH>
                <wp:positionV relativeFrom="paragraph">
                  <wp:posOffset>-7695565</wp:posOffset>
                </wp:positionV>
                <wp:extent cx="205740" cy="5667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66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89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46.25pt;mso-wrap-distance-left:9pt;mso-wrap-distance-right:9pt;mso-wrap-distance-top:0pt;mso-wrap-distance-bottom:0pt;margin-top:-605.95pt;mso-position-vertical-relative:text;margin-left:-391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892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709" w:right="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525</wp:posOffset>
              </wp:positionH>
              <wp:positionV relativeFrom="page">
                <wp:posOffset>7109460</wp:posOffset>
              </wp:positionV>
              <wp:extent cx="8884285" cy="190500"/>
              <wp:effectExtent l="0" t="0" r="0" b="0"/>
              <wp:wrapNone/>
              <wp:docPr id="3" name="Группа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84440" cy="190440"/>
                        <a:chOff x="0" y="0"/>
                        <a:chExt cx="8884440" cy="190440"/>
                      </a:xfrm>
                    </wpg:grpSpPr>
                    <wps:wsp>
                      <wps:cNvSpPr txBox="1"/>
                      <wps:spPr>
                        <a:xfrm>
                          <a:off x="8310960" y="7560"/>
                          <a:ext cx="5734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lang w:val="en-US" w:bidi="ar-SA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450000" y="-6940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450000" y="-6940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33" style="position:absolute;margin-left:0.75pt;margin-top:559.8pt;width:699.55pt;height:15pt" coordorigin="15,11196" coordsize="13991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103;top:11208;width:902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lang w:val="en-US" w:bidi="ar-SA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1196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694;top:26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694;top:26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2011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38:00Z</dcterms:created>
  <dc:creator>пенсия</dc:creator>
  <dc:description/>
  <cp:keywords/>
  <dc:language>en-US</dc:language>
  <cp:lastModifiedBy>Ильсияр</cp:lastModifiedBy>
  <cp:lastPrinted>2013-04-24T16:54:00Z</cp:lastPrinted>
  <dcterms:modified xsi:type="dcterms:W3CDTF">2013-05-14T11:04:00Z</dcterms:modified>
  <cp:revision>4</cp:revision>
  <dc:subject/>
  <dc:title>Сведения</dc:title>
</cp:coreProperties>
</file>