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20"/>
        <w:jc w:val="center"/>
        <w:rPr/>
      </w:pPr>
      <w:r>
        <w:rPr/>
        <w:t>о доходах, об имуществе и обязательствах имущественного характера лиц, замещающий должности муниципальной службы в Администрации муниципального района Уфимский район Республики Башкортостан, а так же супруги (супруга) и несовершеннолетних детей</w:t>
      </w:r>
    </w:p>
    <w:p>
      <w:pPr>
        <w:pStyle w:val="Normal"/>
        <w:spacing w:lineRule="exact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spacing w:lineRule="exact" w:line="220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66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пользовании 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41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УГАРОВ В.П.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глава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66798,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 (собственность, ¼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 (собственность, ¼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для садоводства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78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4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азда 6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азда СХ-5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жен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99798,5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 (собственность, ¼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 (собственность, ¼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для садоводства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агазин 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78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4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01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для садоводства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78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4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ЛЕЙНИК Н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вый заместитель главы Администрации – начальник управления сельского хозяй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12802,8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иссан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ДУСАЛИМОВА Л.С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меститель главы Администрации – начальник финансового упр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7469,9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(собственность, совместная с супругом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жилой дом (собственность, совместная с супругом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 (собственность, 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5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,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иа Рио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79860,7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(собственность, совместная с супругой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жилой дом (собственность, совместная с супруг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5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Рено Дастер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ИВЛЕВ М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72690,4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 xml:space="preserve">(собственность, ¼) 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9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2765,7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собственность, ¼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9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ВАЗ 210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КУЛЬМУРЗИН Г.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275977,8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собственность, 1/3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Мицубиси Лансер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82800,7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87.0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РИЗВАНОВА Л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354834,6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53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МАНКЕЕВ Р.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управляющий делами и кадр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530174,3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2537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Опель Астра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330001,9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25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АРСЕНТЬЕВ А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начальник управления земельных и имущественных отнош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705988,3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квартира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9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190"/>
              <w:rPr/>
            </w:pPr>
            <w:r>
              <w:rPr/>
              <w:t>Фольксваген Тигуан;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/>
            </w:pPr>
            <w:r>
              <w:rPr/>
              <w:t>автоприцеп Стандарт;</w:t>
            </w:r>
          </w:p>
          <w:p>
            <w:pPr>
              <w:pStyle w:val="Normal"/>
              <w:spacing w:lineRule="exact" w:line="190"/>
              <w:rPr/>
            </w:pPr>
            <w:r>
              <w:rPr/>
            </w:r>
          </w:p>
          <w:p>
            <w:pPr>
              <w:pStyle w:val="Normal"/>
              <w:spacing w:lineRule="exact" w:line="190"/>
              <w:rPr>
                <w:lang w:val="en-US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>Ski-Doo</w:t>
            </w:r>
          </w:p>
          <w:p>
            <w:pPr>
              <w:pStyle w:val="Normal"/>
              <w:spacing w:lineRule="exact" w:line="19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3912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арковочное место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ча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Форд</w:t>
            </w:r>
            <w:r>
              <w:rPr>
                <w:lang w:val="en-US"/>
              </w:rPr>
              <w:t xml:space="preserve"> </w:t>
            </w:r>
            <w:r>
              <w:rPr/>
              <w:t>Рейнджер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ы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ча (пользование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ИДОРОВ В.А.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Секретарь Совет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42588,9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 (собственность, ½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 (собственность, ½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7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,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жен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13088,4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емельный участок (собственность, ½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вартира (собственность, ½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7,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,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3:00Z</dcterms:created>
  <dc:creator>Абузарова</dc:creator>
  <dc:description/>
  <dc:language>en-US</dc:language>
  <cp:lastModifiedBy>Alexey</cp:lastModifiedBy>
  <cp:lastPrinted>2014-04-30T17:59:00Z</cp:lastPrinted>
  <dcterms:modified xsi:type="dcterms:W3CDTF">2014-05-13T08:13:00Z</dcterms:modified>
  <cp:revision>2</cp:revision>
  <dc:subject/>
  <dc:title>Сведения</dc:title>
</cp:coreProperties>
</file>