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администрации и Совете муниципального района Учалинский район Республики Башкортостан и членов их семей </w:t>
        <w:br/>
        <w:t>за период с 0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090"/>
        <w:gridCol w:w="1799"/>
        <w:gridCol w:w="1245"/>
        <w:gridCol w:w="19"/>
        <w:gridCol w:w="1792"/>
        <w:gridCol w:w="19"/>
        <w:gridCol w:w="820"/>
        <w:gridCol w:w="9"/>
        <w:gridCol w:w="1099"/>
        <w:gridCol w:w="18"/>
        <w:gridCol w:w="1790"/>
        <w:gridCol w:w="18"/>
        <w:gridCol w:w="1658"/>
        <w:gridCol w:w="6"/>
        <w:gridCol w:w="971"/>
        <w:gridCol w:w="1248"/>
      </w:tblGrid>
      <w:tr>
        <w:trPr>
          <w:tblHeader w:val="true"/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3 г. (руб.)</w:t>
            </w:r>
          </w:p>
        </w:tc>
        <w:tc>
          <w:tcPr>
            <w:tcW w:w="3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3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жен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тгареев Ф.Ф.</w:t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</w:t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Volkswagen Tiguan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лязетдинов Р.Г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107 868.89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Volkswagen Tigua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Hyundai Getz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мышев А.А.</w:t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, начальник отдела сельского хозяйства</w:t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4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6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8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6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/м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099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28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/м Suzuki SX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куллин Ф.Ф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ы администрации </w:t>
              <w:br/>
              <w:t>по экономическим вопросам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6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Nissan X-Trail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10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08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6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диенко З.М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 по социальной политике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 413,77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2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 000,00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/м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Hyundai  Accent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4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6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5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ьябаев А.Л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ющий делам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2 66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/м Hyundai Solaris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124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лемшина Р.Б.</w:t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муниципальной службе и кадра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Chevrolet Cruz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льмухаметова Р.Д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главный инспектор отдела по муниципальной службе и кадрам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97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ГАЗ-3302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97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666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97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9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а Л.Р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муниципальной службе и кадрам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 598,26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7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 296,32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ВАЗ-11183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LI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вская А.Ф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информационно-аналитического отде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вартира (общая долев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20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вартира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.6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2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7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фимова Ю.Р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информационно-аналитического отде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40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Nissan Primera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01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едвалиев И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компьютерного обеспече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 596,64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gn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23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 835,44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23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5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23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5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23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фименко А.Е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сектора компьютерного обеспе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 130,2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643,26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ьярова Г.К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а отдел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глав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ухгалтер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112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0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КМЗ-828420 (индивидуальная)</w:t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ибуллина Г.Н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– ведущий бухгалтер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 58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535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 399 94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349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 090 45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60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55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 582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2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щая долевая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 399 944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5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ипова Э.Ф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– ведущий бухгалте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 122,7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5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5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ырина М.Н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– заместитель главного бухгалтер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 633,67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55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91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82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магужин А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 680,11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 322,71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1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1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exac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имов И.С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юридического отдел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 210,86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5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90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ков В.А.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юридического отдела</w:t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5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Chevrolet Lacett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7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хакова Л.Р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делопроизводства, контроля и работы с обращениями граждан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39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685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заева А.Н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делопроизводства, контроля и работы с обращениями граждан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 513,95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31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 429,4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6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43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8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12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8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40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мова Р.Ф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делопроизводства, контроля и работы с обращениями граждан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 421,46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 703,06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8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1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фикова Л.З.</w:t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делопроизводства, контроля и работы с обращениями граждан</w:t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 617,12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15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0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3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3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3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74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3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80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0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 211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72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0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5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99 (индивидуальная)</w:t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74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7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65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0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8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8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0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8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8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8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74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8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8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0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0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зитдинова Р.Р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делопроизводства, контроля и работы с обращениями граждан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 320,73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95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7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32" w:hRule="exac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 001,00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Š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et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3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7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8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7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71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айгильдина Д.Ж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делопроизводства, контроля и работы с обращениями граждан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9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19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0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вартира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,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0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 8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9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10" w:hRule="exac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10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9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45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ьцова С.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делопроизводства, контроля и работы с обращениями гражда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5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жагильдин И.М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едатель комитета </w:t>
              <w:br/>
              <w:t>по ГОЧС и М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213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000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9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мабаев И.Н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мобилизационной подготовке комитета по ГО ЧС и МП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 937,06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9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8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ева М.Р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 933,42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87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15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1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47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1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82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шенко Д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архивного отде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 815,09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9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фарова А.Ф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архивного отде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 621,88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28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джиев А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архитектуры и градострои-тельства – главный архитектор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6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Style w:val="Black"/>
                <w:rFonts w:cs="Times New Roman" w:ascii="Times New Roman" w:hAnsi="Times New Roman"/>
                <w:sz w:val="20"/>
                <w:szCs w:val="20"/>
              </w:rPr>
              <w:t xml:space="preserve">Toyota Yari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2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45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2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изова Г.Ш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архитектуры и градострои-тель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 208,15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7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 000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ctav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52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7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0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25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бадатова Г.Л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экономического развития, инвестиций и предпринима-тель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 213,41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4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 229,48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Г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3307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4</w:t>
            </w:r>
          </w:p>
        </w:tc>
        <w:tc>
          <w:tcPr>
            <w:tcW w:w="11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«ЮМЗ-6» (индивидуальная)</w:t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0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ихина Н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экономического развития, инвестиций и предпринима-тель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 723,67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07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9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куллина Л.Л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экономического развития, инвестиций и предпринима-тель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 541,19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16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гунова Л.В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жилищно-коммунального хозяй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 695,58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7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 471,59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KIA Rio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.4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7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а А.Ф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жилищно-коммунального хозяй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 813,68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ГАЗ-310202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9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сяев Р.Р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жилищно-коммунального хозяй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 050,70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217030 «Приора»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1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41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9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604,51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42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12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41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36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Хилалова З.Б.</w:t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развития муниципальных услуг и административ-ных реформ</w:t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8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414 79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вартира 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t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57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89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арова Р.Ф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сектора развития муниципальных услуг и административ-ных реформ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koda Fabi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87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3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60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60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иров И.Н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муниципального контрол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 002,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11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89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559 963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LADA Largus (индивидуальная)</w:t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94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 027,06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559 96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9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89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559 96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9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89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559 96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9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89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0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4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7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7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7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559 96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7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9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7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8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49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ипова В.С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сектора муниципального контрол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 869,28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7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2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8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81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 074,34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hevrolet Niv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8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7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6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6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6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8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7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6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6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6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злетдинова Л.Н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бразова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 940 000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2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26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 940 000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8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 940 00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2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драхманова Н.С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образова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 988,15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36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 413,25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36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48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3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галина Г.И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оциального развит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 662,26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li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амаева А.Д.</w:t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оциального развития</w:t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 7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</w:t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49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51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араж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51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3 16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490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ra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51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Жилой дом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51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51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51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49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51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51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51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51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49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51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ясова О.В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социального развит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 961,42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13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 917,32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13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eugeot 30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13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1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 Р.Р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по делам опеки </w:t>
              <w:br/>
              <w:t>и попечитель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заирова М.В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делам опеки и попечитель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t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6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6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Passat B6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6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6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биянова Н.С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делам опеки и попечитель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 514,65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адеева Ф.Г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делам опеки и попечитель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 520,78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6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 017,17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cett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6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c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6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6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4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6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Халилова Б.Д.</w:t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по делам опеки </w:t>
              <w:br/>
              <w:t>и попечительства</w:t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5 56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ti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511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емельный уча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уг</w:t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4 65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511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ннатуллина А.Ф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- ответственный секретарь комиссии по делам несовершеннолет-них и защите их прав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 658,2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9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урзина Р.Р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 комиссии </w:t>
              <w:br/>
              <w:t>по делам несовершеннолет-них и защите их пра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9 60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вартира (общая долев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3 1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мова А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капитального строитель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6 7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99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/м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Hyundai  Accent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1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7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лилова Ф.М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капитального строитель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 918,9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2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8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 468,48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27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3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7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7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7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7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2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7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7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гажева Г.Ф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капитального строитель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 417,78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3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8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 916,67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21074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3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ктубаев А.Р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сельского хозяй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е недвижимое имущество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е недвижимое имущество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е недвижимое имущество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киров Ф.М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инженер отдела сельского хозяй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itsubishi Lancer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 720 000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емельный участок 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 720 000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 720 00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06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 720 00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4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 720 00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 19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,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59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Шагаретдинов А.Н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агроном отдела сельского хозяй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Ford Focus-3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З-21061 (индивидуальная)</w:t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6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Жилой дом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7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емельный участок 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6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Жилой дом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77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лькарнаева И.Ф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– старший бухгалтер-ревизор отдела сельского хозяй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3 45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9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28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53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977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97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8" w:hRule="exac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7 96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53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-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99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28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53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2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0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33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9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48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гадатова Э.Ф.</w:t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 отдела сельского хозяйства</w:t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7 8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</w:t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3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0 3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/м ВАЗ-2115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533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249" w:hRule="exac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ишева А.Н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жилищного отдел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 514,52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219010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67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59" w:hRule="exac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 500,47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21130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91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38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куллина Д.Р.</w:t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жилищного отдела</w:t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83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 49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ипова Ф.М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жилищного отдел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 477,1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3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7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2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3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07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69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28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3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79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11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ырбаева А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жилищного отде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ashq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бдракипова Д.Р.</w:t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жилищного отдела</w:t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 8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72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 50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6 9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ctav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ипов З.Г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ретарь Совет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/м Vorte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stina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тыпова Л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чальник отдела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ет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2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2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2107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36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219000 (индивидуальная)</w:t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16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тлумбаева И.Д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главный юрисконсульт отдела Сов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e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3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basedOn w:val="Style12"/>
    <w:qFormat/>
    <w:rPr/>
  </w:style>
  <w:style w:type="character" w:styleId="Black">
    <w:name w:val="black"/>
    <w:basedOn w:val="Style12"/>
    <w:qFormat/>
    <w:rPr/>
  </w:style>
  <w:style w:type="character" w:styleId="Appleconvertedspace">
    <w:name w:val="apple-converted-space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rsweek.ru/board/21039/" TargetMode="External"/><Relationship Id="rId3" Type="http://schemas.openxmlformats.org/officeDocument/2006/relationships/hyperlink" Target="http://www.zavedi.ru/board/?id=41747" TargetMode="External"/><Relationship Id="rId4" Type="http://schemas.openxmlformats.org/officeDocument/2006/relationships/hyperlink" Target="http://www.ufa-avtovaz.ru/auto/lada-kalina/lada-kalina-hatchbek.html" TargetMode="External"/><Relationship Id="rId5" Type="http://schemas.openxmlformats.org/officeDocument/2006/relationships/hyperlink" Target="http://www.ufa-avtovaz.ru/auto/lada-kalina/lada-kalina-hatchbek.html" TargetMode="External"/><Relationship Id="rId6" Type="http://schemas.openxmlformats.org/officeDocument/2006/relationships/hyperlink" Target="http://www.zavedi.ru/board/?id=41747" TargetMode="External"/><Relationship Id="rId7" Type="http://schemas.openxmlformats.org/officeDocument/2006/relationships/hyperlink" Target="http://www.ufa-avtovaz.ru/auto/lada-kalina/lada-kalina-hatchbek.html" TargetMode="External"/><Relationship Id="rId8" Type="http://schemas.openxmlformats.org/officeDocument/2006/relationships/hyperlink" Target="http://www.ufa-avtovaz.ru/auto/lada-kalina/lada-kalina-hatchbek.html" TargetMode="External"/><Relationship Id="rId9" Type="http://schemas.openxmlformats.org/officeDocument/2006/relationships/hyperlink" Target="http://www.ufa-avtovaz.ru/auto/lada-kalina/lada-kalina-hatchbek.html" TargetMode="External"/><Relationship Id="rId10" Type="http://schemas.openxmlformats.org/officeDocument/2006/relationships/hyperlink" Target="http://www.ufa-avtovaz.ru/auto/lada-kalina/lada-kalina-hatchbek.html" TargetMode="External"/><Relationship Id="rId11" Type="http://schemas.openxmlformats.org/officeDocument/2006/relationships/hyperlink" Target="http://www.ufa-avtovaz.ru/auto/lada-kalina/lada-kalina-hatchbek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00:00Z</dcterms:created>
  <dc:creator>Волчков О.А</dc:creator>
  <dc:description/>
  <cp:keywords/>
  <dc:language>en-US</dc:language>
  <cp:lastModifiedBy>User</cp:lastModifiedBy>
  <cp:lastPrinted>2012-05-02T10:55:00Z</cp:lastPrinted>
  <dcterms:modified xsi:type="dcterms:W3CDTF">2014-05-08T10:24:00Z</dcterms:modified>
  <cp:revision>203</cp:revision>
  <dc:subject/>
  <dc:title>Сведения</dc:title>
</cp:coreProperties>
</file>