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99"/>
        <w:gridCol w:w="1804"/>
        <w:gridCol w:w="1257"/>
        <w:gridCol w:w="1811"/>
        <w:gridCol w:w="9"/>
        <w:gridCol w:w="832"/>
        <w:gridCol w:w="1117"/>
        <w:gridCol w:w="1780"/>
        <w:gridCol w:w="1951"/>
        <w:gridCol w:w="979"/>
        <w:gridCol w:w="1248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2 г. (руб.)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7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а З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БЛ № 12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314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80,31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а Э.В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5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7145,08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838910,94 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4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ибуллин Х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0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67,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индивидуаль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 (индивидуальная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36,56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Жилой дом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нагатуллина Р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лицей № 3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406,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(индивидуаль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«Рено Сандеро» (индивидуальная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манова А.Ф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24,9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(индивидуаль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45,02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Тайота-ист</w:t>
              </w:r>
            </w:hyperlink>
            <w:r>
              <w:rPr>
                <w:b w:val="false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(индивидуальная)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(индивидуальная)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лиев Р.Х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Кунакбае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46,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 (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42,71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84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актор МТЗ-50Л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8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кбаев Э.Б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Сафар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111930 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0,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цубиси Гала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9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8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мова Н.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Науруз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2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индивидуальная)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оку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ЛПХ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Рауза»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702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62</w:t>
            </w:r>
          </w:p>
        </w:tc>
        <w:tc>
          <w:tcPr>
            <w:tcW w:w="1811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7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Собо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</w:t>
            </w:r>
          </w:p>
        </w:tc>
        <w:tc>
          <w:tcPr>
            <w:tcW w:w="97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 трак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8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Рау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 МТЗ 8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яков Н.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асково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32,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99,31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уллин А.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Комсомольск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1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Рено Мег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31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8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гаюпов К.К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индяк №7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87,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9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мухаметов Р.К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Озёрный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Богдан 21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 ( общая 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75,86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 общая долевая)</w:t>
            </w:r>
          </w:p>
        </w:tc>
        <w:tc>
          <w:tcPr>
            <w:tcW w:w="84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 ( общая долевая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тафин Г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Башкирский лицей  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363,0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Форд Фоку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98,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туллина Л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Уральск  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885,7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98,84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21041-30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а Г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Учалы  МР Учалинский район 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69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20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83,49</w:t>
            </w:r>
          </w:p>
        </w:tc>
        <w:tc>
          <w:tcPr>
            <w:tcW w:w="181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Део Нексия</w:t>
            </w:r>
          </w:p>
        </w:tc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20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жиахметова Г.И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индяк №6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02,5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368,62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4 Волга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ов В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Малаказаккулово   МР Учалинский район 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342,4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01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251,5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Нексия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ыршина З.Г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Ильчино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6464,2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 ½ (совмест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42,45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9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 ½ (совмест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ынбаева Ф.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Имангулово МР Учалинский район 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23,8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баева Х.И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Ахуново МР Учалинский район 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40863,3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участок под  инд.строи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720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Шевроле-лачет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0977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4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л ВАЗ 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участок под  инд.строи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,9 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720000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В.К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Ахуново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2068,9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  Рено Флюен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цеп 2птс-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96,5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ьянова Г.Б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Рысаево МР Учалинский район 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53,4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 (общая долевая)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00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.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44,32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00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63 (индивидуальная)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 (общая долевая)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00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6М (индивидуальна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убакирова Гузель Алмасовна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д. Мулдакаево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Учалинский район РБ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87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1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– 3270500 (индивидуальная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(индивидуальная)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1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3</w:t>
            </w:r>
          </w:p>
        </w:tc>
        <w:tc>
          <w:tcPr>
            <w:tcW w:w="209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4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drom.ru/nissan/qashq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15:00Z</dcterms:created>
  <dc:creator>Волчков О.А</dc:creator>
  <dc:description/>
  <cp:keywords/>
  <dc:language>en-US</dc:language>
  <cp:lastModifiedBy>comp</cp:lastModifiedBy>
  <cp:lastPrinted>2012-05-02T10:55:00Z</cp:lastPrinted>
  <dcterms:modified xsi:type="dcterms:W3CDTF">2014-05-13T02:25:00Z</dcterms:modified>
  <cp:revision>5</cp:revision>
  <dc:subject/>
  <dc:title>Сведения</dc:title>
</cp:coreProperties>
</file>