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муниципального района Учали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0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0"/>
        <w:gridCol w:w="1799"/>
        <w:gridCol w:w="1245"/>
        <w:gridCol w:w="1811"/>
        <w:gridCol w:w="838"/>
        <w:gridCol w:w="1108"/>
        <w:gridCol w:w="1808"/>
        <w:gridCol w:w="1536"/>
        <w:gridCol w:w="1117"/>
        <w:gridCol w:w="1248"/>
      </w:tblGrid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кова Э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ого сада №1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712,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инбаева Файруза Зак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ого сада  №5 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389,9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 (индивидуальна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980,9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2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рова Хасиба Мухамаде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9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05,8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56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FT WALL HOVER H5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сова Зульфия Кану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7 МР Учалинский район Р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66,36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430,75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Гараж 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1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 Виля Вакиф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 17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695,5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126,15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02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.)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тьева Антонина Геннад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1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51,0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Калина(индив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 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,0 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109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93,67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21074 (индивидуальная)</w:t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ина Эльвира Минниахмат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5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98,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сад №2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вместна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08,41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сад №2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долевая.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вместная)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ад №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ад №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афарова Луиза Назир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3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94,6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-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2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)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948,37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KIA CERATO NEW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)</w:t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4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8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.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1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пель Миля Кашфи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3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97,2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злякова Надежда Пав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4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498,38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(общая 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(общая 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1/2 общей долевой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118,28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(общая совмест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1/2 общей долевой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(общая совмест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ухаметова Эльвира Урал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 с.Учалы МР Учалинский район 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22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ihat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yzar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TROEN C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общая 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собственность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-6 АКЛ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ЛТЗ-60 АВ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ава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-2621В-3(индивидуальная)</w:t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бердина Мадина Галимул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3 с Учалы МР Учалинский район 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0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00,5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Renault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 (индивидуаль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йдуллина Зинфира Рауф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Ильтебанов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95,0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631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9409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63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3,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-2121 </w:t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9409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7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631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940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94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шагитова Залифа Азаматов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,Ильчигул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75,1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7067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9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2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) 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1. 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56,64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0 (индивидуальная)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706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6114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парова Рамзия Зайнулл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Ильчино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90,8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, 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3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панина Зифа Сафиул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Детским садом д.Моско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75,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собного хозяйств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98,14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40 (индивидуальная)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8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собного хозяйств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тазина Мавлида Ахмади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д.Курама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16,9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индив.собст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для использования в сельскохозяйственных цел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.собст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.собст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 Т-40 (индивидуальна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79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ранова Зульфия Таяровна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д.Абзаково МР Учалинский район 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47,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6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74,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 (индивидуальная)</w:t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 МТЗ-80 (индивидуальная)</w:t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аирова Альфия Васи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д.Орловка МР Учалинский район Р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39,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ВАЗ-21061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я в праве 1/310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0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60,64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я в праве 1/310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Renault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индивидуальная)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2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я в праве 1/310)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хамедьянова Гульнара Дамировна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Сафаро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31,63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 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Лада Гранта 219050 (индивидуальна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152,91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назначения (общая долева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9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1/4 доли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91/4 дол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1/4 доли 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имгужина Эльвира Риф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72 с.Учалы МР Учалинский район 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41,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4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51,91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6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43)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0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43)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9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43)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89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43)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3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итова Саруара Файзрахма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Кунакбае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41,8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31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iz (индивидуальна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 ,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576,9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31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ВАЗ-211540 (индивидуальная)</w:t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4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/х техника трактор Т-40 АМ (индивидуальная)</w:t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 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ина Назира Ринат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д.Мансурово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554,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аренд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42,46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,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3 (индивидуальная)</w:t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пова Лилия Магадеев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Озерный МР Учалинский район 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27.1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.)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9,92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/м ГАЗ-3307 (индивидуальная)</w:t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МТЗ-80 (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6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1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7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лова Зифа Гайнетди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Детским садом д.Малоказаккулово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76,0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267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b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YN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7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7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78,26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7,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40 (индивидуальная)</w:t>
            </w:r>
          </w:p>
        </w:tc>
        <w:tc>
          <w:tcPr>
            <w:tcW w:w="15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пай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пай)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7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250" w:type="pct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90"/>
        <w:gridCol w:w="1799"/>
        <w:gridCol w:w="1245"/>
        <w:gridCol w:w="1811"/>
        <w:gridCol w:w="838"/>
        <w:gridCol w:w="1108"/>
        <w:gridCol w:w="1808"/>
        <w:gridCol w:w="1676"/>
        <w:gridCol w:w="977"/>
        <w:gridCol w:w="1245"/>
      </w:tblGrid>
      <w:tr>
        <w:trPr>
          <w:trHeight w:val="73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морданова И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д.Кудаше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06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 собственность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ланова Р.Х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Ургуново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38,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/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Daewoo Matiz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34,8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53         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0000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2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2,28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для сельхозназначе-ния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0000</w:t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 Р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й сад с.Уральск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420,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/х назначения</w:t>
              <w:br/>
              <w:t>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5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нер С.П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Миндяк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5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08,06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а/м </w:t>
            </w:r>
            <w:r>
              <w:rPr>
                <w:b w:val="false"/>
                <w:sz w:val="20"/>
                <w:szCs w:val="20"/>
                <w:lang w:val="en-US"/>
              </w:rPr>
              <w:t>K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Sportage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 З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№14 с.Буйда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98,0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 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35,64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 ВАЗ 210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44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летдинова Рузалия Галимья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 Детский сад д.Новобайрамгулово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52,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998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99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998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99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52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9989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95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адатова Л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д.Расулево МР Учалинский район Р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46,0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62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дина Халида Талх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д.Рысаево МР Учалинский район Р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8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87" w:hRule="atLeast"/>
        </w:trPr>
        <w:tc>
          <w:tcPr>
            <w:tcW w:w="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71,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йдуллина А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Юлдашево МР Учалинский район 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32,3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31 от 252600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31 от 2526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2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94,13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31 от 2526000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52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31 от 25260000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мшина А.У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д.Старобайрамгулово МР Учалинский район 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51,9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2" w:hRule="atLeast"/>
        </w:trPr>
        <w:tc>
          <w:tcPr>
            <w:tcW w:w="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арин Р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ЮСШ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848,0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o 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n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0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20,63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1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микимов Наиль Хайбуллови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ДТ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61,9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жилой дом с хозяйственными построй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Дачный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)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8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3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387139,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Дачный земельный участок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7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жилой дом с хозяйственными построй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36"/>
        <w:gridCol w:w="1940"/>
        <w:gridCol w:w="1236"/>
        <w:gridCol w:w="1761"/>
        <w:gridCol w:w="879"/>
        <w:gridCol w:w="1061"/>
        <w:gridCol w:w="1758"/>
        <w:gridCol w:w="1760"/>
        <w:gridCol w:w="882"/>
        <w:gridCol w:w="1234"/>
      </w:tblGrid>
      <w:tr>
        <w:trPr>
          <w:trHeight w:val="1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596"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паров У.М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ДОД ОО ЦДЮТЭиК МР Учалинский район РБ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39,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KTAVIA TOUR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1.</w:t>
            </w:r>
          </w:p>
        </w:tc>
        <w:tc>
          <w:tcPr>
            <w:tcW w:w="19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8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физова М.Р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Имангулово МР Учалинский район РБ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836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ырова З.Б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Комсомольск МР Учалинский район Р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992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общая долевая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.</w:t>
            </w:r>
          </w:p>
        </w:tc>
        <w:tc>
          <w:tcPr>
            <w:tcW w:w="19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822,61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общая долев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рамгулова Г.А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Поляковка МР Учалинский район РБ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52,2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(индивидуальная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индивидуальный)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(общая долевая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o Sandero (общая долевая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40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амоход (общая совмест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1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88,02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o Sandero (индивидуальная)</w:t>
            </w:r>
          </w:p>
        </w:tc>
        <w:tc>
          <w:tcPr>
            <w:tcW w:w="17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(индивидуальная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индивидуальный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(общая долевая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23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амоход (индивидуальная)</w:t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а Д.М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Наурузово МР Учалинский район Р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01714.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0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 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70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2,43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9 (индивидуальная)</w:t>
            </w:r>
          </w:p>
        </w:tc>
        <w:tc>
          <w:tcPr>
            <w:tcW w:w="17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 (индивидуальная)</w:t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2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0</w:t>
            </w:r>
          </w:p>
        </w:tc>
        <w:tc>
          <w:tcPr>
            <w:tcW w:w="1761" w:type="dxa"/>
            <w:vMerge w:val="restart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2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3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4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4,88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юшева М.М.</w:t>
            </w:r>
          </w:p>
        </w:tc>
        <w:tc>
          <w:tcPr>
            <w:tcW w:w="194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д.Октябрьск МР Учалинский район РБ</w:t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79,9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3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1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386,71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Kia Spectra (индивидуальная)</w:t>
            </w:r>
          </w:p>
        </w:tc>
        <w:tc>
          <w:tcPr>
            <w:tcW w:w="17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8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.2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3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10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рова Г.С.</w:t>
            </w:r>
          </w:p>
        </w:tc>
        <w:tc>
          <w:tcPr>
            <w:tcW w:w="194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й сад №1 с.Ахуново МР Учалинский район РБ</w:t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23,81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882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234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1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7,24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 (индивидуальная)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2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52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афутдинова А.И.</w:t>
            </w:r>
          </w:p>
        </w:tc>
        <w:tc>
          <w:tcPr>
            <w:tcW w:w="194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й сад №12 МР Учалинский район РБ</w:t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460,84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0 (индивидуальная)</w:t>
            </w:r>
          </w:p>
        </w:tc>
        <w:tc>
          <w:tcPr>
            <w:tcW w:w="1760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18:00Z</dcterms:created>
  <dc:creator>Волчков О.А</dc:creator>
  <dc:description/>
  <cp:keywords/>
  <dc:language>en-US</dc:language>
  <cp:lastModifiedBy>comp</cp:lastModifiedBy>
  <cp:lastPrinted>2012-05-02T10:55:00Z</cp:lastPrinted>
  <dcterms:modified xsi:type="dcterms:W3CDTF">2014-05-13T02:28:00Z</dcterms:modified>
  <cp:revision>3</cp:revision>
  <dc:subject/>
  <dc:title>Сведения</dc:title>
</cp:coreProperties>
</file>