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муниципального района Учалинский район Республики Башкортостан и членов их семей </w:t>
        <w:br/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0"/>
        <w:gridCol w:w="1799"/>
        <w:gridCol w:w="1245"/>
        <w:gridCol w:w="1811"/>
        <w:gridCol w:w="838"/>
        <w:gridCol w:w="1108"/>
        <w:gridCol w:w="1808"/>
        <w:gridCol w:w="1676"/>
        <w:gridCol w:w="977"/>
        <w:gridCol w:w="1248"/>
      </w:tblGrid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3 г. (руб.)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а С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ШИ с. Уральск МР Учалинский район 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224,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житаров А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У «Ледовая арена «Горняк»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 492,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ault Megane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enault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oga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батырова О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- старший диспетчер МКУ "ЕДДС МР Учалинский район РБ"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886,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син Р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ХШ МР Учалинский район РБ"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 694,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 ВАЗ 217130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 Т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ШИ с. Ахуново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 029,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фуллина А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Центральная районная библиотека»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414,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06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т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yundai  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 Р.И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ШИ с. Учалы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 475,8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11193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уллина Ф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МШ с. Комсомольск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 481,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03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фурова Ф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 «Районный дом культуры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695,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720 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ова М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ИКЦ»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174 ,7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м ВАЗ-2109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 Т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ДОД Детская музыкальная школа № 1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 515,5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Citroen С5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 074,04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1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-210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а Ж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ДШИ с. Уразово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224,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99 944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99 94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хутдинова Х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У Историко-краеведческий музей села Ахуно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 880,83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868,81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УАЗ 69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наргулова Х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Музей им. М.Муртазина»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869,0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0 0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84,95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0 00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4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0 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а О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ШИ с. Миндяк МР Учалинский район 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 575,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213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086,41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21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ритдинов Ю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КУ Отдел культуры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 6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 xml:space="preserve"> 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Chevrolet Cobalt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.yandex.ru/count/5u1897IBKk040000ZhJLxna5XPdD5vK1cm5kGxS18eYn2Se00OchciJIc6ETe3s_3PAZOtEyfW-AgnTpPAe1fQbI_06D0P6hr-s_aumAefUs0aACe1qA0Q2W24m1hw0T2W6dcyKCgBnFcYm4hlSpGH89FN3T1B41iWIxwO5JXWvPIW5_3W00" TargetMode="External"/><Relationship Id="rId3" Type="http://schemas.openxmlformats.org/officeDocument/2006/relationships/hyperlink" Target="http://www.zavedi.ru/board/?id=41747" TargetMode="External"/><Relationship Id="rId4" Type="http://schemas.openxmlformats.org/officeDocument/2006/relationships/hyperlink" Target="http://www.ufa-avtovaz.ru/auto/lada-kalina/lada-kalina-hatchbek.html" TargetMode="External"/><Relationship Id="rId5" Type="http://schemas.openxmlformats.org/officeDocument/2006/relationships/hyperlink" Target="http://www.zavedi.ru/board/?id=41747" TargetMode="External"/><Relationship Id="rId6" Type="http://schemas.openxmlformats.org/officeDocument/2006/relationships/hyperlink" Target="http://www.ufa-avtovaz.ru/auto/lada-kalina/lada-kalina-hatchbek.html" TargetMode="External"/><Relationship Id="rId7" Type="http://schemas.openxmlformats.org/officeDocument/2006/relationships/hyperlink" Target="http://www.ufa-avtovaz.ru/auto/lada-kalina/lada-kalina-hatchbek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00:00Z</dcterms:created>
  <dc:creator>Волчков О.А</dc:creator>
  <dc:description/>
  <cp:keywords/>
  <dc:language>en-US</dc:language>
  <cp:lastModifiedBy>User</cp:lastModifiedBy>
  <cp:lastPrinted>2012-05-02T10:55:00Z</cp:lastPrinted>
  <dcterms:modified xsi:type="dcterms:W3CDTF">2014-05-08T10:25:00Z</dcterms:modified>
  <cp:revision>175</cp:revision>
  <dc:subject/>
  <dc:title>Сведения</dc:title>
</cp:coreProperties>
</file>