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в финансовом управлении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линский район 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93"/>
        <w:gridCol w:w="1802"/>
        <w:gridCol w:w="1263"/>
        <w:gridCol w:w="1812"/>
        <w:gridCol w:w="826"/>
        <w:gridCol w:w="1117"/>
        <w:gridCol w:w="1808"/>
        <w:gridCol w:w="1664"/>
        <w:gridCol w:w="967"/>
        <w:gridCol w:w="1249"/>
      </w:tblGrid>
      <w:tr>
        <w:trPr>
          <w:tblHeader w:val="true"/>
          <w:trHeight w:val="94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1 г. (руб.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696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това А.М.</w:t>
            </w:r>
          </w:p>
        </w:tc>
        <w:tc>
          <w:tcPr>
            <w:tcW w:w="18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финансового управления – начальник бюджетного отдела </w:t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,03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        1 50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Россия</w:t>
            </w:r>
          </w:p>
        </w:tc>
      </w:tr>
      <w:tr>
        <w:trPr>
          <w:trHeight w:val="752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919,96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льксваген гольф 5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         1 50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Россия</w:t>
            </w:r>
          </w:p>
        </w:tc>
      </w:tr>
      <w:tr>
        <w:trPr>
          <w:trHeight w:val="796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           1 50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</w:tr>
      <w:tr>
        <w:trPr>
          <w:trHeight w:val="113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на З.Т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доходов и финансирования производственной сферы и АП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 099,7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  Жилой дом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86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 781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09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3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аева Т.С.</w:t>
            </w:r>
          </w:p>
        </w:tc>
        <w:tc>
          <w:tcPr>
            <w:tcW w:w="18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 378,41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02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6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 000,00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45" w:hRule="exac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6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ырова К.А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ного бухгалтера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713,5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2 (индивидуальная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21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 легковому автомобилю      7121-ОО (индивидуальная)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665,00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 Жилой дом (собственность)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ЧМЗ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4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           1 50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8" w:hRule="exac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6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ауллина А.Т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экономист отдела бухгалтерского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та, отчетности и финансового контроля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 142,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едьянова Р.З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ревизор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404,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2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 011,24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  Квартира (индивидуальная)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-2121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кова Г.Ш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исполнения бюдже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267,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ДЭ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лькарнеева А.Х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 общего отдела администрации МР Учалинский район РБ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 424,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ВАЗ-2107 (индивидуальная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3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долевая собственность) Квартира (долевая собственность) 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ьданова Р.Г.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экономист отдела исполнения бюдже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877,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5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 342,67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31105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7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батова Н.В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бюджетного отде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 652,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6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    (общая долевая)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6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никеева Э.Н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экономист отдела доходов и финансирования производственной сферы и АП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806,3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общая долев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общая долевая)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драхимова В.Т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эконом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929,6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exac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584,93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«Фиеста»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8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4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12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82" w:hRule="exac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санова Т.Ф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бюджетного отдела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114,09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9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 990,23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7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35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0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имуллин А.С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инженер-программ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 416,8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4 (индивидуальная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7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галина Ю.А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экономис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63,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удина А.Н.</w:t>
            </w:r>
          </w:p>
        </w:tc>
        <w:tc>
          <w:tcPr>
            <w:tcW w:w="18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экономист бюджетного отдела </w:t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389,95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781,53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r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/секция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00:00Z</dcterms:created>
  <dc:creator>Волчков О.А</dc:creator>
  <dc:description/>
  <cp:keywords/>
  <dc:language>en-US</dc:language>
  <cp:lastModifiedBy>User</cp:lastModifiedBy>
  <cp:lastPrinted>2013-05-07T16:52:00Z</cp:lastPrinted>
  <dcterms:modified xsi:type="dcterms:W3CDTF">2013-05-21T10:38:00Z</dcterms:modified>
  <cp:revision>19</cp:revision>
  <dc:subject/>
  <dc:title>Сведения</dc:title>
</cp:coreProperties>
</file>