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0"/>
        <w:gridCol w:w="1799"/>
        <w:gridCol w:w="1245"/>
        <w:gridCol w:w="1811"/>
        <w:gridCol w:w="838"/>
        <w:gridCol w:w="1108"/>
        <w:gridCol w:w="1808"/>
        <w:gridCol w:w="1676"/>
        <w:gridCol w:w="977"/>
        <w:gridCol w:w="1248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 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ДШИ с. Уральск 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337,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житаров А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«Ледовая арена «Горняк»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627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ault Megane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enaul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oga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enaul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oga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enaul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oga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0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батырова О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- старший диспетчер МКУ "ЕДДС МР Учалинский район РБ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245,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 Р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ХШ МР Учалинский район РБ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375,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ВАЗ 217130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а Э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 10 МР Учалинский район РБ"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503,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Nissan Qashqa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2 739,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 xml:space="preserve">Nissan 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X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Trail</w:t>
              </w:r>
            </w:hyperlink>
            <w:r>
              <w:rPr>
                <w:b w:val="false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ённого строительств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ое нежилое помещение (индивидуальн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6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Т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ШИ с. Ахуново 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994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ина А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Центральная районная библиотека»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419,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 Р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ДШИ с. Учалы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860,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11193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а Г.Х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МШ с. Комсомольск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455,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фурова Ф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У «Районный дом культуры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695,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720 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тдинова Г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Информационно-консультацион-ный центр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614,0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 Т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Детская музыкальная школа № 1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163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 016,29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Citroen С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-210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 Ж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ДШИ с. Уразово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544,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утдинова Х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У Историко-краеведческий музей села Ахун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426,72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875,8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 69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аргулова Х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У музей им. М.Муртази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861,59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75,65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6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 О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БОУ ДОД ДШИ с. Миндяк 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348,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3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843,33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Лариса Мирзахи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№1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49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34,2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«Газ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6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</w:tc>
        <w:tc>
          <w:tcPr>
            <w:tcW w:w="20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6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3.</w:t>
            </w:r>
          </w:p>
        </w:tc>
        <w:tc>
          <w:tcPr>
            <w:tcW w:w="20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нбаева Файруза Зак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 №5 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33,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374,33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рова Хасиба Мухамаде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9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05,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FT WALL HOVER H5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сова Зульфия Кану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 МР Учалинский район Р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21,6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22,8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Гараж 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Виляя Вакиф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 17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14,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81,1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2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тьева Антонина Геннад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1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85,8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9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35,93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074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ина Эльвира Минниахмат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5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63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совмест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08,41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совмест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вмест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афарова Луиза Наз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3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11,79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-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0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KIA CERATO NEW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ик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-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ь Миля Кашфи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3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86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злякова Надежда Пав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4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7,5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1/2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9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750,9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общая совмест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doba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1/2 общей долевой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1/2)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ухаметова Эльвира Ура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 с.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70,9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i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yzar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я сельхоз на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7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6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ная подстанци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БК свинокомплекс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а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6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ельхоз назначения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7,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731,  фургон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3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КО 505 А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 АКЛ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ЛТЗ -60 АВ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окомплекс  (индивидуальн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4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-2621В-3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(индивидуальная)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БК свинокомплекс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я 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я сельхоз назначения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7,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ная подстанци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БК свинокомплекс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а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я сельхоз назначения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7,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нокомплекс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ная подстанци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БК свинокомплекс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ая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бердина Мадина Галим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3 с 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80,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Renaul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йдуллина Зинфира Рауф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Ильтебанов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33,9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631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0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-2121 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631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94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шагитова Залифа Азамат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,Ильчигул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12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. 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75,3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0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6114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парова Рамзия Зайнулл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Ильчин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97,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99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,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3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панина Зифа Сафи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Детским садом д.Моск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25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77,6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40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собного хозяйств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тазина Мавлида Ахмади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Курама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26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 Т-40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34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ИЖ-2126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ранова Зульфия Таяровн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Абзаково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15,4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11,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техника МТЗ-80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 Альфия Васи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Орловка МР Учалинский район Р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39,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ВАЗ-21061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60,64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1/310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Renaul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хамедьянова Гульнара Дамировн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Сафар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90,1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Лада Гранта 219050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,2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5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ухаметова Эльвира Риф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2 с.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90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75,52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3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43)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агитова Эльвера Лутф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 МБДОУ Детским садом №2 с.Учалы МР Учалинский район РБ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62,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итова Саруара Файзрахма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Кунакба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33,4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 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03,5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ВАЗ-211540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/х техника трактор Т-40 АМ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 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Назира Рина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д.Мансуров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42,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84,87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3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2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ва Лилия Магадее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Озерный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76,3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15,03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23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307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МТЗ-80 (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6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2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)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Альмира Насибулли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с.Кирябинское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32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,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7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7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лова Зифа Гайнетди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д.Малоказаккулово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22,2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267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000,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Y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98,99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0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000,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7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250" w:type="pct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90"/>
        <w:gridCol w:w="1799"/>
        <w:gridCol w:w="1245"/>
        <w:gridCol w:w="1811"/>
        <w:gridCol w:w="838"/>
        <w:gridCol w:w="1108"/>
        <w:gridCol w:w="1808"/>
        <w:gridCol w:w="1676"/>
        <w:gridCol w:w="977"/>
        <w:gridCol w:w="1245"/>
      </w:tblGrid>
      <w:tr>
        <w:trPr>
          <w:trHeight w:val="73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морданова И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Кудаш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28,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и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 собственность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сланова Р.Х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Ургуно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99,1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/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Daewoo Matiz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01,46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53         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9,93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Р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с.Уральс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63,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/х назначения</w:t>
              <w:br/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нер С.П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Миндя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87,0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08,0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r>
              <w:rPr>
                <w:b w:val="false"/>
                <w:sz w:val="20"/>
                <w:szCs w:val="20"/>
                <w:lang w:val="en-US"/>
              </w:rPr>
              <w:t>K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Sportage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З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№14 с.Буйда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98,0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35,6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ВАЗ 2109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4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етдинова Рузалия Галимь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 Детский сад д.Новобайрамгулово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48,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9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9989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9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6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а Л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Расул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32,7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 Х.Т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Рысаево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27,4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3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30,9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айдуллина 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Юлдашево МР Учалинский район 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14,5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2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93,8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52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1 от 25260000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мшина А.У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Старобайрамгулово МР Учалинский район 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84,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2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арин 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81,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n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0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04,0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1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икова Т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Т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61,9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6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га</w:t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70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311,76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hevrolet Aveo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г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03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0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0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36"/>
        <w:gridCol w:w="1940"/>
        <w:gridCol w:w="1236"/>
        <w:gridCol w:w="1761"/>
        <w:gridCol w:w="879"/>
        <w:gridCol w:w="1061"/>
        <w:gridCol w:w="1758"/>
        <w:gridCol w:w="1760"/>
        <w:gridCol w:w="882"/>
        <w:gridCol w:w="1234"/>
      </w:tblGrid>
      <w:tr>
        <w:trPr>
          <w:trHeight w:val="1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596"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паров У.М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ОО ЦДЮТЭиК 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419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9 «Лада» (индивидуальна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1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36,35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8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а М.Р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Имангулово 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ырова З.Б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Комсомольск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19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22,61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мгулова Г.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Поляковка МР Учалинский район Р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66,1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95,11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Sandero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4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амоход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 Д.М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Наурузово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65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7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2,43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9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</w:t>
            </w:r>
          </w:p>
        </w:tc>
        <w:tc>
          <w:tcPr>
            <w:tcW w:w="1761" w:type="dxa"/>
            <w:vMerge w:val="restart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22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4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4,88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юшева М.М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д.Октябрьск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813,43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3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21,42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Kia Spectra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8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1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рова Г.С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1 с.Ахуново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90,00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882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05,8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общая долев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 (индивидуальная)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C0C0C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</w:t>
            </w:r>
          </w:p>
        </w:tc>
        <w:tc>
          <w:tcPr>
            <w:tcW w:w="88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90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афутдинова А.И.</w:t>
            </w:r>
          </w:p>
        </w:tc>
        <w:tc>
          <w:tcPr>
            <w:tcW w:w="194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12 МР Учалинский район РБ</w:t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46,22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0 (индивидуальная)</w:t>
            </w:r>
          </w:p>
        </w:tc>
        <w:tc>
          <w:tcPr>
            <w:tcW w:w="1760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зуллина Г.И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 д.Кутуево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78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2.</w:t>
            </w:r>
          </w:p>
        </w:tc>
        <w:tc>
          <w:tcPr>
            <w:tcW w:w="19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Г.Б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Рысаево МР Учалинский район Р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53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44,32</w:t>
            </w:r>
          </w:p>
        </w:tc>
        <w:tc>
          <w:tcPr>
            <w:tcW w:w="17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(общая долевая)</w:t>
            </w:r>
          </w:p>
        </w:tc>
        <w:tc>
          <w:tcPr>
            <w:tcW w:w="87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00</w:t>
            </w:r>
          </w:p>
        </w:tc>
        <w:tc>
          <w:tcPr>
            <w:tcW w:w="106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3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06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М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убакирова Гузель Алмасовн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д. Мулдакаево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Р Учалинский район РБ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88,4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88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23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17,00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– 211340 (индивидуальная)</w:t>
            </w:r>
          </w:p>
        </w:tc>
        <w:tc>
          <w:tcPr>
            <w:tcW w:w="176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88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23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– 3270500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(индивидуальная)</w:t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06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67.2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44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23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23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70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4..</w:t>
            </w:r>
          </w:p>
        </w:tc>
        <w:tc>
          <w:tcPr>
            <w:tcW w:w="19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88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</w:t>
            </w:r>
          </w:p>
        </w:tc>
        <w:tc>
          <w:tcPr>
            <w:tcW w:w="123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2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2" w:hRule="atLeast"/>
        </w:trPr>
        <w:tc>
          <w:tcPr>
            <w:tcW w:w="70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5u1897IBKk040000ZhJLxna5XPdD5vK1cm5kGxS18eYn2Se00OchciJIc6ETe3s_3PAZOtEyfW-AgnTpPAe1fQbI_06D0P6hr-s_aumAefUs0aACe1qA0Q2W24m1hw0T2W6dcyKCgBnFcYm4hlSpGH89FN3T1B41iWIxwO5JXWvPIW5_3W00" TargetMode="External"/><Relationship Id="rId3" Type="http://schemas.openxmlformats.org/officeDocument/2006/relationships/hyperlink" Target="http://an.yandex.ru/count/5u1897IBKk040000ZhJLxna5XPdD5vK1cm5kGxS18eYn2Se00OchciJIc6ETe3s_3PAZOtEyfW-AgnTpPAe1fQbI_06D0P6hr-s_aumAefUs0aACe1qA0Q2W24m1hw0T2W6dcyKCgBnFcYm4hlSpGH89FN3T1B41iWIxwO5JXWvPIW5_3W00" TargetMode="External"/><Relationship Id="rId4" Type="http://schemas.openxmlformats.org/officeDocument/2006/relationships/hyperlink" Target="http://an.yandex.ru/count/5u1897IBKk040000ZhJLxna5XPdD5vK1cm5kGxS18eYn2Se00OchciJIc6ETe3s_3PAZOtEyfW-AgnTpPAe1fQbI_06D0P6hr-s_aumAefUs0aACe1qA0Q2W24m1hw0T2W6dcyKCgBnFcYm4hlSpGH89FN3T1B41iWIxwO5JXWvPIW5_3W00" TargetMode="External"/><Relationship Id="rId5" Type="http://schemas.openxmlformats.org/officeDocument/2006/relationships/hyperlink" Target="http://reviews.drom.ru/nissan/qashqai/" TargetMode="External"/><Relationship Id="rId6" Type="http://schemas.openxmlformats.org/officeDocument/2006/relationships/hyperlink" Target="http://reviews.drom.ru/nissan/qashqai/" TargetMode="External"/><Relationship Id="rId7" Type="http://schemas.openxmlformats.org/officeDocument/2006/relationships/hyperlink" Target="http://www.zavedi.ru/board/?id=41747" TargetMode="External"/><Relationship Id="rId8" Type="http://schemas.openxmlformats.org/officeDocument/2006/relationships/hyperlink" Target="http://www.ufa-avtovaz.ru/auto/lada-kalina/lada-kalina-hatchbek.html" TargetMode="External"/><Relationship Id="rId9" Type="http://schemas.openxmlformats.org/officeDocument/2006/relationships/hyperlink" Target="http://www.zavedi.ru/board/?id=41747" TargetMode="External"/><Relationship Id="rId10" Type="http://schemas.openxmlformats.org/officeDocument/2006/relationships/hyperlink" Target="http://www.ufa-avtovaz.ru/auto/lada-kalina/lada-kalina-hatchbek.html" TargetMode="External"/><Relationship Id="rId11" Type="http://schemas.openxmlformats.org/officeDocument/2006/relationships/hyperlink" Target="http://www.ufa-avtovaz.ru/auto/lada-kalina/lada-kalina-hatchbek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50:00Z</dcterms:created>
  <dc:creator>Волчков О.А</dc:creator>
  <dc:description/>
  <cp:keywords/>
  <dc:language>en-US</dc:language>
  <cp:lastModifiedBy>comp</cp:lastModifiedBy>
  <cp:lastPrinted>2012-05-02T10:55:00Z</cp:lastPrinted>
  <dcterms:modified xsi:type="dcterms:W3CDTF">2013-06-13T04:50:00Z</dcterms:modified>
  <cp:revision>2</cp:revision>
  <dc:subject/>
  <dc:title>Сведения</dc:title>
</cp:coreProperties>
</file>