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в администрации и Совете муниципального района Учал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0"/>
        <w:gridCol w:w="1799"/>
        <w:gridCol w:w="1245"/>
        <w:gridCol w:w="19"/>
        <w:gridCol w:w="1792"/>
        <w:gridCol w:w="19"/>
        <w:gridCol w:w="820"/>
        <w:gridCol w:w="9"/>
        <w:gridCol w:w="1099"/>
        <w:gridCol w:w="18"/>
        <w:gridCol w:w="1790"/>
        <w:gridCol w:w="18"/>
        <w:gridCol w:w="1658"/>
        <w:gridCol w:w="6"/>
        <w:gridCol w:w="971"/>
        <w:gridCol w:w="1248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тгареев Ф.Ф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 298,3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Hyundai Getz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Volkswagen Tiguan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207,5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етдинов Р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 050,8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Ford  Focus I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 937,4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Hyundai Getz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ышев А.А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 начальник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 844,1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 988,3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99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 Ф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экономическим вопрос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 322,8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112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issan X-Trai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706,1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рова Г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 финансовым вопросам-начальник финансового управ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 029,0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43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295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УАЗ  315195 Hunte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Урал-манипулятор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ива»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енко З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по социальной политике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 582,5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170,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8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ьябаев А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 531,0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Hyundai Solaris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123,4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24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емшина Р.Б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униципальной службе и кадр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 172,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605,8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hevrolet Cruz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ьмухаметова Р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инспектор отдела по муниципальной службе и кад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995,2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95,8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302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еева Л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муниципальной службе и кад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 8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47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ская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 355,8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 090,1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2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ыбаева Г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нформационно-аналит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509,4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 123,9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парова Н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нформационно-аналит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 058,4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519,9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валиев И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омпьютерного обеспеч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242,7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n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982,8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енко А.Е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-тора компьютер-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051,7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502,1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дикова Г.Х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041,6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635,9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LAD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Kalin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ьярова Г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-заместитель главного бухгалтер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048,7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 137,7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12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20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ибуллина Г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 732,3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1.                                                                                                             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 194,6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55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а Э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283,4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рина М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286,6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1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2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гужин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745,70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9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041,5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в И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112,0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0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 В.А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944,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hevrolet 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акова Л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323,3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аева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926,7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837,7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 Р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304,1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668,2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1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фикова Л.З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125,6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зитдинов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740,9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2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205,7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йдуллина Р.Э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090,7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2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4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ьцова 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612,7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жагильдин И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ГОЧС и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 339,9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21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бае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ГО ЧС и МП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491,4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Daewoo Nexia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манова Х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ГОЧС и МП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202,2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 948,1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7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ова О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ГОЧС и МП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975,6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980,4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ugeot 30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ритдинов Ю.К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997,9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дуллина Р.Х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 917,5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 О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делам молодеж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 584,97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720,3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 М.Ж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изической культуре, спорту и туриз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396,0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2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ухаметова Л.Ш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 537,8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9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шенко Д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 575,0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фаро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924,0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8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иев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-тельства – главный архитекто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431,1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249,1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Style w:val="Black"/>
                <w:sz w:val="20"/>
                <w:szCs w:val="20"/>
              </w:rPr>
              <w:t>Daewoo 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зова Г.Ш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тельст-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596,3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 058,67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8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а Г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, инвестиций и предприниматель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827,1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197,0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1111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Г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3307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«ЮМЗ-6»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янов Ю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, инвестиций и предприниматель-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682,3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лалова З.Б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, инвестиций и предприниматель-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109,9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 825,0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Hyundai Getz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Mitsubishi ASX 1,6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ихина Н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, инвестиций и предприниматель-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552,9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1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 Л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, инвестиций 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842,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16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гильдин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нализа и прогнозирования тарифной полит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234,3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04,4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нализа и прогнозирования тарифной полит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603,7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рисова Л.И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развития муниципальных услуг и административ-ных реформ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948,9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9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 Р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развития муниципальных услуг и административ-ных реф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 113,3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koda Fab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ро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муниципального земельного контро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553,6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11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LADA (ВАЗ) Largus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349,2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етдинова Л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664,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940 00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000,0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7030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94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Г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33012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94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а Н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 580,8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 679,8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аева М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инспектор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814,1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 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кина С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инспектор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 943,1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38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622,0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осквич 412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24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саинова Н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179,7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720,5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099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опеки 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911,0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817,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 М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ведущий инспектор отдела по делам опеки 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057,3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 М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ведущий инспектор отдела по делам опеки 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589,6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325,26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 B6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биянова Н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ведущий инспектор отдела по делам опеки и попечительства попеч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676,7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адеева Ф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ведущий инспектор отдела по делам опеки и попечительства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565,4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815,7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алина Г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ссии по делам несовершеннолетних и защите их пра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5 520,3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акае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265,2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146,1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 Г.Я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145,6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2 231,0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  <w:lang w:val="en-US"/>
                </w:rPr>
                <w:t>Citroe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785,1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 948,88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гажева Г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апитального стро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21,1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3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594,8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4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тубаев А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587,6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9 004,0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 У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главный инжене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071,35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495,2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0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иханова М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зоотехник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885,9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Style w:val="Black"/>
                <w:sz w:val="20"/>
                <w:szCs w:val="20"/>
              </w:rPr>
              <w:t>Daewoo 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.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ирова Г.М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старший бухгалтер-ревизо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032,9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99 98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70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000,0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99 98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1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драфикова З.Ж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 999 965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6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838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алов З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агроном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528,6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For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928,3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6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6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6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лькарнаева И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5,1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7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219,7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Mazda Bongo Friendee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шева А.Н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789,8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 Д.Р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275,8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198,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ырбае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 011,2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 252,6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 З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 890,2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tina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234,4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ева Д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991,8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LAD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Kalin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0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пова Л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373,3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9000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умбаева И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юрисконсульт отдела Сов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288,0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683,0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Black">
    <w:name w:val="black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ika.ru/card.php?gidcar=2880804&amp;nflgyndx=1" TargetMode="External"/><Relationship Id="rId3" Type="http://schemas.openxmlformats.org/officeDocument/2006/relationships/hyperlink" Target="http://carsweek.ru/board/21039/" TargetMode="External"/><Relationship Id="rId4" Type="http://schemas.openxmlformats.org/officeDocument/2006/relationships/hyperlink" Target="http://www.zavedi.ru/board/?id=41747" TargetMode="External"/><Relationship Id="rId5" Type="http://schemas.openxmlformats.org/officeDocument/2006/relationships/hyperlink" Target="http://www.ufa-avtovaz.ru/auto/lada-kalina/lada-kalina-hatchbek.html" TargetMode="External"/><Relationship Id="rId6" Type="http://schemas.openxmlformats.org/officeDocument/2006/relationships/hyperlink" Target="http://www.ufa-avtovaz.ru/auto/lada-kalina/lada-kalina-hatchbek.html" TargetMode="External"/><Relationship Id="rId7" Type="http://schemas.openxmlformats.org/officeDocument/2006/relationships/hyperlink" Target="http://ufa.autobay.ru/catalog/uaz/315195-hunter/185855/" TargetMode="External"/><Relationship Id="rId8" Type="http://schemas.openxmlformats.org/officeDocument/2006/relationships/hyperlink" Target="http://ufa.autobay.ru/catalog/uaz/315195-hunter/185855/" TargetMode="External"/><Relationship Id="rId9" Type="http://schemas.openxmlformats.org/officeDocument/2006/relationships/hyperlink" Target="http://ufa.autobay.ru/catalog/uaz/315195-hunter/185855/" TargetMode="External"/><Relationship Id="rId10" Type="http://schemas.openxmlformats.org/officeDocument/2006/relationships/hyperlink" Target="http://www.zavedi.ru/board/?id=41747" TargetMode="External"/><Relationship Id="rId11" Type="http://schemas.openxmlformats.org/officeDocument/2006/relationships/hyperlink" Target="http://www.ufa-avtovaz.ru/auto/lada-kalina/lada-kalina-hatchbek.html" TargetMode="External"/><Relationship Id="rId12" Type="http://schemas.openxmlformats.org/officeDocument/2006/relationships/hyperlink" Target="http://www.ufa-avtovaz.ru/auto/lada-kalina/lada-kalina-hatchbek.html" TargetMode="External"/><Relationship Id="rId13" Type="http://schemas.openxmlformats.org/officeDocument/2006/relationships/hyperlink" Target="http://www.ufa-avtovaz.ru/auto/lada-kalina/lada-kalina-hatchbek.html" TargetMode="External"/><Relationship Id="rId14" Type="http://schemas.openxmlformats.org/officeDocument/2006/relationships/hyperlink" Target="http://www.ufa-avtovaz.ru/auto/lada-kalina/lada-kalina-hatchbek.html" TargetMode="External"/><Relationship Id="rId15" Type="http://schemas.openxmlformats.org/officeDocument/2006/relationships/hyperlink" Target="http://www.ufa-avtovaz.ru/auto/lada-kalina/lada-kalina-hatchbek.html" TargetMode="External"/><Relationship Id="rId16" Type="http://schemas.openxmlformats.org/officeDocument/2006/relationships/hyperlink" Target="http://www.ufa-avtovaz.ru/auto/lada-kalina/lada-kalina-hatchbek.html" TargetMode="External"/><Relationship Id="rId17" Type="http://schemas.openxmlformats.org/officeDocument/2006/relationships/hyperlink" Target="http://www.ufa-avtovaz.ru/auto/lada-kalina/lada-kalina-hatchbek.html" TargetMode="External"/><Relationship Id="rId18" Type="http://schemas.openxmlformats.org/officeDocument/2006/relationships/hyperlink" Target="http://www.ufa-avtovaz.ru/auto/lada-kalina/lada-kalina-hatchbek.html" TargetMode="External"/><Relationship Id="rId19" Type="http://schemas.openxmlformats.org/officeDocument/2006/relationships/hyperlink" Target="http://www.ufa-avtovaz.ru/auto/lada-kalina/lada-kalina-hatchbek.html" TargetMode="External"/><Relationship Id="rId20" Type="http://schemas.openxmlformats.org/officeDocument/2006/relationships/hyperlink" Target="http://www.zavedi.ru/board/?id=41747" TargetMode="External"/><Relationship Id="rId21" Type="http://schemas.openxmlformats.org/officeDocument/2006/relationships/hyperlink" Target="http://www.ufa-avtovaz.ru/auto/lada-kalina/lada-kalina-hatchbek.html" TargetMode="External"/><Relationship Id="rId22" Type="http://schemas.openxmlformats.org/officeDocument/2006/relationships/hyperlink" Target="http://www.ufa-avtovaz.ru/auto/lada-kalina/lada-kalina-hatchbek.html" TargetMode="External"/><Relationship Id="rId23" Type="http://schemas.openxmlformats.org/officeDocument/2006/relationships/hyperlink" Target="http://www.ufa-avtovaz.ru/auto/lada-kalina/lada-kalina-hatchbek.html" TargetMode="External"/><Relationship Id="rId24" Type="http://schemas.openxmlformats.org/officeDocument/2006/relationships/hyperlink" Target="http://www.ufa-avtovaz.ru/auto/lada-kalina/lada-kalina-hatchbek.html" TargetMode="External"/><Relationship Id="rId25" Type="http://schemas.openxmlformats.org/officeDocument/2006/relationships/hyperlink" Target="http://www.ufa-avtovaz.ru/auto/lada-kalina/lada-kalina-hatchbek.html" TargetMode="External"/><Relationship Id="rId26" Type="http://schemas.openxmlformats.org/officeDocument/2006/relationships/hyperlink" Target="http://www.ufa-avtovaz.ru/auto/lada-kalina/lada-kalina-hatchbek.html" TargetMode="External"/><Relationship Id="rId27" Type="http://schemas.openxmlformats.org/officeDocument/2006/relationships/hyperlink" Target="http://www.ufa-avtovaz.ru/auto/lada-kalina/lada-kalina-hatchbek.html" TargetMode="External"/><Relationship Id="rId28" Type="http://schemas.openxmlformats.org/officeDocument/2006/relationships/hyperlink" Target="http://www.ufa-avtovaz.ru/auto/lada-kalina/lada-kalina-hatchbek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0:00Z</dcterms:created>
  <dc:creator>Волчков О.А</dc:creator>
  <dc:description/>
  <cp:keywords/>
  <dc:language>en-US</dc:language>
  <cp:lastModifiedBy>comp</cp:lastModifiedBy>
  <cp:lastPrinted>2012-05-02T10:55:00Z</cp:lastPrinted>
  <dcterms:modified xsi:type="dcterms:W3CDTF">2013-05-15T09:37:00Z</dcterms:modified>
  <cp:revision>118</cp:revision>
  <dc:subject/>
  <dc:title>Сведения</dc:title>
</cp:coreProperties>
</file>