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99"/>
        <w:gridCol w:w="1804"/>
        <w:gridCol w:w="1251"/>
        <w:gridCol w:w="1817"/>
        <w:gridCol w:w="842"/>
        <w:gridCol w:w="1113"/>
        <w:gridCol w:w="1780"/>
        <w:gridCol w:w="1951"/>
        <w:gridCol w:w="979"/>
        <w:gridCol w:w="1251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 (руб.)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7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 З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Л № 12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.703,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.532,30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 Э.В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89,93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94949.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ибуллин Х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0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600,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 (индивидуальна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агатуллина Р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 3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98,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«Рено Сандеро» (индивидуальна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манова А.Ф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2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35,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58,76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Тайота-ист</w:t>
              </w:r>
            </w:hyperlink>
            <w:r>
              <w:rPr>
                <w:b w:val="false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18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Н.Ф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4709,13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3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11,87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,3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лиев Р.Х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унакбае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955,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Рено 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8078,53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актор МТЗ-50Л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8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кбаев Э.Б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Сафар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111930 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,00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цубиси Гала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0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ламова Н.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Науруз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69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ЛПХ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Рауза»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97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702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62</w:t>
            </w:r>
          </w:p>
        </w:tc>
        <w:tc>
          <w:tcPr>
            <w:tcW w:w="1817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3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Собо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 трак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(индивидуальная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 МТЗ 8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яков Н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аск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32,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99,31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уллин А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омсомольск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5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Рено Мег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31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гаюпов К.К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7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65,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ухаметов Р.К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Озёрный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53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Богдан 21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 общая 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75,86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 общая долев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 общая долева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енко А.Н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Поляковка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47,78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5 (индивидуальна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75,16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ыршин И.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ансурово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28,56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99 (индивидуальна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03,00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5 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З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ООШ с.Кирябинское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89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50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 (индивидуальная)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афин Г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ашкирский лицей  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38,1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40,74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матуллина Л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ральск  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69,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285,41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041-30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а Г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чалы  МР Учалинский район Р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22,7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10,29</w:t>
            </w:r>
          </w:p>
        </w:tc>
        <w:tc>
          <w:tcPr>
            <w:tcW w:w="1817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Део Нексия</w:t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2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жиахметова Г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6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29,65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368,6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4 Волга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ов В.А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Малаказаккулово№6  МР Учалинский район Р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042,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22,87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Нексия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тахов И.Х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Ильчино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18,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42,45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2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979" w:type="dxa"/>
            <w:tcBorders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702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</w:t>
            </w:r>
          </w:p>
        </w:tc>
        <w:tc>
          <w:tcPr>
            <w:tcW w:w="2099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7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otDash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dotDash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top w:val="dotDash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70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фьянов Р.М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Уразовский лицей  МР Учалинский район РБ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119,1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Газ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13,36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,56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4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28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баева Ф.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Имангулово МР Учалинский район Р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56,9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баева Х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Ахуново МР Учалинский район 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71259,84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Шевроле-лаче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2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0977</w:t>
            </w:r>
          </w:p>
        </w:tc>
        <w:tc>
          <w:tcPr>
            <w:tcW w:w="18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4</w:t>
            </w:r>
          </w:p>
        </w:tc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л ВАЗ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</w:t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В.К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Ахуново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97359,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  Рено Флюен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цеп 2птс-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2735</w:t>
            </w:r>
          </w:p>
        </w:tc>
        <w:tc>
          <w:tcPr>
            <w:tcW w:w="18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11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35985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nissan/qashqai/" TargetMode="External"/><Relationship Id="rId3" Type="http://schemas.openxmlformats.org/officeDocument/2006/relationships/hyperlink" Target="http://www.ufa-avtovaz.ru/auto/lada-kalina/lada-kalina-hatchbek.html" TargetMode="External"/><Relationship Id="rId4" Type="http://schemas.openxmlformats.org/officeDocument/2006/relationships/hyperlink" Target="http://www.ufa-avtovaz.ru/auto/lada-kalina/lada-kalina-hatchbek.html" TargetMode="External"/><Relationship Id="rId5" Type="http://schemas.openxmlformats.org/officeDocument/2006/relationships/hyperlink" Target="http://www.ufa-avtovaz.ru/auto/lada-kalina/lada-kalina-hatchbek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51:00Z</dcterms:created>
  <dc:creator>Волчков О.А</dc:creator>
  <dc:description/>
  <cp:keywords/>
  <dc:language>en-US</dc:language>
  <cp:lastModifiedBy>comp</cp:lastModifiedBy>
  <cp:lastPrinted>2012-05-02T10:55:00Z</cp:lastPrinted>
  <dcterms:modified xsi:type="dcterms:W3CDTF">2013-06-13T04:51:00Z</dcterms:modified>
  <cp:revision>2</cp:revision>
  <dc:subject/>
  <dc:title>Сведения</dc:title>
</cp:coreProperties>
</file>