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должности муниципальной службы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 Чекмагушевский район Республики Башкортоста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е муниципального района Чекмагушевский район Республики Башкорто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за период с 01 января 2013 г.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33"/>
        <w:gridCol w:w="1080"/>
        <w:gridCol w:w="1080"/>
        <w:gridCol w:w="1353"/>
        <w:gridCol w:w="1167"/>
        <w:gridCol w:w="1174"/>
        <w:gridCol w:w="900"/>
        <w:gridCol w:w="1166"/>
        <w:gridCol w:w="1209"/>
        <w:gridCol w:w="1260"/>
        <w:gridCol w:w="1526"/>
        <w:gridCol w:w="18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 м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 Р.С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-стр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86 дол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000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311,8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0000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легковой ВАЗ-2105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55,4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зеев Р.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14,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74,2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 Г.Ф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кадрам и социаль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легковой Форд </w:t>
            </w:r>
            <w:r>
              <w:rPr>
                <w:sz w:val="20"/>
                <w:szCs w:val="20"/>
                <w:lang w:val="en-US"/>
              </w:rPr>
              <w:t>Fokus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325,0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50,5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хретдинов Р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строительству и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легковой То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212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52,0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малеев Р.Ф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экономике – начальник отдела экономики и торгов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5508,4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08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19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езов Р.Х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финансовым вопросам – начальник финансов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508,8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da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70,3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мухаметов Ф.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яющий делам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92,6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санова Э.В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12,7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87 дол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00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/х техника трактор Беларус 12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75,6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самов А.И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рхитектор – начальник отдела архитектуры, строительства и жк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144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61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35,3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лов А.В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ельск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03 дол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1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12501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58,2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33,0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ззатуллина Э.Ф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й службы и кадров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17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44/636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kai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427,0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 дол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 дол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даширов И.Р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делам молодежи, физической культуре и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404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Шевроле </w:t>
            </w:r>
            <w:r>
              <w:rPr>
                <w:sz w:val="20"/>
                <w:szCs w:val="20"/>
                <w:lang w:val="en-US"/>
              </w:rPr>
              <w:t>Aveo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69,6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зиева Э.Ф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управления – начальник бюджетной инспекции финансов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11193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970,8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ева И.Х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, отчетности исполнения бюджета – главный бухгалтер финансов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250,5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 дол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417,8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4/15 доли 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овников Г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мобилизационной работ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canto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53,6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14,6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5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5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хиев А.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бщим сектор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58,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51/504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Рено </w:t>
            </w: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70,7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физова Э.Р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юрисконсульт службы по профилактике коррупционных и иных правонарушений, правов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легковой ВАЗ-21083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20,6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арисова Резеда Раис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юрисконсульт службы по профилактике коррупционных и иных правонарушений, правовой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98170,1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Шкода </w:t>
            </w:r>
            <w:r>
              <w:rPr>
                <w:sz w:val="20"/>
                <w:szCs w:val="20"/>
                <w:lang w:val="en-US"/>
              </w:rPr>
              <w:t>Octavia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670,5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6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6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6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рова С.Ф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по информационно-аналитической работ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24,9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Дэу </w:t>
            </w:r>
            <w:r>
              <w:rPr>
                <w:sz w:val="20"/>
                <w:szCs w:val="20"/>
                <w:lang w:val="en-US"/>
              </w:rPr>
              <w:t>Nexcia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30,9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 И.И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зоотехник отдела сельского хозяй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61,7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легковой К</w:t>
            </w:r>
            <w:r>
              <w:rPr>
                <w:sz w:val="20"/>
                <w:szCs w:val="20"/>
                <w:lang w:val="en-US"/>
              </w:rPr>
              <w:t>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05,8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ов Ф.Ш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отдела сельск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92,3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54,7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 А.Т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гроном отдела сельского хозяй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54 дол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67,6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зин Р.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по делам молодежи, физической культуре и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23 Нива Шеврол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47,0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26,9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дуллина Г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рхитектуры, строительства и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52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22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нгулова Гульдар Тимерьян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 по делам несовершеннолетних и защите их пра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68,6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амова Лейсан Тагир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ргана опеки и попечитель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95,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214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91,3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ева Э.Ф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отдела экономики и торгов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63,7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Хонда </w:t>
            </w:r>
            <w:r>
              <w:rPr>
                <w:sz w:val="20"/>
                <w:szCs w:val="20"/>
                <w:lang w:val="en-US"/>
              </w:rPr>
              <w:t>CRV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32,8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имова Р.Р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и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66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311183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96,3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03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зова Ф.Р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учета, отчетности и исполнения бюджета – заместитель главного бухгалтера финансов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906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59,8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зина Р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исполнения бюджета финансов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2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 xml:space="preserve"> 21713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оллер Муравей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88,6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ова Д.Ш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прогнозирования финансовых ресурсов и налогов финансов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228,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1,1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 3 дол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адиев Б.Р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евизор финансового управ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15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074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75,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 жилым домом; ипотека, заработная плата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97,1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даширов И.Т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гражданской обороне и чрезвычайным ситу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124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20,3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MAZDA-6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833,5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сова Г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ГАЗ 33021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05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 ра  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350,4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 ра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 ра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дуллина Л.Т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приёмной отдела муниципальной службы и кадров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6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И.Р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ой службы и кадров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12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Лада Прио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51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ярова Р.З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экономист отдела экономики и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6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102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7,5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мухаметов Р.Ф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ки и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 Шевроле </w:t>
            </w:r>
            <w:r>
              <w:rPr>
                <w:sz w:val="20"/>
                <w:szCs w:val="20"/>
                <w:lang w:val="en-US"/>
              </w:rPr>
              <w:t>CRUZE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25,4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иева Г.Ш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хране прав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49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297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ков Р.Р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ельск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легковой ВАЗ 2107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73,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03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рова З.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архивист общего секто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83,7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029,3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аева М.Р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архивист общего секто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68,7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ANTRA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натуллин Р.З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муниципальному земельному контро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 м легковой Лада 21723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39,8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ярова Г.Ф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муниципальному жилищному контрол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 ВАЗ 217113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59,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9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ГАЗ 3302, а/м грузовой КАМАЗ 55111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27,8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9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9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усов И.Р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-программист сектора по информационно-аналитической работ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11,0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ева А.И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сектора по информационно-аналитической рабо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85,5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хутдинова З.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исполнения бюджета финансового управ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13,4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703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97,1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ивалеева Л.Ф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исполнения бюджета финансов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11173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94,9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рамова И.Ф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, отчетности и исполнения бюджета финансов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11193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78,6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200,7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абутдинов Ф.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сектора прогнозирования финансовых ресурсов и налогов финансов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407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ВАЗ21906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01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зянова Г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сектора прогнозирования финансовых ресурсов и налогов финансов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¾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42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санов И.Ф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816,8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03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97,5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еева Р.Ф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ппарата Сов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Шкода </w:t>
            </w:r>
            <w:r>
              <w:rPr>
                <w:sz w:val="20"/>
                <w:szCs w:val="20"/>
                <w:lang w:val="en-US"/>
              </w:rPr>
              <w:t>Fabia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76,4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етдинова А.Р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юрисконсуль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-21074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64,1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40:00Z</dcterms:created>
  <dc:creator>1</dc:creator>
  <dc:description/>
  <cp:keywords/>
  <dc:language>en-US</dc:language>
  <cp:lastModifiedBy>Пользователь Windows</cp:lastModifiedBy>
  <dcterms:modified xsi:type="dcterms:W3CDTF">2014-05-21T09:44:00Z</dcterms:modified>
  <cp:revision>5</cp:revision>
  <dc:subject/>
  <dc:title/>
</cp:coreProperties>
</file>