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кмагушевский район 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01 января 2013 г.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3"/>
        <w:gridCol w:w="1080"/>
        <w:gridCol w:w="1080"/>
        <w:gridCol w:w="1353"/>
        <w:gridCol w:w="1167"/>
        <w:gridCol w:w="1174"/>
        <w:gridCol w:w="900"/>
        <w:gridCol w:w="1166"/>
        <w:gridCol w:w="1209"/>
        <w:gridCol w:w="1260"/>
        <w:gridCol w:w="1526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дуллин У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АУ ДОД Детско-юношеская спортивная шко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45 дол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00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9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36,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93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лина З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ДОД Детская школа искус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93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Санг Йонг кайрас; а/м грузовой ГАЗ 3302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49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ова Э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Чекмагушевская центральная межпоселенческая библиот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Форд </w:t>
            </w:r>
            <w:r>
              <w:rPr>
                <w:sz w:val="20"/>
                <w:szCs w:val="20"/>
                <w:lang w:val="en-US"/>
              </w:rPr>
              <w:t>Fokus</w:t>
            </w:r>
            <w:r>
              <w:rPr>
                <w:sz w:val="20"/>
                <w:szCs w:val="20"/>
              </w:rPr>
              <w:t xml:space="preserve"> 3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74,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еева И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Молодежный цен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89,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ГАЗ 2747-0000010-А5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23,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рамов Э.И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ДОЛ Ча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11173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35,3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3,7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ева М.Я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Отдел образ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30,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рицеп Курган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37,9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ндюкова Э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ТВ Чекмагу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09,9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uron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81,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гатаров И.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Чекмагушевский Информационно-консультацион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43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03 дол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лыев Р.Х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Отдел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901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98,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ехов Р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ФОК Олимпи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Фиат </w:t>
            </w:r>
            <w:r>
              <w:rPr>
                <w:sz w:val="20"/>
                <w:szCs w:val="20"/>
                <w:lang w:val="en-US"/>
              </w:rPr>
              <w:t>DOBL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9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82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уллин Р.Ф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 Отдел архитектуры и градострои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22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52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8:00Z</dcterms:created>
  <dc:creator>1</dc:creator>
  <dc:description/>
  <cp:keywords/>
  <dc:language>en-US</dc:language>
  <cp:lastModifiedBy>1</cp:lastModifiedBy>
  <cp:lastPrinted>2014-05-14T11:12:00Z</cp:lastPrinted>
  <dcterms:modified xsi:type="dcterms:W3CDTF">2014-05-16T06:18:00Z</dcterms:modified>
  <cp:revision>639</cp:revision>
  <dc:subject/>
  <dc:title/>
</cp:coreProperties>
</file>