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муниципальных служащих Финансового управления Администрации муниципального района Шаранский район Республики Башкортостан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62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1276"/>
        <w:gridCol w:w="1696"/>
        <w:gridCol w:w="1144"/>
        <w:gridCol w:w="1002"/>
        <w:gridCol w:w="1416"/>
        <w:gridCol w:w="1570"/>
        <w:gridCol w:w="1771"/>
        <w:gridCol w:w="137"/>
        <w:gridCol w:w="997"/>
        <w:gridCol w:w="992"/>
      </w:tblGrid>
      <w:tr>
        <w:trPr>
          <w:trHeight w:val="9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объекта</w:t>
            </w:r>
          </w:p>
        </w:tc>
      </w:tr>
      <w:tr>
        <w:trPr>
          <w:trHeight w:val="8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16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ова Фанзила Мухаметхабиб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54,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надворными построй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39,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надворными построй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ева Илиза Нурмухам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6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ct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3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лигареева Надежд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85,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60,7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452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ева Лиля Хаирлана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80,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42,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407" w:hRule="atLeast"/>
        </w:trPr>
        <w:tc>
          <w:tcPr>
            <w:tcW w:w="16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учета, отчетности и исполнения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баева Венер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80,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2-х квартирном жилом доме с хозяйственными построй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 универса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59,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2-х квартирном жилом доме с хозяйственными построй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4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ова Лилия Магд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71,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12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KOROL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Гульнур Фаз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48,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444,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автомобиль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рахманов Вадим Ильда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51,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2-х квартирном дом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62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1276"/>
        <w:gridCol w:w="1696"/>
        <w:gridCol w:w="1144"/>
        <w:gridCol w:w="1002"/>
        <w:gridCol w:w="1416"/>
        <w:gridCol w:w="1570"/>
        <w:gridCol w:w="1771"/>
        <w:gridCol w:w="1134"/>
        <w:gridCol w:w="992"/>
      </w:tblGrid>
      <w:tr>
        <w:trPr>
          <w:trHeight w:val="1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а Зинфира Мунав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7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мутдинова Лирида Анва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14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цеп автомобиль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З 8284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24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мухаметова Ирина Ри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19,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сарина Ири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657,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06,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52:00Z</dcterms:created>
  <dc:creator>Алена Газизова</dc:creator>
  <dc:description/>
  <cp:keywords/>
  <dc:language>en-US</dc:language>
  <cp:lastModifiedBy>Пользователь</cp:lastModifiedBy>
  <dcterms:modified xsi:type="dcterms:W3CDTF">2014-05-07T08:36:00Z</dcterms:modified>
  <cp:revision>58</cp:revision>
  <dc:subject/>
  <dc:title>Сведения </dc:title>
</cp:coreProperties>
</file>