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муниципальных служащих Финансового управления Администрации муниципального района Шаранский район Республики Башкортостан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2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1276"/>
        <w:gridCol w:w="1696"/>
        <w:gridCol w:w="1144"/>
        <w:gridCol w:w="1002"/>
        <w:gridCol w:w="1416"/>
        <w:gridCol w:w="1570"/>
        <w:gridCol w:w="1771"/>
        <w:gridCol w:w="137"/>
        <w:gridCol w:w="997"/>
        <w:gridCol w:w="992"/>
      </w:tblGrid>
      <w:tr>
        <w:trPr>
          <w:trHeight w:val="9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объекта</w:t>
            </w:r>
          </w:p>
        </w:tc>
      </w:tr>
      <w:tr>
        <w:trPr>
          <w:trHeight w:val="8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1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Фанзила Мухаметхабиб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65,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21,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а Илиза Нурмухам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6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6680.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лигареева Надежд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50,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45,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452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арина И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921,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32,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учету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баева Вене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3,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2-х квартирном жилом доме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 универса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48,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2-х квартирном жилом доме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Лилия Магд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0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2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OROL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ульнур Фаз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87,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9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автомобиль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рахманов Вадим Ильд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81,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2-х квартирном дом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2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1276"/>
        <w:gridCol w:w="1696"/>
        <w:gridCol w:w="1144"/>
        <w:gridCol w:w="1002"/>
        <w:gridCol w:w="1416"/>
        <w:gridCol w:w="1570"/>
        <w:gridCol w:w="1771"/>
        <w:gridCol w:w="1134"/>
        <w:gridCol w:w="992"/>
      </w:tblGrid>
      <w:tr>
        <w:trPr>
          <w:trHeight w:val="407" w:hRule="atLeast"/>
        </w:trPr>
        <w:tc>
          <w:tcPr>
            <w:tcW w:w="1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исполнения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Зинфира Мунав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0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утдинова Лирида Анв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6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 автомобиль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З 8284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4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ева Лиля Хаирлана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38,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13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3:00Z</dcterms:created>
  <dc:creator>Алена Газизова</dc:creator>
  <dc:description/>
  <dc:language>en-US</dc:language>
  <cp:lastModifiedBy>Раиль Мусин</cp:lastModifiedBy>
  <dcterms:modified xsi:type="dcterms:W3CDTF">2013-05-13T06:33:00Z</dcterms:modified>
  <cp:revision>2</cp:revision>
  <dc:subject/>
  <dc:title>Сведения</dc:title>
</cp:coreProperties>
</file>