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Белгородского района, а так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супругов и несовершеннолетних детей за период с 1 января 2012 года по 31 декабря 2012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администрации Белгород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"/>
        <w:gridCol w:w="14"/>
        <w:gridCol w:w="15"/>
        <w:gridCol w:w="1673"/>
        <w:gridCol w:w="1558"/>
        <w:gridCol w:w="1843"/>
        <w:gridCol w:w="1559"/>
        <w:gridCol w:w="1134"/>
        <w:gridCol w:w="1560"/>
        <w:gridCol w:w="1559"/>
        <w:gridCol w:w="1559"/>
        <w:gridCol w:w="1134"/>
        <w:gridCol w:w="1843"/>
        <w:gridCol w:w="1843"/>
      </w:tblGrid>
      <w:tr>
        <w:trPr>
          <w:trHeight w:val="1218" w:hRule="atLeast"/>
        </w:trPr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               за 2012 г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вченко Андрей Александрович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администрации  Белгород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; 1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ильников Алексей Никола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района, председатель комитета финансов и бюджет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01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участок;      гараж;              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       36,1        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92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3     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вцов Михаил Васильевич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ый заместитель главы администрации района, руководитель аппарата глав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928, 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дачный);     квартира;     квартира;           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     61,4      41,8        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oyta Avens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Евгений Василье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района, председатель комитета социаль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20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земельный участок         (дачный); земельный участок (дачны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01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40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0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ia sportei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доходжаев Сергей Серге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района                       по развитию территорий, секретарь Совета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51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земельный участок; жилой дом;          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2      30900        190              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бкин Дмитрий Валерье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о. заместителя главы администрации района, председатель комитета экономического развития, сельского хозяйства и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yundai 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on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;   земельный участок;       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4       3550       15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   земельный участок под ИЖС;      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0     1550       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рубенко Олег Евгень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экономического развития, сельского хозяйства и природопользования, начальник отдела природопользования, растениеводства и техническ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25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хов Сергей Валерь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района, председатель комитета строительства, транспорта и ЖК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93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       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or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6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квартира (1/2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       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olksvag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тина Вера Иосиф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финансов и бюджетной политики, начальник отдела бюджета и финансирования отраслей народ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6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ый участок;    квартира;          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         36,8         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шенко Николай Петр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руководителя аппарата главы администрации  района, начальник отдела организационно-контрольной и кадровой рабо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51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    садовый земельный участок;                   жилой дом(част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0       1000         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55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чепцова Вера Никола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организационно-контрольной и кадровой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- 21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тикова Инна Юр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руководителя аппарата главы администрации района по взаимодействию с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536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зерских Светлана Александ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ЗАГ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180, 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26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ord c-ma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мцов Игорь Петр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информационны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645,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ADA Kal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лянова Ирина Михайл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строительства, транспорта и ЖКХ начальник  отдела строительства, транспорта  и связ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997,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;               жилой дом (1/4 доля);  квартира;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3      242,1       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611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 (1/4 доля);               жилой дом (1/4 доля);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3      2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issan x-tpai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ков Игорь Максим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строительства, транспорта и ЖКХ, начальник управления архитектуры и градостроительства администрации района, главный архитектор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;                гараж;                         гараж;                       гараж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8            25              34,5             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ol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gen Jet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абухова Наталья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лина Ольга Владими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социальной защиты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,6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UDI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 8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0     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nault mas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а Ольга Дмитри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района, председатель комитета имущественных и земель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20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дачный);   земельный участок ЛП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        1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фимцова Людмил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статистической и бухгалтерской отчётности 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 461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 59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itsubishi Lanc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тунина Светлана Александ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назначению и выплате детских пособ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 43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довыдченко Татьяна Никола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ЕДК и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 30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ина Татьяна Павл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опеки и попеч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 02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ьянская Татьяна Алекс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ланирования доходо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5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(1/3 доля)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9             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апова Светлана Павл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бухгалтерского учёта и отчётности, 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51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(1/3 доля)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      52,0      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(1/3 доля)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енских Александр Иван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казначейског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80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 -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3311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1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49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1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лая Наталья Никола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мобилизационного отдел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8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1/3 дол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а(1/2 дол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5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й дом, квартира (1/3 дол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8,9; 69,6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yndai Solar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а Елена Витал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       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2      15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285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 1/2 доля); 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4          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74; Tayota All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рыков Павел Александр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обеспечению деятельности органов местного самоуправления и методико-аналитической рабо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6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бзева Елена Анато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997, 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,  квартира                    ( 1/2 доля)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714, 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гринцев Алексей Пет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административно-хозяйстве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9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     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3,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4         9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768,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       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      1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дреев Владимир Никола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отдела территориальной комиссии по делам несовершеннолетних и защите их пра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olksvagen gol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6678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         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лованова Надежда Вита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риусадебный;   жилой дом;           гараж;                     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1              47             22,3             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ипова Валентина Григор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экономического развития, сельского хозяйства и природо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дачный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hevrole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енко Татьяна Вале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управлению муниципальной собственностью Белгор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           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49        73,06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гозин Николай Василь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управлению земельными ресурсами комитета имущественных и земель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946, 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       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0    12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, 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0, 129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зонов Владимир Анатоль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 отдела жилищно-коммунального хозяйства комитета по отраслевому развити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87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(1/2 дол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7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атова Наталья Алекс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подотдела по тру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19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квартира;      земельный участок дачный;                   гараж;                        земельный участок (ЛП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00         62,2          600          29,6      50540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квартира;      земельный участок дачный;                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         62,2          600             29,6…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8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дачный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З-310290; автоприцеп ГКБ-18118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hevrole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L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окожева Светлан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бухгалтерского учета и отчетности, заместитель  главного бухгал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ецкая Татьяна Васи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 начальника  отдела экономического развития, торговли и прогнозирования комитета по управлению муниципальной собственностью Белгор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);                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6            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пронова Ольга Митроф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 начальника отдела по управлению земельными  ресурсами комитета по управлению муниципальной собственностью Белгород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;                квартира (1/3 доля)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0      56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дачный;         земельный участок дачный;        земельный участок дачный;            квартира;                 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            900            600        56,88        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ева Елена Серг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 подотдела муниципальным заказам  и правовому регулированию комитета имущественных и земель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11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80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кина Нина Васи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бюджета и финансирования отраслей народ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лина Наталья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бюджета по финансированию капитальных вложений, бюджетных инвестиций и других отрасле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 28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yota 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54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pel astra stationwag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275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р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мерынюк Татьяна Иван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948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да Ка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тренко Галина Серг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казначейск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16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 (1/127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о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мещение (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oyta ;        Peugot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оненко  Артём Алексе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информационного обеспечения бюджетного проце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62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лова Елена Евген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планирования доходо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70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4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жанова  Ольг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подотдела учёта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74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зина Наталья Алекс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259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да Калина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нева Ирина Михайл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УСЗ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; 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Mercedec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 2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днева Тамара Никола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малых форм хозяйствования и социального развития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,395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;                жилой дом (1/4 доля)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      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12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дачный;             жилой дом(1/4 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      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тина Валентина Васи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малых форм хозяйствования и социального развития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ЛПХ;    земельный участок под ИЖС;                     квартира ;         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      1300      50,5        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дюк Мария  Стап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бухгалтерского учёта, отчётности и субсидий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0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дачный;              гараж;         земельный участок дачный ;                      квартира(1/2 доля)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       24         600         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федова Мария Владими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работе с ветеранами и инвали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 51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шинская Светла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федова Мария Владими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работе с ветеранами и инвалидам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 512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8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щенко Жан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расчету субсидий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1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уканова Надежда Борис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по расчету субсидий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417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          жилой дом;             квартира; 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раж;          гараж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4      87,2       49,1       26,4       38,1        2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олотарева Юлия Ивановна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077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38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yota xarri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обаров Николай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, председатель комитета экономического развития, сельского хозяйства и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5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938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; земельный участок;         жилой д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,25   1129    26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городняя Марина Геннад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3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no symbo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штансковская Елена Иван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о рассмотрению дел об административных правонарушениях, ответственный секретарь администрати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75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; 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      1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649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мов Александр Викто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природопользования,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6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       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        395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696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1529" w:gutter="0" w:header="0" w:top="720" w:footer="17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0:00Z</dcterms:created>
  <dc:creator>belrn320a</dc:creator>
  <dc:description/>
  <cp:keywords/>
  <dc:language>en-US</dc:language>
  <cp:lastModifiedBy>Купавцев Михаил Александрович</cp:lastModifiedBy>
  <dcterms:modified xsi:type="dcterms:W3CDTF">2013-06-19T12:54:00Z</dcterms:modified>
  <cp:revision>14</cp:revision>
  <dc:subject/>
  <dc:title/>
</cp:coreProperties>
</file>