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, занимающих  должности руководителей муниципальных учреждений Волоконовского района, а такж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х супругов и несовершеннолетних детей за период с 1 января 2013 года по 31 декабря 2013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Волоко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276"/>
        <w:gridCol w:w="1843"/>
        <w:gridCol w:w="1276"/>
        <w:gridCol w:w="1417"/>
        <w:gridCol w:w="2693"/>
        <w:gridCol w:w="3402"/>
      </w:tblGrid>
      <w:tr>
        <w:trPr>
          <w:trHeight w:val="146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 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34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ind w:left="-203" w:firstLine="20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, марк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8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4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маюн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юдмил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имофе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15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Директо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15" w:hanging="0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15" w:hanging="0"/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15" w:hanging="0"/>
              <w:jc w:val="center"/>
              <w:rPr/>
            </w:pPr>
            <w:r>
              <w:rPr/>
              <w:t>«Комплексный центр социального обслуживания насел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15" w:hanging="0"/>
              <w:jc w:val="center"/>
              <w:rPr/>
            </w:pPr>
            <w:r>
              <w:rPr/>
              <w:t>Волоконовского райо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5964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469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3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>-</w:t>
            </w:r>
            <w:r>
              <w:rPr>
                <w:lang w:val="en-US"/>
              </w:rPr>
              <w:t>Dukat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елтобр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Директо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муниципального учрежд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«Погромски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ом-интернат для престарелых граждан и инвали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0304,5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eastAsia="en-US"/>
              </w:rPr>
            </w:pPr>
            <w:r>
              <w:rPr/>
              <w:t>ВАЗ-210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567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урл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Директо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муниципального учрежд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«Голофеевски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дом-интернат для престарелых граждан и инвалид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2178,0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8" w:hRule="atLeast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54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З-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йник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Директо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муниципального учрежд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«Волоконовский дом-интернат для престарелых граждан и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9367,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6741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З-310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36:00Z</dcterms:created>
  <dc:creator>Admin</dc:creator>
  <dc:description/>
  <cp:keywords/>
  <dc:language>en-US</dc:language>
  <cp:lastModifiedBy>Admin</cp:lastModifiedBy>
  <cp:lastPrinted>2013-07-09T10:35:00Z</cp:lastPrinted>
  <dcterms:modified xsi:type="dcterms:W3CDTF">2014-05-28T09:08:00Z</dcterms:modified>
  <cp:revision>20</cp:revision>
  <dc:subject/>
  <dc:title>Сведения </dc:title>
</cp:coreProperties>
</file>