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 об имуществе и обязательствах имущественного характера лиц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имающих должности руководителей муниципальных учреждений Волоконовского района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их супругов и несовершеннолетних детей за период с 1 января 2013 года по 31 декабря 2013 года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щаемые на официальном сайте Волоконов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"/>
        <w:gridCol w:w="2056"/>
        <w:gridCol w:w="1276"/>
        <w:gridCol w:w="2410"/>
        <w:gridCol w:w="1559"/>
        <w:gridCol w:w="2410"/>
        <w:gridCol w:w="2268"/>
        <w:gridCol w:w="1984"/>
      </w:tblGrid>
      <w:tr>
        <w:trPr>
          <w:trHeight w:val="14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 (руб.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08" w:right="34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Spacing"/>
              <w:ind w:left="-203" w:firstLine="20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Волоконовская ДШИ им. М.И. Дейнек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216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et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ых Александра Ивановн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Репьевский СД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01,9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якина Елизавета 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Волоконов-ский П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57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95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йван Людмил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Борисовский С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а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ёдоровн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тарои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ский С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78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Камаз 4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Центральная библиотека Волокон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района» Белгород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Пежо 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ин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тановский С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83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0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Васильевн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дловский С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33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ский Анатолий Иванович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Волоконовский парк культуры и отдых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З 2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9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ц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икторовн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олчье-Александровский С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43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495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ри А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ю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икторовн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олофеевский С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416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464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Николаеви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Фощеватовский  СД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50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 Владимировн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Пятницкий П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7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олоконовский  Р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03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308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й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Александрович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олоконовская район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видеосеть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67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воронский Ю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Тишанский  СД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97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иды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ДОД «Пятницкая детская школа искусств  С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92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Fordsierra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55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ЕАЗ11113-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Людмила Александровн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рушевский С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77Ю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ятин Александр Николаевич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Погромский СДК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72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ай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13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ь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лексеев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Покровский СД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28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-21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никова Анастасия Сергеев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МКУК «Волоконовский районный краеведчески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21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9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56:00Z</dcterms:created>
  <dc:creator>USER</dc:creator>
  <dc:description/>
  <cp:keywords/>
  <dc:language>en-US</dc:language>
  <cp:lastModifiedBy>Admin</cp:lastModifiedBy>
  <cp:lastPrinted>2014-05-13T08:14:00Z</cp:lastPrinted>
  <dcterms:modified xsi:type="dcterms:W3CDTF">2014-05-14T06:38:00Z</dcterms:modified>
  <cp:revision>104</cp:revision>
  <dc:subject/>
  <dc:title/>
</cp:coreProperties>
</file>