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  об имуществе и обязательствах имущественного характера лиц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имающих должности руководителей муниципальных учреждений Волоконовского района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 же их супругов и несовершеннолетних детей за период с 1 января 2013 года по 31 декабря 2013 года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размещаемые на официальном сайте Волоконов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89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"/>
        <w:gridCol w:w="1915"/>
        <w:gridCol w:w="2126"/>
        <w:gridCol w:w="1843"/>
        <w:gridCol w:w="1842"/>
        <w:gridCol w:w="1701"/>
        <w:gridCol w:w="2127"/>
        <w:gridCol w:w="2409"/>
        <w:gridCol w:w="1447"/>
        <w:gridCol w:w="274"/>
        <w:gridCol w:w="1173"/>
      </w:tblGrid>
      <w:tr>
        <w:trPr>
          <w:trHeight w:val="146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нимаемая должность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ая сумма дохода з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 г. (руб.)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34" w:firstLine="14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ind w:left="-203" w:firstLine="20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вид, марка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объектов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едвижим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рана расположения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2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меня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Александр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натольевич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БОУ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«Ютановская СОШ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17985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1/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автомобиль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З 211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ира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1/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тняя кухня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1/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емельны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1/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905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1/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тняя кух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1/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1/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ы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ы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ырульников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итали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Николаеви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иректор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БОУ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«Фощеватов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0014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en-US"/>
              </w:rPr>
              <w:t>KIA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  <w:lang w:val="en-US"/>
              </w:rPr>
              <w:t>DE</w:t>
            </w: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GB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ролов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талья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тров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БОУ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«Тишан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en-US"/>
              </w:rPr>
              <w:t>218</w:t>
            </w:r>
            <w:r>
              <w:rPr>
                <w:b w:val="false"/>
                <w:sz w:val="24"/>
              </w:rPr>
              <w:t>7</w:t>
            </w:r>
            <w:r>
              <w:rPr>
                <w:b w:val="false"/>
                <w:sz w:val="24"/>
                <w:lang w:val="en-US"/>
              </w:rPr>
              <w:t>27</w:t>
            </w:r>
            <w:r>
              <w:rPr>
                <w:b w:val="false"/>
                <w:sz w:val="24"/>
              </w:rPr>
              <w:t>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915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Опель Аст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Грузово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АЗ 33021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емельны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рактор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-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емельны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 па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 1/275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54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кворцов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ленти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ихайлов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БОУ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«Староивановская СО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8802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700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урменский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ладимир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ригорьевич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БОУ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Пятницкая СОШ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5354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но - Флюен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емельны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4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емельны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льченко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атья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лександровн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БОУ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«Покровская СОШ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0061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ира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1231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З 21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Hyundai ix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емельны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АЗ 111930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LADA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  <w:lang w:val="en-US"/>
              </w:rPr>
              <w:t>Kali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5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оненко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идия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вановн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МБОУ «Волчье-Александровская СОШ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2650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5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емельны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02485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 па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RENAULT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  <w:lang w:val="en-US"/>
              </w:rPr>
              <w:t>MECANIE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  <w:lang w:val="en-US"/>
              </w:rPr>
              <w:t>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5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Трактор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ТЗ 82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емельны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ицеп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трактор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емельны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емельны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рзов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ладимир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ргеевич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МБОУ «Волоконовская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ОШ № 2»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59833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Часть жилого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дома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но Лог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860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Часть жилого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дома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рюнов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лл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еннадьевн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МБОУ «Волоконовская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ОШ № 1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10446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ира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ира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араж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0796,7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ир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0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Ford Sier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гково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evrolet cruz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jc w:val="center"/>
              <w:rPr/>
            </w:pPr>
            <w:r>
              <w:rPr/>
              <w:t>ИЖ Юпитер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апрыки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ветла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вановн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БОУ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Афоньевская ООШ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25143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ира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 па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 1/11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56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4891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Легковой автомобиль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en-US"/>
              </w:rPr>
              <w:t>LADA</w:t>
            </w:r>
            <w:r>
              <w:rPr>
                <w:b w:val="false"/>
                <w:sz w:val="24"/>
              </w:rPr>
              <w:t xml:space="preserve"> При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легков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 па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3/11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699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аран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атьяна</w:t>
            </w:r>
          </w:p>
          <w:p>
            <w:pPr>
              <w:pStyle w:val="Heading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>Анатольевн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</w:t>
            </w:r>
          </w:p>
          <w:p>
            <w:pPr>
              <w:pStyle w:val="Heading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>МБОУ «Борисовская ООШ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0447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 1/4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 п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7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>137964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емельны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7/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гково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en-US"/>
              </w:rPr>
              <w:t>LADA</w:t>
            </w:r>
            <w:r>
              <w:rPr>
                <w:b w:val="false"/>
                <w:sz w:val="24"/>
              </w:rPr>
              <w:t xml:space="preserve"> 2115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  <w:r>
              <w:rPr>
                <w:b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З 21</w:t>
            </w:r>
            <w:r>
              <w:rPr>
                <w:b w:val="false"/>
                <w:sz w:val="24"/>
                <w:lang w:val="en-US"/>
              </w:rPr>
              <w:t>0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 па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 1/150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59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мешов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ленти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вановн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БОУ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«Голофеевская ООШ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16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1/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1/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емельны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1/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язанов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ле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ихайловн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МБОУ «Грушевская ООШ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021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емельны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4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уканов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ветла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ванов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БОУ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«Репьёвская ООШ»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91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2916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 1/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 па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616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en-US"/>
              </w:rPr>
              <w:t xml:space="preserve">LADA </w:t>
            </w:r>
            <w:r>
              <w:rPr>
                <w:b w:val="false"/>
                <w:sz w:val="24"/>
              </w:rPr>
              <w:t>Приора 2172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рузово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ГАЗ 53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,5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ростылев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юбовь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иколаев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БОУ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Успенская ООШ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9996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 па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1/12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65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7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8246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 па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1/547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827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гково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KIA R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 па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2/800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75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Трактор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-16 М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Ширинов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юдмил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ркеров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МБОУ «Шидловская ООШ»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3108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 па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1/100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Часть жилого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дома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9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464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Часть жилого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дома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тцубиши </w:t>
            </w:r>
          </w:p>
          <w:p>
            <w:pPr>
              <w:pStyle w:val="Normal"/>
              <w:jc w:val="center"/>
              <w:rPr/>
            </w:pPr>
            <w:r>
              <w:rPr/>
              <w:t>Паджеро спо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 па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1/100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пов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дежд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Юрьевн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МБОУ «Старосельцевская НОШ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32129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Земельный 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1/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CHEVROLET COBAL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рохов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арис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лексеев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БОУ  ДОД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ЦДТ «Ассоль»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058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Квартир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айма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таль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ександров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МБОУ ДОД «Станция юных натуралистов» </w:t>
            </w:r>
          </w:p>
          <w:p>
            <w:pPr>
              <w:pStyle w:val="Heading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8017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асть жилого дома</w:t>
            </w:r>
          </w:p>
          <w:p>
            <w:pPr>
              <w:pStyle w:val="Heading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2882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асть жилого дома</w:t>
            </w:r>
          </w:p>
          <w:p>
            <w:pPr>
              <w:pStyle w:val="Heading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72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асть жилого дома</w:t>
            </w:r>
          </w:p>
          <w:p>
            <w:pPr>
              <w:pStyle w:val="Heading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асть жилого дома</w:t>
            </w:r>
          </w:p>
          <w:p>
            <w:pPr>
              <w:pStyle w:val="Heading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убин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ргей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ладимирович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БОУ ДОД «ДЮСШ» п.Пятницкое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0904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Жилой дом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 1/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ир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92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ира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ир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ир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горский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еннадий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натольевич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ректор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БОУ ДОД «ДЮСШ» п.Волоконов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6345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гково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MERCEDES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  <w:lang w:val="en-US"/>
              </w:rPr>
              <w:t>BENZ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  <w:lang w:val="en-US"/>
              </w:rPr>
              <w:t>VITO</w:t>
            </w:r>
            <w:r>
              <w:rPr>
                <w:b w:val="false"/>
                <w:sz w:val="24"/>
              </w:rPr>
              <w:t xml:space="preserve"> 112 </w:t>
            </w:r>
            <w:r>
              <w:rPr>
                <w:b w:val="false"/>
                <w:sz w:val="24"/>
                <w:lang w:val="en-US"/>
              </w:rPr>
              <w:t>CD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494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фанов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атья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лексеев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Заведующи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МБДОУ Волоконовским детским садом комбинированного вид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№ </w:t>
            </w:r>
            <w:r>
              <w:rPr>
                <w:b w:val="false"/>
                <w:sz w:val="24"/>
              </w:rPr>
              <w:t>1 «Берёз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391228,6</w:t>
            </w:r>
            <w:r>
              <w:rPr>
                <w:b w:val="false"/>
                <w:sz w:val="24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290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en-US"/>
              </w:rPr>
              <w:t>PEVGEOT</w:t>
            </w:r>
            <w:r>
              <w:rPr>
                <w:b w:val="false"/>
                <w:sz w:val="24"/>
              </w:rPr>
              <w:t xml:space="preserve"> 3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1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ищи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атья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иколаевн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Заведующи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МБДОУ Волоконовским детским садом общеразвивающего вида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2 «Сказк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5669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85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дченко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талия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иколаев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Заведующий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БДОУ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Волоконовским детским садом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3 «Родничок»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1931,72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1/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емельны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1/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6225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1/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Шевроле Лано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1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Грузово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МАЗ 55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1/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1/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1/4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1/4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1/4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рицощенко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и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иколаев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ведующий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БДОУ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Волоконовским детским садом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4 «Теремок»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8566,61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4383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асьяненко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талья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атовн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Заведующи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МБДОУ Волоконовским детским садом общеразвивающего вида № 6 «Лучик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29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ира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57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З 210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ванов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ктория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Юрьев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Заведующий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БДОУ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Голофеевским детским садом «Алёнушка»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8067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455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Volkswag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ргеев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ленти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иколаев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Заведующий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БДОУ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Детский  сад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«Золотой ключик» с.Грушев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8803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7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6188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7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7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куленко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юдмил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ванов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Заведующий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БДОУ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Погромским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детским садом «Рябинуш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3574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8588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З 210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есников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ветла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сильев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Заведующи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МБДОУ Покровским детским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садом «Малыш»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3825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>217595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цеп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Ф-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3/80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128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АЗ 27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ирошниченко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атья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ванов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Заведующий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БДОУ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Пятницким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тским са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общеразвива-ющего вида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«Ромаш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207184,2</w:t>
            </w:r>
            <w:r>
              <w:rPr>
                <w:b w:val="false"/>
                <w:sz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ира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гково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DAEWOO NEX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ир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арков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али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лександров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Заведующий МБДОУ «Детский сад «Улыбка» п.Пятницко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7696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9111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щинов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арис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ладимиров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ведующий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БДОУ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«Пятницки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детский сад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«Семицветик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069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ира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ир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ондарь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ле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онтьев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ведующий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БДОУ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Детский сад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«Ручеёк» с.Репьёв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1770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6926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З 219060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емельны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Грузово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ГАЗ-3302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есниченко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и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иколаев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Заведующий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БДОУ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тароивановским детски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садом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«Ромашка»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5405,70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а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1/4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56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981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рлачёв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льг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лерьев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ведующи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МБДОУ Тишанским детским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садом «Сказка»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8710,04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 па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 1/27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54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7881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 па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 2/27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09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CHERY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  <w:lang w:val="en-US"/>
              </w:rPr>
              <w:t>A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втоприцеп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РЗ – 500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иши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и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узьминич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ведующий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БДОУ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Детский сад «Колокольчик» с.Фощеватово»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7783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8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4158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8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З 21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емельны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 па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 1/40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6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 па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 1/40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6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денко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и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ихайлов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Заведующи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МБДОУ Ютановским детским садом «Ромашка»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5210,43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Земельный па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10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585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емельны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АЗ 33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Часть жилого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ма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уд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арен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ядви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ветла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ргеев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Заведующий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БДОУ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Шидловским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детским садом «Радуг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6815,48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ира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1/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Земельный па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 1/15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3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8913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ира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 1/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егково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З 21150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дашов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са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лександровн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Заведующи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МБДОУ Волчье-Александровским детским садом «Солнышко»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4319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Земельный па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143790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4319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гково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Ssang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  <w:lang w:val="en-US"/>
              </w:rPr>
              <w:t>yong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  <w:lang w:val="en-US"/>
              </w:rPr>
              <w:t>Acty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емельны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емельны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Земельный па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143790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афонов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юдмила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кторов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Заведующи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МБДОУ Борисовским детским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а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«Солнышко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379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емельны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безвозмездное пользование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Земельный па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1/20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460000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3856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З 210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омната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в общежитии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KIA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  <w:lang w:val="en-US"/>
              </w:rPr>
              <w:t>Spectra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</w:t>
            </w:r>
            <w:r>
              <w:rPr>
                <w:b w:val="false"/>
                <w:sz w:val="24"/>
                <w:lang w:val="en-US"/>
              </w:rPr>
              <w:t>F</w:t>
            </w:r>
            <w:r>
              <w:rPr>
                <w:b w:val="false"/>
                <w:sz w:val="24"/>
              </w:rPr>
              <w:t>Б 2272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емельны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емельный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участок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собственность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тоцикл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Восход 2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емельный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ай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(долевая собственность 1/200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4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28"/>
      <w:szCs w:val="24"/>
      <w:lang w:val="ru-RU" w:bidi="ar-SA"/>
    </w:rPr>
  </w:style>
  <w:style w:type="character" w:styleId="2">
    <w:name w:val=" Знак Знак2"/>
    <w:basedOn w:val="Style13"/>
    <w:qFormat/>
    <w:rPr>
      <w:sz w:val="28"/>
      <w:szCs w:val="28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38:00Z</dcterms:created>
  <dc:creator>Admin</dc:creator>
  <dc:description/>
  <cp:keywords/>
  <dc:language>en-US</dc:language>
  <cp:lastModifiedBy>Admin</cp:lastModifiedBy>
  <cp:lastPrinted>2013-07-09T10:35:00Z</cp:lastPrinted>
  <dcterms:modified xsi:type="dcterms:W3CDTF">2014-05-28T09:07:00Z</dcterms:modified>
  <cp:revision>35</cp:revision>
  <dc:subject/>
  <dc:title>Сведения </dc:title>
</cp:coreProperties>
</file>