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, замещающих  должности муниципальной службы Волоконовского района, а также </w:t>
      </w:r>
    </w:p>
    <w:p>
      <w:pPr>
        <w:pStyle w:val="Normal"/>
        <w:jc w:val="center"/>
        <w:rPr/>
      </w:pPr>
      <w:r>
        <w:rPr>
          <w:b/>
        </w:rPr>
        <w:t xml:space="preserve">их супругов и несовершеннолетних детей за период с 1 января 2013 года по 31 декабря 2013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Волоко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118"/>
        <w:gridCol w:w="1560"/>
        <w:gridCol w:w="1984"/>
        <w:gridCol w:w="1701"/>
        <w:gridCol w:w="1559"/>
        <w:gridCol w:w="1654"/>
        <w:gridCol w:w="2174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сумма декларированного годового  дохода за 2013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дрее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Юр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апитального строительства администрации Волокон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69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тан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юбов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 администрации Волокон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03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3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Богдан 211040-8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ее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вгень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аппарата главы администрации района -  секретарь Совет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56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542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икет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41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 (долевая собственность1/4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6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99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уб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делам молодежи и спорт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92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04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 (долевая собственность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равц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ой собственности и земельных ресурсов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74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401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LYMOUNH VOYAGER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равч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сили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трофан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 и градостроительства администрации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50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5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пиц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жилищно-коммунального хозяйства администрации район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72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919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НО-МЕГ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новал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Г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2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69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 ВАЗ2112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З 53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отк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Г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48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03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- 80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стрик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авл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специалист отдела прогнозирования и развития муниципальной экономики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1748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,4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9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нцевская Еле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начальника отдела муниципальной собственности и земельных ресурсов администрации Волоконов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6024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шетня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лер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звитию потребительского рынка, предпринимательству и проектной деятельности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462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SDI</w:t>
            </w:r>
            <w:r>
              <w:rPr/>
              <w:t xml:space="preserve"> 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ада 11173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уд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начальника  отдела архитектуры и градостроительства администрации Волоконов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877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ябце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начальника отдела капитального строительства администрации Волоконов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9981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.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е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кса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Юр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прогнозирования и развит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униципальной экономики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9422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 (долевая собственность1/4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MATI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отник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хайло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вый заместитель главы администрации Волоконовского района по социальной политик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98129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ceed</w:t>
            </w:r>
            <w:r>
              <w:rPr/>
              <w:t>)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7163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  <w:tab w:val="center" w:pos="979" w:leader="none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отник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главы администрации района по стратегическому развити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40788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цубиси аут Лендер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589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11176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епаненко Римм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архивного отела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5170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 ВАЗ 1117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кол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силь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рогнозирования и развития муниципальной экономики администрации Волоконов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91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Шевроле</w:t>
            </w:r>
          </w:p>
          <w:p>
            <w:pPr>
              <w:pStyle w:val="Normal"/>
              <w:jc w:val="center"/>
              <w:rPr/>
            </w:pPr>
            <w:r>
              <w:rPr/>
              <w:t>Ланос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20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ГКБ 81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ханё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лери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по строительству и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14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177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Цыганкова Светла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, руководитель аппарата главы 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206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LT LOGA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????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упак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питаль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4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84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Шестухина Ир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8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30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ольво</w:t>
            </w:r>
          </w:p>
          <w:p>
            <w:pPr>
              <w:pStyle w:val="Normal"/>
              <w:jc w:val="center"/>
              <w:rPr/>
            </w:pPr>
            <w:r>
              <w:rPr/>
              <w:t>ХС 9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артуш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, начальник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5127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7669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ифан-Бриз 21480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Щуп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Заместитель начальника управления финансов и бюджетной политики, начальник бюджетного</w:t>
            </w:r>
          </w:p>
          <w:p>
            <w:pPr>
              <w:pStyle w:val="Normal"/>
              <w:jc w:val="center"/>
              <w:rPr/>
            </w:pPr>
            <w:r>
              <w:rPr/>
              <w:t>отдела 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74404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лагодаре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5" w:hanging="0"/>
              <w:jc w:val="center"/>
              <w:rPr/>
            </w:pPr>
            <w:r>
              <w:rPr/>
              <w:t>Начальник отдела - главный бухгалтер  управл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5" w:hanging="0"/>
              <w:jc w:val="center"/>
              <w:rPr/>
            </w:pPr>
            <w:r>
              <w:rPr/>
              <w:t>финансов и бюджетн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5" w:hanging="0"/>
              <w:jc w:val="center"/>
              <w:rPr/>
            </w:pPr>
            <w:r>
              <w:rPr/>
              <w:t>политики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5" w:hanging="0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3755,1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93830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НО-МЕГАН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Ж 2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Юпитер 6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ан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5" w:hanging="0"/>
              <w:jc w:val="center"/>
              <w:rPr/>
            </w:pPr>
            <w:r>
              <w:rPr/>
              <w:t>Начальник управления социальной защиты населения администрации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7198,5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7,5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па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9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5124,2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,8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53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21481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отоцикл ИЖ 107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упик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5" w:hanging="0"/>
              <w:jc w:val="center"/>
              <w:rPr/>
            </w:pPr>
            <w:r>
              <w:rPr/>
              <w:t>Заместитель начальника управления социальной защиты населения, начальни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5" w:hanging="0"/>
              <w:jc w:val="center"/>
              <w:rPr/>
            </w:pPr>
            <w:r>
              <w:rPr/>
              <w:t>отдела по социальным вопрос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755,8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3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9,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Хозяйственное строение 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8824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 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9,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Тайота-королла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прицеп ГКБ 8118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 (долевая собственность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отоцикл ИЖ-Планета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Хозяйственное строение 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9,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ончаренко Александ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силь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меститель начальника управления, начальни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отдела по назначению 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выплате пособий, пенсий и компенсаций, по техническому обслуживани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1143,1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5,2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Хозяйственные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5857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5,2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5,2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5,2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йце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Начальник отдела по опеке 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65" w:hanging="0"/>
              <w:jc w:val="center"/>
              <w:rPr/>
            </w:pPr>
            <w:r>
              <w:rPr/>
              <w:t>попечительству совершеннолетних и несовершеннолетних гражда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7972,2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,3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</w:tr>
      <w:tr>
        <w:trPr>
          <w:trHeight w:val="94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приусадеб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5184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орд Фокус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отникова Людмил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5" w:hanging="0"/>
              <w:jc w:val="center"/>
              <w:rPr/>
            </w:pPr>
            <w:r>
              <w:rPr/>
              <w:t>Главный специалист по опеке и попечительств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0069, 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\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\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ля ведения подсобн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хозяйства, па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2693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ада 1117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убенцова Светла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65" w:hanging="0"/>
              <w:jc w:val="center"/>
              <w:rPr/>
            </w:pPr>
            <w:r>
              <w:rPr/>
              <w:t>Главный специалист по охране дет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0181,1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2,2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9613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highlight w:val="yellow"/>
              </w:rPr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highlight w:val="yellow"/>
              </w:rPr>
            </w:pPr>
            <w:r>
              <w:rPr/>
              <w:t>4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14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4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унько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етла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тр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чальник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правления образования администрации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Волокон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25108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Часть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еповая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али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митри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меститель начальника управления образования администрации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Волокон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2119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MATIZ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яб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е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главы администрации района по развитию сельских территорий, начальник управления сельского хозяй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26722,3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IVA 212300-55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обственность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5,5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Ж-Ю-3К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1994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г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вый заместитель  начальника управления - начальник  отдела агротехники и природопольз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30993,5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11173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49574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раги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начальника управления – руководитель координационного центра «Семейные фер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елогорья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96787,3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7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1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100 / 93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1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100/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3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ут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финансово – экономического отдела – главный бухгалте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0665,6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703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9353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индивиду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ребенкина Еле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специалист по субсидированию отдела по работе с ЛПХ и семейными ферм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7958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2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84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АЗ 3160 «Патриот»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ева Инна Иосиф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культуры 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601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123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 Hyundai solaris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нко Юл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культуры  администрации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755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 234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 </w:t>
            </w:r>
            <w:r>
              <w:rPr/>
              <w:t>ВАЗ  210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аверч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орис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г/п «Поселок Волоконов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>368952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>
                <w:lang w:val="en-US"/>
              </w:rPr>
              <w:t>302171</w:t>
            </w:r>
            <w:r>
              <w:rPr/>
              <w:t>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>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от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вый заместитель главы администрации г/п «Поселок Волоконовка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355939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5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нид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л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- главный бухгалтер администрации г/п «Поселок Волоконов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>
                <w:lang w:val="en-US"/>
              </w:rPr>
              <w:t>333229</w:t>
            </w:r>
            <w:r>
              <w:rPr/>
              <w:t>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7702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>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7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еньщик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вгени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авл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г/п «Поселок Пятницкое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9600,0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63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приусадеб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9873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осат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яче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вый заместите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ы администрации г/п «Поселок Пятниц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0801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3/4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4437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1/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10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ронч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главы администрации г/п «Поселок Пятницкое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7894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213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КБ 8118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МВЗ 311211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ля ИЖ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789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тр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ихо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бухгалтер администрации г/п «Поселок Пятницк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86838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40124,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1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Ж – Ю 5к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0" w:firstLine="180"/>
              <w:jc w:val="center"/>
              <w:rPr/>
            </w:pPr>
            <w:r>
              <w:rPr/>
              <w:t>Гроицкая</w:t>
            </w:r>
          </w:p>
          <w:p>
            <w:pPr>
              <w:pStyle w:val="Normal"/>
              <w:ind w:left="-180" w:right="-140" w:firstLine="180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ind w:left="-180" w:right="-140" w:firstLine="72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-94" w:hanging="0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ind w:left="-172" w:right="-94" w:hanging="0"/>
              <w:jc w:val="center"/>
              <w:rPr/>
            </w:pPr>
            <w:r>
              <w:rPr/>
              <w:t>Борисовского сельского</w:t>
            </w:r>
          </w:p>
          <w:p>
            <w:pPr>
              <w:pStyle w:val="Normal"/>
              <w:ind w:left="-172" w:right="-94" w:hanging="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818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00 доля в прав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33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егковой автомобиль ВАЗ 2105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1/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вак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Борисовского сельского 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5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1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88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 Форд  Фокус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1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шеваленко 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 администрации Борисовского сельского 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26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ери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чье-Александровского сельского 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1 686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ери М -1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1 716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с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Голофе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1937,9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4931,8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74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ат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Груш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5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ВАЗ 2115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36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н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главы  администрации Грушевского сельского 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27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2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ГКБ 8118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рыльцева Ольга</w:t>
            </w:r>
          </w:p>
          <w:p>
            <w:pPr>
              <w:pStyle w:val="Normal"/>
              <w:jc w:val="center"/>
              <w:rPr/>
            </w:pPr>
            <w:r>
              <w:rPr/>
              <w:t>Иосип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- главный бухгалтер  администрации Грушевского сельского 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985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  <w:t xml:space="preserve">ДЕУ </w:t>
            </w:r>
            <w:r>
              <w:rPr>
                <w:lang w:val="en-US"/>
              </w:rPr>
              <w:t>MATIZ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9589</w:t>
            </w:r>
            <w:r>
              <w:rPr/>
              <w:t>,</w:t>
            </w:r>
            <w:r>
              <w:rPr>
                <w:lang w:val="en-US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АУДИ 10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- 25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ская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администрации Погром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43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</w:t>
            </w:r>
          </w:p>
          <w:p>
            <w:pPr>
              <w:pStyle w:val="Normal"/>
              <w:jc w:val="center"/>
              <w:rPr/>
            </w:pPr>
            <w:r>
              <w:rPr/>
              <w:t>Приора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49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УАЗ 415</w:t>
            </w:r>
          </w:p>
          <w:p>
            <w:pPr>
              <w:pStyle w:val="Normal"/>
              <w:jc w:val="center"/>
              <w:rPr/>
            </w:pPr>
            <w:r>
              <w:rPr/>
              <w:t>Лада</w:t>
            </w:r>
          </w:p>
          <w:p>
            <w:pPr>
              <w:pStyle w:val="Normal"/>
              <w:jc w:val="center"/>
              <w:rPr/>
            </w:pPr>
            <w:r>
              <w:rPr/>
              <w:t>Гранта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кина</w:t>
            </w:r>
          </w:p>
          <w:p>
            <w:pPr>
              <w:pStyle w:val="Normal"/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Погром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96,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цын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- главный бухгалтер  администрации Погром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07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685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 автомобили  ВАЗ 2107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AGUNA</w:t>
            </w:r>
            <w:r>
              <w:rPr/>
              <w:t xml:space="preserve"> 2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ченко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кр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31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82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a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35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161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кр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34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Шевроле- Ланос»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биль ВАЗ  2108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фёд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- главный бухгалтер администрации Покровского сельского 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3342</w:t>
            </w:r>
            <w:r>
              <w:rPr/>
              <w:t>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7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33342</w:t>
            </w:r>
            <w:r>
              <w:rPr/>
              <w:t>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FORD</w:t>
            </w:r>
            <w:r>
              <w:rPr/>
              <w:t xml:space="preserve"> –focus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дельный тягач  </w:t>
            </w:r>
            <w:r>
              <w:rPr>
                <w:lang w:val="en-US"/>
              </w:rPr>
              <w:t>D</w:t>
            </w:r>
            <w:r>
              <w:rPr/>
              <w:t>А</w:t>
            </w:r>
            <w:r>
              <w:rPr>
                <w:lang w:val="en-US"/>
              </w:rPr>
              <w:t>F</w:t>
            </w:r>
            <w:r>
              <w:rPr/>
              <w:t>, Седельный тягач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техи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е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пьевского сельск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4629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приусадеб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земельный па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ская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 Староиван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433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48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дминистрации Староиван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02-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якова Людмил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бухгалтер администрации Староиван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40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75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5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ендай»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ьянов Юрий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ишан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21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30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цак</w:t>
            </w:r>
          </w:p>
          <w:p>
            <w:pPr>
              <w:pStyle w:val="Normal"/>
              <w:jc w:val="center"/>
              <w:rPr/>
            </w:pPr>
            <w:r>
              <w:rPr/>
              <w:t>Римма</w:t>
            </w:r>
          </w:p>
          <w:p>
            <w:pPr>
              <w:pStyle w:val="Normal"/>
              <w:jc w:val="center"/>
              <w:rPr/>
            </w:pPr>
            <w:r>
              <w:rPr/>
              <w:t>Станислав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ишан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16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4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ченко Любовь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ишан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97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2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06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 5312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асовск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Фощеват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9091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9909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-12" w:hanging="0"/>
              <w:jc w:val="center"/>
              <w:rPr>
                <w:sz w:val="28"/>
                <w:szCs w:val="28"/>
              </w:rPr>
            </w:pPr>
            <w:r>
              <w:rPr/>
              <w:t>ВАЗ 21707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2" w:hanging="0"/>
              <w:jc w:val="center"/>
              <w:rPr/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2" w:hanging="0"/>
              <w:jc w:val="center"/>
              <w:rPr/>
            </w:pPr>
            <w:r>
              <w:rPr/>
              <w:t>УАЗ 452 Д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вш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Фощеватовск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5157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09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АЗ 3151201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right="-289" w:hanging="0"/>
              <w:jc w:val="center"/>
              <w:rPr/>
            </w:pPr>
            <w:r>
              <w:rPr/>
              <w:t>586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right="-289" w:hanging="180"/>
              <w:jc w:val="center"/>
              <w:rPr/>
            </w:pPr>
            <w:r>
              <w:rPr/>
              <w:t>2264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Шенце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Начальник отдела – главный бухгалтер  администрации Фощеватовск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9370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60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ВАЗ 210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right="-289" w:hanging="0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right="-289" w:hanging="180"/>
              <w:jc w:val="center"/>
              <w:rPr/>
            </w:pPr>
            <w:r>
              <w:rPr/>
              <w:t>2264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енко Ир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Шидловского сельского 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76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3/4) (фактическое предоставл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-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31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SOLARIS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шевская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Шидловского сельского 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4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0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2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олевая собственность 2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1/150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тина</w:t>
            </w:r>
          </w:p>
          <w:p>
            <w:pPr>
              <w:pStyle w:val="Normal"/>
              <w:jc w:val="center"/>
              <w:rPr/>
            </w:pPr>
            <w:r>
              <w:rPr/>
              <w:t>Лиди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авный бухгалтер администрации Шидловского сельского 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7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20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миб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9010 </w:t>
            </w:r>
            <w:r>
              <w:rPr>
                <w:lang w:val="en-US"/>
              </w:rPr>
              <w:t>LADA KALINA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1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Игорь</w:t>
            </w:r>
          </w:p>
          <w:p>
            <w:pPr>
              <w:pStyle w:val="Normal"/>
              <w:jc w:val="center"/>
              <w:rPr/>
            </w:pPr>
            <w:r>
              <w:rPr/>
              <w:t>Леонидович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Юта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16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Ж Планета 5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89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ая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Ютан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73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47110</w:t>
            </w:r>
          </w:p>
          <w:p>
            <w:pPr>
              <w:pStyle w:val="Normal"/>
              <w:jc w:val="center"/>
              <w:rPr/>
            </w:pPr>
            <w:r>
              <w:rPr/>
              <w:t>МАЗ 54329</w:t>
            </w:r>
          </w:p>
          <w:p>
            <w:pPr>
              <w:pStyle w:val="Normal"/>
              <w:jc w:val="center"/>
              <w:rPr/>
            </w:pPr>
            <w:r>
              <w:rPr/>
              <w:t>Авто</w:t>
            </w:r>
          </w:p>
          <w:p>
            <w:pPr>
              <w:pStyle w:val="Normal"/>
              <w:jc w:val="center"/>
              <w:rPr/>
            </w:pPr>
            <w:r>
              <w:rPr/>
              <w:t>прицеп-термобудка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чен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Ютан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95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16:00Z</dcterms:created>
  <dc:creator>Admin</dc:creator>
  <dc:description/>
  <cp:keywords/>
  <dc:language>en-US</dc:language>
  <cp:lastModifiedBy>Admin</cp:lastModifiedBy>
  <cp:lastPrinted>2014-04-03T10:05:00Z</cp:lastPrinted>
  <dcterms:modified xsi:type="dcterms:W3CDTF">2014-05-14T04:07:00Z</dcterms:modified>
  <cp:revision>11</cp:revision>
  <dc:subject/>
  <dc:title>Сведения </dc:title>
</cp:coreProperties>
</file>