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руководителей муниципальных учреждений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73"/>
        <w:gridCol w:w="1236"/>
        <w:gridCol w:w="1740"/>
        <w:gridCol w:w="1152"/>
        <w:gridCol w:w="1677"/>
        <w:gridCol w:w="1694"/>
        <w:gridCol w:w="1740"/>
        <w:gridCol w:w="1152"/>
        <w:gridCol w:w="1677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ндрющенко Серге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Погромская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6376,8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1065,7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5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Бабешко 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лег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И.о.директора муниципального бюджетного общеобразовательного учреждения «Тишанская 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4980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Бондарь 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онтьев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Заведующая МБОУ «Детский сад «Ручеек»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с. Репьев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1988,0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372.0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ада «Гранта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90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-33021 «Газел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рменский Владимир Григор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муниципального бюджетного общеобразовательного учреждения «Пятницкая С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8879,9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бл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куленко Людмила 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Погромским детским садом «Рябинуш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4025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6489,5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авриленко Ир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Шидловская  ООШ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8231,2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1807,7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4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городны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ловча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И.о. заведующей МБДОУ Волоконовским детским садом №4 «Теремок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513,1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68" w:leader="none"/>
                <w:tab w:val="left" w:pos="10260" w:leader="none"/>
              </w:tabs>
              <w:rPr/>
            </w:pPr>
            <w:r>
              <w:rPr/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орлачева Ольг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Тишанским  детским садом «Сказ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5029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27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4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2153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275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27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47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4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 xml:space="preserve">Chery </w:t>
            </w:r>
            <w:r>
              <w:rPr/>
              <w:t>А2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РЗ – 500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рицощенко Мар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Волоконовским детским садом №4 «Теремок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8610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6809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орюнова Алл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еннади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муниципального бюджетного общеобразовательного учреждения «Волоконовская СОШ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8360,8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7864,5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rd sierra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hevrolet ave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</w:t>
            </w:r>
            <w:r>
              <w:rPr>
                <w:lang w:val="en-US"/>
              </w:rPr>
              <w:t xml:space="preserve"> </w:t>
            </w:r>
            <w:r>
              <w:rPr/>
              <w:t>ЮПИТЕР</w:t>
            </w:r>
            <w:r>
              <w:rPr>
                <w:lang w:val="en-US"/>
              </w:rPr>
              <w:t>- 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меня Александр Анато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муниципального бюджетного общеобразовательного учреждения «Ютановская  С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6591,6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78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 ½</w:t>
            </w:r>
            <w:r>
              <w:rPr/>
              <w:t xml:space="preserve">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 ½</w:t>
            </w:r>
            <w:r>
              <w:rPr/>
              <w:t xml:space="preserve">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7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9</w:t>
            </w:r>
          </w:p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 Анато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Борисовская ООШ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9131,6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835,5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 1/150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3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80</w:t>
            </w:r>
          </w:p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5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5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рзов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ладимир Сергеевич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Волоконовская СОШ №2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4163,8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897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городны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а Виктория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Голофеевским детским садом «Аленуш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6574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6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льцваген джет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льч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Покровская 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4771,9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3577,8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ЖС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Ифан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 Алекс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Волоконовским детским садом №1 «Берез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3635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7.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8995,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7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0,10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PEVGEOT 3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райман Наталья 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Станция юных натуралис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5781,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408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hanging="105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72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асьяненко Наталь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рат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униципальным бюджетным дошкольным образовательным   учреждением  Волооконовским детский садом № 6 «Лучик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564,4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4465,9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ильдеева Татьян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Волоконовским детским садом №3 «Родничок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6700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2257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3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6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МАЗ 153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цеп ГКБ 83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ищ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Волоконовским детским садом №2 «Сказ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792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87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630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rPr/>
            </w:pPr>
            <w:r>
              <w:rPr/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781,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д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Ютановским садом «Ромаш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9011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9274,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3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у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0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олесникова Светла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униципальным бюджетным дошкольным образовательным   учреждением  Покровским  детским садом  «Малыш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201,7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4487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28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27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ононенко Лид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Волчье-Александровская СОШ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6994,5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3723,4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3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5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RENAVLT</w:t>
            </w:r>
            <w:r>
              <w:rPr/>
              <w:t xml:space="preserve"> </w:t>
            </w:r>
            <w:r>
              <w:rPr>
                <w:lang w:val="en-US"/>
              </w:rPr>
              <w:t>MECANE</w:t>
            </w:r>
            <w:r>
              <w:rPr/>
              <w:t xml:space="preserve"> 2 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ктор МТ-82.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цеп тракторны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5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3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5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3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оростылёва Любов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И.о.директора муниципального бюджетного общеобразовательного учреждения «Успенская О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4211,3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6045,1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26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658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34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ИА Р</w:t>
            </w:r>
            <w:r>
              <w:rPr>
                <w:lang w:val="en-US"/>
              </w:rPr>
              <w:t>I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-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7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мешова Валентина Иванов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Голофеевская ООШ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439,6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6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0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2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ытне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о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ихо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разовательного дошкольного  учреждения «Староивановский  детский сад «Ромашка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1968,8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5800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рохова Лариса Алекс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ЦДТ «Ассо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8954,1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ядвина Светлана Серг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Заведующая МБДОУ Шидловский детский сад «Радуга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9344,4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9336,4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городны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ада 21 1640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- П-4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ащинова Ларис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Пятницким детским садом «Ромаш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0354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ишина Н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узьминич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дошкольного образовательного   учреждения детский «Колокольчик» с.Фощевато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8992,7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3078,3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400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400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8,7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горский Геннадий Анато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Детско-Юношескоя спортивная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8873,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08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Benz Vito 112 CD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адченко Натал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униципальным бюджетным образовательным дошкольного  учреждением  «Детский сад «Улыбка» п.Пятницкое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87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8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Жилой дом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роле лан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55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ябенко Иван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"Детско-юношеская спортивная школа п. Пятницкое 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3105,9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6030,3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язанова 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муниципального бюджетного общеобразовательного учреждения «Грушевская О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7452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апрыкина Светлана Иванов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БОУ "Афоньевская  ООШ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8150,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7531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 пай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66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699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9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-21703 «Лада Приора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цеп легково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9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афонова Людмил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БДОУ Борисовским детским садом «Солнышко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653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афонова Ольг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униципальным бюджетным общеобразовательным учреждением «Старосельцевская Н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4171,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773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-41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9658,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 </w:t>
            </w:r>
            <w:r>
              <w:rPr>
                <w:lang w:val="en-US"/>
              </w:rPr>
              <w:t>FB</w:t>
            </w:r>
            <w:r>
              <w:rPr/>
              <w:t xml:space="preserve"> 22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сход 2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30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дашова Оксана 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ведующая муниципальным бюджетным дошкольным  образовательным   учреждение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Волчье-Александровским детским садом «Солнышко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6488,5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9590,0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437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y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алентина Николаев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Заведующая МБДОУ «Детский сад «Золотой ключик» с.Грушев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2940,3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0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ля бессрочного  (постоянного) пользования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7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7,9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кворцова Валентина Михай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Староивановская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7100,8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614,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Тишанская 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704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1722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75 дол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4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3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асовская Гал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.Директор муниципального бюджетного общеобразовательного учреждения «Фощеватовская 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6257,7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192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4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канова Светлана 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иректор муниципального бюджетного общеобразовательного учреждения «Репьёвская  О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4222,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6290,9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16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21723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53 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Шабельник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 xml:space="preserve">Директор муниципального бюджетного общеобразовательного учреждения «Успенская  О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932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613,5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МАЗ 6319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ЗА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ЗА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2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2:00Z</dcterms:created>
  <dc:creator>Admin</dc:creator>
  <dc:description/>
  <cp:keywords/>
  <dc:language>en-US</dc:language>
  <cp:lastModifiedBy>Admin</cp:lastModifiedBy>
  <cp:lastPrinted>2012-05-10T17:29:00Z</cp:lastPrinted>
  <dcterms:modified xsi:type="dcterms:W3CDTF">2013-07-09T13:23:00Z</dcterms:modified>
  <cp:revision>8</cp:revision>
  <dc:subject/>
  <dc:title>Сведения </dc:title>
</cp:coreProperties>
</file>