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 должности руководителей муниципальных учреждений Волоконовского района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/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21"/>
        <w:gridCol w:w="1352"/>
        <w:gridCol w:w="2164"/>
        <w:gridCol w:w="1143"/>
        <w:gridCol w:w="1238"/>
        <w:gridCol w:w="1880"/>
        <w:gridCol w:w="1721"/>
        <w:gridCol w:w="1152"/>
        <w:gridCol w:w="12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8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маю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имоф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униципального учреждения «Комплексный центр социального обслуживания населения Волоконовского район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5156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700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>-</w:t>
            </w:r>
            <w:r>
              <w:rPr>
                <w:lang w:val="en-US"/>
              </w:rPr>
              <w:t>Dukat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8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елтобр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Погромский дом-интернат для престарелых граждан и инвалидов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9772,4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0475,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урл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Голофеевский дом-интернат для престарелых граждан и инвалидов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3877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549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-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йни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Волоконовский дом-интернат для престарелых граждан и инвали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600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ГАЗ-293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36:00Z</dcterms:created>
  <dc:creator>Admin</dc:creator>
  <dc:description/>
  <cp:keywords/>
  <dc:language>en-US</dc:language>
  <cp:lastModifiedBy>Admin</cp:lastModifiedBy>
  <cp:lastPrinted>2013-07-09T10:35:00Z</cp:lastPrinted>
  <dcterms:modified xsi:type="dcterms:W3CDTF">2013-07-10T07:12:00Z</dcterms:modified>
  <cp:revision>8</cp:revision>
  <dc:subject/>
  <dc:title>Сведения </dc:title>
</cp:coreProperties>
</file>