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Сведения</w:t>
      </w:r>
    </w:p>
    <w:p>
      <w:pPr>
        <w:pStyle w:val="TextBody"/>
        <w:rPr>
          <w:sz w:val="27"/>
        </w:rPr>
      </w:pPr>
      <w:r>
        <w:rPr>
          <w:sz w:val="27"/>
        </w:rPr>
        <w:t>о доходах, имуществе и обязательствах имущественного характера лиц, замещающих муниципальные должности в Избирательной комиссии Губкинского городского округа, а также их супругов и несовершеннолетних детей за период с 1 января 2011 года по 31 декабря 2011 года, размещаемые на официальном сайте органов местного самоуправления</w: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614"/>
        <w:gridCol w:w="1704"/>
        <w:gridCol w:w="1544"/>
        <w:gridCol w:w="1796"/>
        <w:gridCol w:w="1516"/>
        <w:gridCol w:w="1550"/>
        <w:gridCol w:w="1544"/>
        <w:gridCol w:w="1060"/>
        <w:gridCol w:w="1632"/>
      </w:tblGrid>
      <w:tr>
        <w:trPr/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кларируемый годовой доход за 2011 г. (руб.)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ана расположенния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совских Игорь Евгенье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седатель Избирательной комиссии Губкинского городского ок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7056,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00 (1/3 доли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43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5,9 (1/3 дол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рседес-Бенц МЛ-2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8518,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00 (1/3 доли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5,9 (1/3 доли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,4 (общая собств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орд «Фокус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нюшко Татьяна Виктор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екретарь Избирательной комисси Губкинского городского ок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861547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86 (индивидуальная собств.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4 (индивидуальная собств.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3,1 (2/3 доли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,9 (индивидуальная собств.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 (индивидуальная собств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З 2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90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96 (индивидуальная собств.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3,1 (1/3 доли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8,02 (индивидуальная собств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З 21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2:00Z</dcterms:created>
  <dc:creator>admin</dc:creator>
  <dc:description/>
  <dc:language>en-US</dc:language>
  <cp:lastModifiedBy>admin</cp:lastModifiedBy>
  <dcterms:modified xsi:type="dcterms:W3CDTF">2012-05-14T07:34:00Z</dcterms:modified>
  <cp:revision>4</cp:revision>
  <dc:subject/>
  <dc:title>Сведения</dc:title>
</cp:coreProperties>
</file>