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ДОХОДАХ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АДМИНИСТРАЦИИ ЖИРЯТИНСКОГО РАЙОНА ЗА 2013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800"/>
        <w:gridCol w:w="1192"/>
        <w:gridCol w:w="1564"/>
        <w:gridCol w:w="1351"/>
        <w:gridCol w:w="1057"/>
        <w:gridCol w:w="1316"/>
        <w:gridCol w:w="219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  <w:r>
              <w:rPr>
                <w:b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е-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-ва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хода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, находящее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, принадлежа-щих на праве собственност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 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 недвижимос-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 (кв. 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щенко Игорь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 4008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1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Гал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каев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в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одухина Любовь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финансового отдел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зова Вероник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бразования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1374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ская  Людмила 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а Валент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Жирят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1/5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1/5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гацкая Светла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Жирят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32:00Z</dcterms:created>
  <dc:creator>User</dc:creator>
  <dc:description/>
  <cp:keywords/>
  <dc:language>en-US</dc:language>
  <cp:lastModifiedBy>User</cp:lastModifiedBy>
  <cp:lastPrinted>2013-05-30T11:42:00Z</cp:lastPrinted>
  <dcterms:modified xsi:type="dcterms:W3CDTF">2014-06-03T10:21:00Z</dcterms:modified>
  <cp:revision>5</cp:revision>
  <dc:subject/>
  <dc:title>СВЕДЕНИЯ ОБ ИМУЩЕСТВЕ И ДОХОДАХ МУНИЦИПАЛЬНЫХ </dc:title>
</cp:coreProperties>
</file>