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ведения 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отчетный финансовый год с 01 января 2013 года  по 31 декабря 2013_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1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61"/>
        <w:gridCol w:w="1899"/>
        <w:gridCol w:w="1819"/>
        <w:gridCol w:w="1082"/>
        <w:gridCol w:w="1637"/>
        <w:gridCol w:w="1679"/>
        <w:gridCol w:w="1082"/>
        <w:gridCol w:w="1521"/>
        <w:gridCol w:w="1952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__ год (руб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гузова Людмила Александровна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орачевской сельской администрации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е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участок Зе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+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Лутицкая Александра Семён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Морачевской сельской админист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/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/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оссия Росс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пиков Валерий Степано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рачевской сельской админист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, участок Зем,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,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5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ДЭУ нексия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енко Наталья Владимир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Морачевский КД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Фольцваген, опель Аск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, Трактор МТЗ-82 – 2шт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15:00Z</dcterms:created>
  <dc:creator>евгения</dc:creator>
  <dc:description/>
  <cp:keywords/>
  <dc:language>en-US</dc:language>
  <cp:lastModifiedBy>User</cp:lastModifiedBy>
  <dcterms:modified xsi:type="dcterms:W3CDTF">2014-06-06T07:16:00Z</dcterms:modified>
  <cp:revision>3</cp:revision>
  <dc:subject/>
  <dc:title>ПРИЛОЖЕНИЕ  №2</dc:title>
</cp:coreProperties>
</file>