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 И ДОХОДАХ  ГЛАВЫ СЕЛСЬКОГО ПОСЕЛЕНИЯ, МУНИЦИПАЛЬНЫХ СЛУЖАЩИХ И РУКОВОДИТЕЛЕЙ МУНИЦИПАЛЬНЫХ УЧРЕЖДЕНИЙ ВОРОБЕЙНСКОГО СЕЛЬСКОГО ПОСЕЛЕНИЯ</w:t>
      </w:r>
    </w:p>
    <w:tbl>
      <w:tblPr>
        <w:tblW w:w="15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260"/>
        <w:gridCol w:w="1980"/>
        <w:gridCol w:w="1620"/>
        <w:gridCol w:w="1136"/>
        <w:gridCol w:w="1351"/>
        <w:gridCol w:w="1001"/>
        <w:gridCol w:w="1372"/>
        <w:gridCol w:w="219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  <w:r>
              <w:rPr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недвижим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жидаев Вячеслав Васи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Воробей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5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долевая 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ВАЗ-2107</w:t>
            </w:r>
          </w:p>
          <w:p>
            <w:pPr>
              <w:pStyle w:val="Normal"/>
              <w:rPr/>
            </w:pPr>
            <w:r>
              <w:rPr/>
              <w:t>Автомобиль Рено-логан</w:t>
            </w:r>
          </w:p>
          <w:p>
            <w:pPr>
              <w:pStyle w:val="Normal"/>
              <w:rPr/>
            </w:pPr>
            <w:r>
              <w:rPr/>
              <w:t>Трактор МТЗ-8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долевая 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онченко Валентина Леонид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долевая 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глазова Екатер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культуры Воробенйского К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56:00Z</dcterms:created>
  <dc:creator>Тюкаева_ТН</dc:creator>
  <dc:description/>
  <cp:keywords/>
  <dc:language>en-US</dc:language>
  <cp:lastModifiedBy>User</cp:lastModifiedBy>
  <cp:lastPrinted>2013-05-31T11:06:00Z</cp:lastPrinted>
  <dcterms:modified xsi:type="dcterms:W3CDTF">2013-05-31T11:03:00Z</dcterms:modified>
  <cp:revision>5</cp:revision>
  <dc:subject/>
  <dc:title>СВЕДЕНИЯ ОБ ИМУЩЕСТВЕ И ДОХОДАХ МУНИЦИПАЛЬНЫХ СЛУЖАЩИХ  ВОРОБЕЙНСКОГО СЕЛЬСКОЙ АДМИНСИТРАЦИИ</dc:title>
</cp:coreProperties>
</file>