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МУЩЕСТВЕ И ДОХОДАХ РУКОВОДИТЕЛЕЙ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Й ЖИРЯТИНСКОГО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1"/>
        <w:gridCol w:w="899"/>
        <w:gridCol w:w="1440"/>
        <w:gridCol w:w="1475"/>
        <w:gridCol w:w="1057"/>
        <w:gridCol w:w="1511"/>
        <w:gridCol w:w="184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  <w:r>
              <w:rPr>
                <w:sz w:val="20"/>
                <w:szCs w:val="20"/>
              </w:rPr>
              <w:t>(члены семьи без указания Ф.И.О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Общая сумма 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м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ькина 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ЕДДС Жирят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удников Вячеслав Анис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Страшевич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 Гали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Воробей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ДЮШ Жирят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Opel Vektra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Маргарит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«Колокольчик» с. Жирят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рина Наталия Иван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Морачевская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Дом детского твор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Гал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Савлуковская Н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Кульневская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3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рянский ДРСУ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Жилой дом (долевая 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Шевроле NIV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ктор  Т-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кина Лид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Норинская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5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½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долевая 1/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Лариса Ег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Жирятинская Д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 -2104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Фольксфаген-паса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ысова 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Жирятинский районный ЦПМ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5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валенко Владими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Жиряти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доля 1/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1118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1/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яева Ольг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етский сад «Аленка» с. Страшеви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– 211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 – 321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  САЗ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ктор Т-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фаст Нина Ефре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ведующий МБДОУ детский сад «Солнышко» с. Колод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5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оля 1/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Жилой дом (долевая 3/8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конная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Колодня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8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ВАЗ-21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я 1/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ва Гали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етский сад «Ел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ня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1/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5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2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 (доля 1/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олга 310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МТЗ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га к  трактору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евская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 Будлянская О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1/1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я 1/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доля 1/12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я 1/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(доля 1/56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25:00Z</dcterms:created>
  <dc:creator>User</dc:creator>
  <dc:description/>
  <cp:keywords/>
  <dc:language>en-US</dc:language>
  <cp:lastModifiedBy>User</cp:lastModifiedBy>
  <cp:lastPrinted>2013-05-30T11:42:00Z</cp:lastPrinted>
  <dcterms:modified xsi:type="dcterms:W3CDTF">2013-05-30T11:49:00Z</dcterms:modified>
  <cp:revision>6</cp:revision>
  <dc:subject/>
  <dc:title>СВЕДЕНИЯ ОБ ИМУЩЕСТВЕ И ДОХОДАХ РУКОВОДИТЕЛЕЙ МУНИЦИПАЛЬНЫХ </dc:title>
</cp:coreProperties>
</file>