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МУЩЕСТВЕ И ДОХОДАХ МУНИЦИПАЛЬНЫХ СЛУЖАЩИХ. РУКОВОДИТЕЛЕЙ БЮДЖЕТНЫХ УЧРЕЖДЕНИЙ  ЖИРЯТ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800"/>
        <w:gridCol w:w="1192"/>
        <w:gridCol w:w="1564"/>
        <w:gridCol w:w="1351"/>
        <w:gridCol w:w="1057"/>
        <w:gridCol w:w="1316"/>
        <w:gridCol w:w="219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пячий Виктор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кс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культуры Жирятинского КД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 долевая 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долевая ¼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долевая ¼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осквич 214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54:00Z</dcterms:created>
  <dc:creator>Тюкаева_ТН</dc:creator>
  <dc:description/>
  <cp:keywords/>
  <dc:language>en-US</dc:language>
  <cp:lastModifiedBy>User</cp:lastModifiedBy>
  <cp:lastPrinted>2013-05-31T11:35:00Z</cp:lastPrinted>
  <dcterms:modified xsi:type="dcterms:W3CDTF">2013-06-03T08:57:00Z</dcterms:modified>
  <cp:revision>4</cp:revision>
  <dc:subject/>
  <dc:title>СВЕДЕНИЯ ОБ ИМУЩЕСТВЕ И ДОХОДАХ МУНИЦИПАЛЬНЫХ СЛУЖАЩИХ  ВОРОБЕЙНСКОГО СЕЛЬСКОЙ АДМИНСИТРАЦИИ</dc:title>
</cp:coreProperties>
</file>