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МУЩЕСТВЕ И ДОХОДАХ МУНИЦИПА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ЖАЩИХ АДМИНИСТРАЦИИ ЖИРЯТИНСКОГО РАЙОНА ЗА 201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440"/>
        <w:gridCol w:w="1800"/>
        <w:gridCol w:w="1192"/>
        <w:gridCol w:w="1564"/>
        <w:gridCol w:w="1351"/>
        <w:gridCol w:w="1057"/>
        <w:gridCol w:w="1316"/>
        <w:gridCol w:w="219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  <w:r>
              <w:rPr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недвижим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щенко Игорь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878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2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Шевроле NIVA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Пежо 4008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45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(долевая 1/4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8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11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(долевая 1/4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8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долевая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(долевая 1/4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8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Галин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723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 27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каева Татья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в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511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одухина Любовь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чальник финансового отдела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272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зова Вероник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 образования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850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долевая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775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долевая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ская  Людмила 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нансового отдела администрации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долева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никова Валентин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 Жирят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долевая 1/5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 2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егацкая Светлана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Жирят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4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40:00Z</dcterms:created>
  <dc:creator>User</dc:creator>
  <dc:description/>
  <cp:keywords/>
  <dc:language>en-US</dc:language>
  <cp:lastModifiedBy>User</cp:lastModifiedBy>
  <cp:lastPrinted>2013-05-29T15:39:00Z</cp:lastPrinted>
  <dcterms:modified xsi:type="dcterms:W3CDTF">2013-05-30T11:52:00Z</dcterms:modified>
  <cp:revision>3</cp:revision>
  <dc:subject/>
  <dc:title>СВЕДЕНИЯ ОБ ИМУЩЕСТВЕ И ДОХОДАХ МУНИЦИПАЛЬНЫХ </dc:title>
</cp:coreProperties>
</file>