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Б ИМУЩЕСТВЕ И ДОХОДАХ  ГЛАВЫ, МУНИЦИПАЛЬНЫХ СЛУЖАЩИХ И РУКОВОДИТЕЛЕЙ БЮДЖЕТНЫХ УЧРЕЖДЕНИЙ МОРАЧЕВСКОГО СЕЛЬСКОГО ПОСЕЛЕНИЯ</w:t>
      </w:r>
    </w:p>
    <w:p>
      <w:pPr>
        <w:pStyle w:val="Normal"/>
        <w:rPr/>
      </w:pPr>
      <w:r>
        <w:rPr/>
      </w:r>
    </w:p>
    <w:tbl>
      <w:tblPr>
        <w:tblW w:w="15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56"/>
        <w:gridCol w:w="1440"/>
        <w:gridCol w:w="1477"/>
        <w:gridCol w:w="1192"/>
        <w:gridCol w:w="1564"/>
        <w:gridCol w:w="1351"/>
        <w:gridCol w:w="1057"/>
        <w:gridCol w:w="1316"/>
        <w:gridCol w:w="2190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. </w:t>
            </w:r>
            <w:r>
              <w:rPr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</w:t>
            </w:r>
          </w:p>
          <w:p>
            <w:pPr>
              <w:pStyle w:val="Normal"/>
              <w:jc w:val="center"/>
              <w:rPr/>
            </w:pPr>
            <w:r>
              <w:rPr/>
              <w:t>дохода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 недвижимос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а недвижим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пиков Валерий Степанови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firstLine="20"/>
              <w:rPr/>
            </w:pPr>
            <w:r>
              <w:rPr/>
              <w:t>Глава Морачевского сельского 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784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Комната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54</w:t>
            </w:r>
          </w:p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 ДЭУ некс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554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огузова Людмила Александров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31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моленко Наталья Владимиров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 культуры Морачевского КД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лцваг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КАМ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 82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8:28:00Z</dcterms:created>
  <dc:creator>Тюкаева_ТН</dc:creator>
  <dc:description/>
  <cp:keywords/>
  <dc:language>en-US</dc:language>
  <cp:lastModifiedBy>User</cp:lastModifiedBy>
  <cp:lastPrinted>2013-05-31T12:25:00Z</cp:lastPrinted>
  <dcterms:modified xsi:type="dcterms:W3CDTF">2013-05-31T11:07:00Z</dcterms:modified>
  <cp:revision>4</cp:revision>
  <dc:subject/>
  <dc:title>СВЕДЕНИЯ ОБ ИМУЩЕСТВЕ И ДОХОДАХ МУНИЦИПАЛЬНЫХ СЛУЖАЩИХ  ВОРОБЕЙНСКОГО СЕЛЬСКОЙ АДМИНСИТРАЦИИ</dc:title>
</cp:coreProperties>
</file>