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ЩЕНИЕ СВЕДЕНИЙ</w:t>
      </w:r>
    </w:p>
    <w:p>
      <w:pPr>
        <w:pStyle w:val="Normal"/>
        <w:spacing w:lineRule="exact" w:line="24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 муниципальной службы в администрации Навлинского района и членов их семей на официальном сайте администрации Навлинского района в сети Интернет и предоставления этих сведений средствам массовой информации для опубликования 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 01 января 2013__ года по 31 декабря 2013 года.</w:t>
      </w:r>
    </w:p>
    <w:tbl>
      <w:tblPr>
        <w:tblW w:w="188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559"/>
        <w:gridCol w:w="1276"/>
        <w:gridCol w:w="1134"/>
        <w:gridCol w:w="1418"/>
        <w:gridCol w:w="1559"/>
        <w:gridCol w:w="1276"/>
        <w:gridCol w:w="1417"/>
        <w:gridCol w:w="953"/>
        <w:gridCol w:w="1740"/>
        <w:gridCol w:w="1243"/>
        <w:gridCol w:w="1243"/>
        <w:gridCol w:w="1243"/>
      </w:tblGrid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(члены семьи без указания Ф.И.О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Замещаемая 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Общая сумма декларированного дохода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Недвижимое имущество, находящееся в пользовани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Вид и марка транспортных средств, принадлежащих на праве собственности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2012__ г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ник Александ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17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мри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0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9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-4</w:t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хова Татья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ь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Заместитель главы администра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79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Y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ANDERO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0,1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,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66,2 общ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6,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сянников Витали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, начальник отдела по строительству и архите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7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наследуемое вла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нных 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Заместитель главы администрации, начальник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0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59,0 совмест.¼ дол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52,7 совмест.½ дол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57,0 индивидуальн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50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18"/>
                <w:szCs w:val="18"/>
              </w:rPr>
              <w:t>59,0 совмест.¼ доля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18"/>
                <w:szCs w:val="18"/>
              </w:rPr>
              <w:t>52,7 совмест. .½ дол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 индивидуальн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омутова Елена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авделами, начальник отдела организационной, общей и кадровой работы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 общая 1/2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Еле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0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69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квартира безвозмездное 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Фольцсваген-паса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 АМ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сенова Мари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Начальник отдела экономики и, труда и инвестиционной политики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8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мезд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1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индивидуальная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ой автомобиль «Волга»-ГАЗ 3110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ин Никола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Начальник отдела ГОЧС и Е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5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СЕАЗ-11113-02»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линченкова Лидия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Начальник отдела по культуре, молодежной политик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4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  <w:r>
              <w:rPr>
                <w:sz w:val="16"/>
                <w:szCs w:val="16"/>
              </w:rPr>
              <w:t>ндивидуаль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0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6,5 ½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КИА РИО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вашкина Валент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аведующая сектором по опеке и попеч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5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16"/>
                <w:szCs w:val="16"/>
              </w:rPr>
              <w:t>61,8 безвозмезд. польз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1/6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Васил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,завспецчас-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7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36,0 индивидуальный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 индивиду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 общая ¼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равцов Анатоли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нато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организационной, обще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8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 индивидуал. жил.строительство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. участок  личного. подсобн. х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1650 индивидуальный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индивидуальн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тов Владимир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организационной, обще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1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Нива 212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льцваген Дж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зова Надежд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8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39,7 собственная 1/3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ина Ири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экономики, труда и инвестицион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0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.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7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совместная 17,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\3 дол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жкина Мари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азгельды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Ведущий специалист комиссии по делам несовершеннолетних и защите их прав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9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58,65 общая ¾ доли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индивидуальная 3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ляева Маргарит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ркад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Ведущий специалист районного арх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74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член семьи собствен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член семьи собственни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рамова Гали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Ведущий специалист отдела экономики, труда и инвестиционной политики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8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а Вер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ндре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Ведущий специалист отдела по строительству и архитектуре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6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член семьи собствен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а Екатери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лер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Ведущий специалист отдела по строительству и архитектуре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член семьи собствен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член семьи собственни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кин Алексе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Ведущий специалист отдела по по культуре, молодежной политик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7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ой автомобиль ИЖ 2715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 Ви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Ведущий специалист отдела по по культуре, молодежной политике и спорту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брамочкин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Специалист 1 категории отдела экономики и, труда и инвестиционной политики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7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1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ожизненное наследуемое имущество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узовой автомобиль «МАЗ»54331 Е984 НТ 3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ыдова Светла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Главный специалист районного Совета народных депутатов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0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одухин Никола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Начальник отдела по управлению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8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индивидуа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Тайота - Аурис»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тюхова Альби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Начальник одела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 обща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 общая 1/3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ренко Окса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Директор МБУК «Межпоселенческая библиотека Навл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8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1000 индивиду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1/4 дол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SLS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лаков Серге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«Навлинский РД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8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общая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7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общая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79" w:gutter="0" w:header="709" w:top="144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14:00Z</dcterms:created>
  <dc:creator>НИКОЛАЕВА ЕКАТЕРИНА МИХАЙЛОВНА</dc:creator>
  <dc:description/>
  <cp:keywords/>
  <dc:language>en-US</dc:language>
  <cp:lastModifiedBy>User</cp:lastModifiedBy>
  <cp:lastPrinted>2014-05-07T09:32:00Z</cp:lastPrinted>
  <dcterms:modified xsi:type="dcterms:W3CDTF">2014-05-08T11:23:00Z</dcterms:modified>
  <cp:revision>12</cp:revision>
  <dc:subject/>
  <dc:title>Приложение № 1</dc:title>
</cp:coreProperties>
</file>