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exact" w:line="24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муниципальной службы в администрации Навлинского района и членов их семей на официальном сайте администрации Нав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01 января 2012__ года по 31 декабря 2012 года.</w:t>
      </w:r>
    </w:p>
    <w:tbl>
      <w:tblPr>
        <w:tblW w:w="188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1417"/>
        <w:gridCol w:w="1134"/>
        <w:gridCol w:w="1418"/>
        <w:gridCol w:w="1559"/>
        <w:gridCol w:w="1276"/>
        <w:gridCol w:w="1417"/>
        <w:gridCol w:w="953"/>
        <w:gridCol w:w="1740"/>
        <w:gridCol w:w="1243"/>
        <w:gridCol w:w="1243"/>
        <w:gridCol w:w="1243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(члены семьи без указания Ф.И.О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Общая сумма декларированного доход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едвижимое имущество, находяще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и марка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2012__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дник Александр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89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 MUR</w:t>
            </w:r>
            <w:r>
              <w:rPr/>
              <w:t>А</w:t>
            </w:r>
            <w:r>
              <w:rPr>
                <w:lang w:val="en-US"/>
              </w:rPr>
              <w:t>NO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Росс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ахова Татьяна Ль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99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Y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DERO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98,8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6,2 общая</w:t>
            </w:r>
            <w:r>
              <w:rPr>
                <w:lang w:val="en-US"/>
              </w:rPr>
              <w:t xml:space="preserve"> </w:t>
            </w:r>
            <w:r>
              <w:rPr/>
              <w:t>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1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val="en-US"/>
              </w:rPr>
            </w:pPr>
            <w:r>
              <w:rPr/>
              <w:t>66,2</w:t>
            </w:r>
            <w:r>
              <w:rPr>
                <w:lang w:val="en-US"/>
              </w:rPr>
              <w:t xml:space="preserve"> </w:t>
            </w:r>
            <w:r>
              <w:rPr/>
              <w:t>обща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сянников Витали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 района, начальник отдела по строительству и архитек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2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КАМАЗ 55111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1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82,7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следуемое вл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бств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нных Татья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, начальник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622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/>
              <w:t xml:space="preserve">59,0 </w:t>
            </w:r>
            <w:r>
              <w:rPr>
                <w:sz w:val="20"/>
                <w:szCs w:val="20"/>
              </w:rPr>
              <w:t>совмес</w:t>
            </w:r>
            <w:r>
              <w:rPr/>
              <w:t xml:space="preserve">т.¼ </w:t>
            </w: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/>
              <w:t xml:space="preserve">52,7 </w:t>
            </w:r>
            <w:r>
              <w:rPr>
                <w:sz w:val="20"/>
                <w:szCs w:val="20"/>
              </w:rPr>
              <w:t>совмес</w:t>
            </w:r>
            <w:r>
              <w:rPr/>
              <w:t>т.</w:t>
            </w:r>
            <w:r>
              <w:rPr>
                <w:sz w:val="22"/>
                <w:szCs w:val="22"/>
              </w:rPr>
              <w:t>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57,0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9532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59,0 </w:t>
            </w:r>
            <w:r>
              <w:rPr>
                <w:sz w:val="20"/>
                <w:szCs w:val="20"/>
              </w:rPr>
              <w:t>совмест</w:t>
            </w:r>
            <w:r>
              <w:rPr/>
              <w:t xml:space="preserve">.¼ </w:t>
            </w: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 совмест. .</w:t>
            </w: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34,0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ова Елена Пав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вделами, начальник отдела организационной, общей и кадровой работы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39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3,9 общая 1/2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розова Еле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630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636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Фольцсваген-пасат»</w:t>
            </w:r>
          </w:p>
          <w:p>
            <w:pPr>
              <w:pStyle w:val="Normal"/>
              <w:jc w:val="both"/>
              <w:rPr/>
            </w:pPr>
            <w:r>
              <w:rPr/>
              <w:t>Трактор Т-40 АМ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сенова Ма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чальник отдела экономики 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099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безвомезд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ьз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5766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«Волга»-ГАЗ 311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безвомезд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ь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имин Никрлай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чальник отдела ГОЧС и Е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486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7,94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СЕАЗ-1111-02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115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инченкова Лидия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чальник отдела по культуре, молодежной политик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462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8427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шкина Валент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ведующая сектором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85907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9,6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90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1/6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ранов Васили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лавный специалист,юрис, заведующий спецчастью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78734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ачный доми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36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8,5 общая 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ФИАТ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равцов Анатолий Анатолье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лавный специалист отдела организационной, обще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5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 индивидуал. жил.строительство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. участок  личного. подсобн. хоз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650 индив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тов Владимир 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лавный специалист отдела организационной, общей и 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570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63 инди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17,5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1440</w:t>
            </w:r>
          </w:p>
          <w:p>
            <w:pPr>
              <w:pStyle w:val="Normal"/>
              <w:jc w:val="both"/>
              <w:rPr/>
            </w:pPr>
            <w:r>
              <w:rPr/>
              <w:t>ВАЗ</w:t>
            </w:r>
          </w:p>
          <w:p>
            <w:pPr>
              <w:pStyle w:val="Normal"/>
              <w:jc w:val="both"/>
              <w:rPr/>
            </w:pPr>
            <w:r>
              <w:rPr/>
              <w:t>УАЗ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розова Надежд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лавный специалист отдела учета и отчетност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2143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9,7 собственная 1/3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ина Ир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лавный специалист отдела экономики, труда и инвестицион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3259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8,4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\3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ежкина Марина Аразгельды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8160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8,65 общая ¾ дол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уальная 3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ляева Маргарита Аркадь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районного арх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9447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рамова Галин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отдела экономик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94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0,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 Вера Андре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8733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занцев Владимир Василье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0743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>«Днепр»-МТ 10.36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омарев Олег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отдела по по культуре, молодежной политике и спорту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551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 Виктор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едущий специалист отдела по по культуре, молодежной политике и спорту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93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долевая 1/4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,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рамочкина Татья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пециалист 1 категории отдела экономики и, труда и инвестицион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5585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9938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3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жизненное наследуемое имущество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Фольксваген Гольф» К-788АР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«МАЗ»54331 Е984 НТ 32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аткин Алекс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едседатель Контрольно-счетной–палаты Нав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8467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5,6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1\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«Лада-Калина Универсал»</w:t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5031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¼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5,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5,6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щая 1\4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77.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бщ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«Лада-Калина Универсал»</w:t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ыдова Светла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лавный специалист районного Совета народных депутатов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3389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лодухин  Никола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846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ива-Шевроле» </w:t>
            </w:r>
          </w:p>
          <w:p>
            <w:pPr>
              <w:pStyle w:val="Normal"/>
              <w:jc w:val="both"/>
              <w:rPr/>
            </w:pPr>
            <w:r>
              <w:rPr/>
              <w:t>«Тайота - Аурис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втюхова Альб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Начальник одела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48098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342 обща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¼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92,1 общая ¼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«Сузуки Гранд Витара </w:t>
            </w:r>
            <w:r>
              <w:rPr>
                <w:lang w:val="en-US"/>
              </w:rPr>
              <w:t>NM</w:t>
            </w:r>
            <w:r>
              <w:rPr/>
              <w:t xml:space="preserve"> 549 </w:t>
            </w:r>
            <w:r>
              <w:rPr>
                <w:lang w:val="en-US"/>
              </w:rPr>
              <w:t>MY</w:t>
            </w:r>
            <w:r>
              <w:rPr/>
              <w:t>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9" w:gutter="0" w:header="709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1:00Z</dcterms:created>
  <dc:creator>НИКОЛАЕВА ЕКАТЕРИНА МИХАЙЛОВНА</dc:creator>
  <dc:description/>
  <cp:keywords/>
  <dc:language>en-US</dc:language>
  <cp:lastModifiedBy>User</cp:lastModifiedBy>
  <cp:lastPrinted>2013-05-08T15:24:00Z</cp:lastPrinted>
  <dcterms:modified xsi:type="dcterms:W3CDTF">2013-05-16T08:28:00Z</dcterms:modified>
  <cp:revision>29</cp:revision>
  <dc:subject/>
  <dc:title>Приложение № 1</dc:title>
</cp:coreProperties>
</file>