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Сведения о доходах муниципальных служащих</w:t>
      </w:r>
    </w:p>
    <w:p>
      <w:pPr>
        <w:pStyle w:val="Style14"/>
        <w:jc w:val="center"/>
        <w:rPr/>
      </w:pPr>
      <w:r>
        <w:rPr>
          <w:sz w:val="28"/>
          <w:szCs w:val="28"/>
        </w:rPr>
        <w:t>В соответствии со статьей 8 Федерального закона от 25 декабря 2008 г. N 273-ФЗ "О противодействии коррупции", Указом Президента РФ от 18 мая 2009 г. N 561 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 администрация Почепского района публикует сведения о доходах, имуществе и обязательствах имущественного характера  лиц, замещающих должности  муниципальной службы в администрации Почепского района и членов их семей  с 01 января 2012 года по 31 декабря 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13" w:leader="none"/>
        </w:tabs>
        <w:spacing w:before="12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13" w:leader="none"/>
        </w:tabs>
        <w:spacing w:before="12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5"/>
        <w:gridCol w:w="1335"/>
        <w:gridCol w:w="2092"/>
        <w:gridCol w:w="965"/>
        <w:gridCol w:w="1444"/>
        <w:gridCol w:w="1481"/>
        <w:gridCol w:w="965"/>
        <w:gridCol w:w="1444"/>
        <w:gridCol w:w="161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ых средств, принадлежащих на праве собственности, вид собственно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оробьев  Евгений Васильевич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9 2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Жилой дом, общая 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общая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общая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, индивидуаль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аборов Александр Николае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лава администрации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8 9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раж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CAMRY</w:t>
            </w:r>
            <w:r>
              <w:rPr/>
              <w:t>, индивидуаль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8 5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ъект торговли, 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7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2,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З-322132, индивидуаль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обышевский Николай Леонидо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00 33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Жилой дом,общая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общая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общая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араж, общая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,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З 330202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АЗ 39099; иные ТС: погрузчик-экскаватор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 497 1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общая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общая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орговый центр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Цех по ремонт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УАЗ </w:t>
            </w:r>
            <w:r>
              <w:rPr>
                <w:lang w:val="en-US"/>
              </w:rPr>
              <w:t>PATRIOT</w:t>
            </w:r>
            <w:r>
              <w:rPr/>
              <w:t xml:space="preserve">, общая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лун Нина Дмитри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Начальник отдела </w:t>
            </w:r>
            <w:r>
              <w:rPr>
                <w:sz w:val="20"/>
                <w:szCs w:val="20"/>
              </w:rPr>
              <w:t>социально-экономического прогнозирования, поддержки предпринимательства, координации работы промышленного комплекса и торговл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57 34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раж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,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7 4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,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З-544008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410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/>
              <w:t xml:space="preserve">автоприцепы  </w:t>
            </w:r>
            <w:r>
              <w:rPr>
                <w:sz w:val="20"/>
                <w:szCs w:val="20"/>
              </w:rPr>
              <w:t>КЕГЕЛЬ СН-24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-9370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ибальчич Ирина Пет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архитектуры и градостроитель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9 3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,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8 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,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1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арен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3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ые автомобили: УАЗ,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хонов Иван Ивано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 3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арен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ч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афоненко Александр Ивано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культур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0 7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общ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дивидуальн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/>
              <w:t xml:space="preserve">Легковой автомобиль УАЗ-469,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/х техника МТЗ-80, </w:t>
            </w: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>
          <w:trHeight w:val="6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3 89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68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идоренко Сергей Василье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капстроительства и ЖК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5 7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индивидуаль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арен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4 4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колова Любовь Иван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архивного отде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5 1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араж,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,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 ВАЗ-21053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8 2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араж,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,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 ВАЗ-21053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епченко Егор Леонидо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по земельным и имущественным отношения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1 8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4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оркунова Любовь Викто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правляющий делами администрации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5 4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, общ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,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4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 ВАЗ-21102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</w:tc>
      </w:tr>
      <w:tr>
        <w:trPr>
          <w:trHeight w:val="11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 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2,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4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Хохлова Валентина Иван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5 5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XYUNDAI</w:t>
            </w:r>
            <w:r>
              <w:rPr/>
              <w:t>, грузовой автомобиль МАН 19464, полуприцеп бортовой, общая совмест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 3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XYUNDAI</w:t>
            </w:r>
            <w:r>
              <w:rPr>
                <w:sz w:val="22"/>
                <w:szCs w:val="22"/>
              </w:rPr>
              <w:t>, грузовой автомобиль МАН - 19464, полуприцеп бортовой, общая совмес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ыганок Татьяна Алексе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3 3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общая долев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,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4 0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, 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,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аболдина Елена Дмитри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меститель главы администрации района, начальник финансового управ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43 3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9 9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 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ые автомобили: ВАЗ-21053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1"/>
                <w:szCs w:val="21"/>
              </w:rPr>
              <w:t>Москвич-2141,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лина Валентина Василь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1 54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9:03:00Z</dcterms:created>
  <dc:creator>User</dc:creator>
  <dc:description/>
  <cp:keywords/>
  <dc:language>en-US</dc:language>
  <cp:lastModifiedBy>ADDMIN</cp:lastModifiedBy>
  <dcterms:modified xsi:type="dcterms:W3CDTF">2013-10-28T07:17:00Z</dcterms:modified>
  <cp:revision>15</cp:revision>
  <dc:subject/>
  <dc:title>Сведения о доходах муниципальных служащих</dc:title>
</cp:coreProperties>
</file>