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60" w:after="280"/>
        <w:jc w:val="center"/>
        <w:rPr/>
      </w:pPr>
      <w:r>
        <w:rPr>
          <w:b/>
          <w:color w:val="000000"/>
          <w:sz w:val="28"/>
          <w:szCs w:val="28"/>
        </w:rPr>
        <w:t>Сведения о доходах руководителей муниципальных бюджетных учреждений культуры Почепского района</w:t>
      </w:r>
    </w:p>
    <w:p>
      <w:pPr>
        <w:pStyle w:val="Style14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/>
        <w:t>с 01 января 2012 года по 31 декабря 2012 года</w:t>
      </w:r>
    </w:p>
    <w:tbl>
      <w:tblPr>
        <w:tblW w:w="15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5"/>
        <w:gridCol w:w="1335"/>
        <w:gridCol w:w="2092"/>
        <w:gridCol w:w="965"/>
        <w:gridCol w:w="1444"/>
        <w:gridCol w:w="1481"/>
        <w:gridCol w:w="965"/>
        <w:gridCol w:w="1444"/>
        <w:gridCol w:w="1616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Фамилия, имя, отчество руководителя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(члены семьи без указания Ф.И.О.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Наименование учреждения, должность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Недвижимое имущество, находящееся в пользовани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и марка транспортных средств, принадлежащих на праве собственности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всянко Валентина Владимиро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 xml:space="preserve">МБОУДОД «Почепская детская школа искусств», директор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</w:t>
            </w:r>
            <w:r>
              <w:rPr/>
              <w:t>554 68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5,9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3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 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ГАЗ-3102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иряй Александр Викторови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МБУК «Почепская межпоселенческая дирекция киносети», директо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6 3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9,9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«Лифан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ы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ереметьева Раиса Григорье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БУК «Районный межпоселенческий дом культуры», директо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7 2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на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2,4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ловченко Лилиана Зауро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МУК «Почепская межпоселенческая библиотека», директо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9 95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,7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en-US"/>
              </w:rPr>
              <w:t>Lada-</w:t>
            </w:r>
            <w:r>
              <w:rPr/>
              <w:t>К</w:t>
            </w:r>
            <w:r>
              <w:rPr>
                <w:lang w:val="en-US"/>
              </w:rPr>
              <w:t>alin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,7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ВАЗ-2108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9"/>
      <w:szCs w:val="2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6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20:20:00Z</dcterms:created>
  <dc:creator>User</dc:creator>
  <dc:description/>
  <cp:keywords/>
  <dc:language>en-US</dc:language>
  <cp:lastModifiedBy>adm</cp:lastModifiedBy>
  <dcterms:modified xsi:type="dcterms:W3CDTF">2013-07-18T06:39:00Z</dcterms:modified>
  <cp:revision>5</cp:revision>
  <dc:subject/>
  <dc:title>Сведения о доходах муниципальных служащих</dc:title>
</cp:coreProperties>
</file>