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60" w:after="28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4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ведения</w:t>
      </w:r>
    </w:p>
    <w:p>
      <w:pPr>
        <w:pStyle w:val="Style14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 доходах руководителя муниципального бюджетного учреждения «Почепское архитектурно-планировочное бюро» (МБУ «Почепское АПБ») </w:t>
      </w:r>
      <w:r>
        <w:rPr>
          <w:b/>
          <w:sz w:val="28"/>
          <w:szCs w:val="28"/>
        </w:rPr>
        <w:t>с 01 января 2012 года по 31 декабря 2012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13" w:leader="none"/>
        </w:tabs>
        <w:spacing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13" w:leader="none"/>
        </w:tabs>
        <w:spacing w:before="12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5"/>
        <w:gridCol w:w="1335"/>
        <w:gridCol w:w="2092"/>
        <w:gridCol w:w="965"/>
        <w:gridCol w:w="1444"/>
        <w:gridCol w:w="1481"/>
        <w:gridCol w:w="965"/>
        <w:gridCol w:w="1444"/>
        <w:gridCol w:w="1616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(члены семьи без указания Ф.И.О.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Замещаемая должность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Недвижимое имущество, находящееся в пользовани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ых средств, принадлежащих на праве собственности, вид собственност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Лапте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иса Ивано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МБУ «Почепское АПБ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7 45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Жилой дом,  индивидуальн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Земельный участок, индивидуальна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5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4 9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АЗ-2105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en-US"/>
              </w:rPr>
              <w:t>ALMERA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индивидуальн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9"/>
      <w:szCs w:val="2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6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21:20:00Z</dcterms:created>
  <dc:creator>User</dc:creator>
  <dc:description/>
  <cp:keywords/>
  <dc:language>en-US</dc:language>
  <cp:lastModifiedBy>User</cp:lastModifiedBy>
  <dcterms:modified xsi:type="dcterms:W3CDTF">2013-07-11T21:41:00Z</dcterms:modified>
  <cp:revision>2</cp:revision>
  <dc:subject/>
  <dc:title>Сведения о доходах муниципальных служащих</dc:title>
</cp:coreProperties>
</file>