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В Е Д Е Н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 лиц,  замещающих муниципальные должности и  должности  муниципальной службы   Севского района и членов их семей</w:t>
      </w:r>
    </w:p>
    <w:tbl>
      <w:tblPr>
        <w:tblW w:w="144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>
          <w:trHeight w:val="1627" w:hRule="atLeast"/>
        </w:trPr>
        <w:tc>
          <w:tcPr>
            <w:tcW w:w="144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01 января 2013 года по 31 декабря 2013 года</w:t>
            </w:r>
          </w:p>
          <w:tbl>
            <w:tblPr>
              <w:tblW w:w="14459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9"/>
            </w:tblGrid>
            <w:tr>
              <w:trPr>
                <w:trHeight w:val="1627" w:hRule="atLeast"/>
              </w:trPr>
              <w:tc>
                <w:tcPr>
                  <w:tcW w:w="14459" w:type="dxa"/>
                  <w:tcBorders/>
                </w:tcPr>
                <w:tbl>
                  <w:tblPr>
                    <w:tblW w:w="144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60"/>
                    <w:gridCol w:w="1417"/>
                    <w:gridCol w:w="1418"/>
                    <w:gridCol w:w="1417"/>
                    <w:gridCol w:w="1276"/>
                    <w:gridCol w:w="1134"/>
                    <w:gridCol w:w="1134"/>
                    <w:gridCol w:w="1276"/>
                    <w:gridCol w:w="1701"/>
                    <w:gridCol w:w="1851"/>
                    <w:gridCol w:w="275"/>
                  </w:tblGrid>
                  <w:tr>
                    <w:trPr/>
                    <w:tc>
                      <w:tcPr>
                        <w:tcW w:w="156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Фамилия, имя, отчество муниципального служащего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(члены семьи без указания Ф.И.О.)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Заме-щаемая должность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Общая сумма декларированного дохода </w:t>
                        </w:r>
                      </w:p>
                    </w:tc>
                    <w:tc>
                      <w:tcPr>
                        <w:tcW w:w="3827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Недвижимое имущество, принадлежащее на праве собственности, вид собственности</w:t>
                        </w:r>
                      </w:p>
                    </w:tc>
                    <w:tc>
                      <w:tcPr>
                        <w:tcW w:w="4111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Недвижимое имущество, находящееся в пользовании</w:t>
                        </w:r>
                      </w:p>
                    </w:tc>
                    <w:tc>
                      <w:tcPr>
                        <w:tcW w:w="1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ид и марка транспортных средств, принадлежащих на праве собственности</w:t>
                        </w:r>
                      </w:p>
                    </w:tc>
                    <w:tc>
                      <w:tcPr>
                        <w:tcW w:w="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41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за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013 год (руб.)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ид объекта недвижи-мост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лощадь (кв.м)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трана располо-жения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ид объекта недвижимости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лощадь (кв.м)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трана расположения</w:t>
                        </w:r>
                      </w:p>
                    </w:tc>
                    <w:tc>
                      <w:tcPr>
                        <w:tcW w:w="1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  <w:tr>
                    <w:trPr>
                      <w:trHeight w:val="1606" w:hRule="atLeast"/>
                    </w:trPr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ередов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асилий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Иванович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Председа-тель Контрольно-счетной палаты Севского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униципального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айона</w:t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400171,68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Жилой дом, общая долева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2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оссия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Легковой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автомобиль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Mitsubishi Pajero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Легковой автомобиль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олга-ГАЗ-2410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Легковой автомобиль Нива-Шеврол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рицеп легковой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Трактор колесный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Т-25А</w:t>
                        </w:r>
                      </w:p>
                    </w:tc>
                    <w:tc>
                      <w:tcPr>
                        <w:tcW w:w="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  <w:tr>
                    <w:trPr>
                      <w:trHeight w:val="1627" w:hRule="atLeast"/>
                    </w:trPr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упруга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37786,88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Земельный участок , индивиду-альная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Жилой дом, общая долевая</w:t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3286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02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оссия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оссия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2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2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  <w:tr>
                    <w:trPr>
                      <w:trHeight w:val="1627" w:hRule="atLeast"/>
                    </w:trPr>
                    <w:tc>
                      <w:tcPr>
                        <w:tcW w:w="14459" w:type="dxa"/>
                        <w:gridSpan w:val="11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Дата                    Достоверность и полноту настоящих сведений подтверждаю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25.04.2014         _____________________________________________________ ___________________________________________________ 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                         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 xml:space="preserve">(подпись лица, замещающего должность муниципальной службы)  (подпись) (Ф.И.О.)       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6"/>
                            <w:szCs w:val="16"/>
                          </w:rPr>
                          <w:t>С В Е Д Е Н И Я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о доходах, об имуществе и обязательствах имущественного характера  лиц,  замещающих муниципальные должности и  должности  муниципальной службы   Севского района и членов их семей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с 01 января 2013 года по 31 декабря 2013 год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sz w:val="16"/>
                            <w:szCs w:val="16"/>
                          </w:rPr>
                        </w:r>
                      </w:p>
                      <w:tbl>
                        <w:tblPr>
                          <w:tblW w:w="1445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560"/>
                          <w:gridCol w:w="1417"/>
                          <w:gridCol w:w="1418"/>
                          <w:gridCol w:w="1417"/>
                          <w:gridCol w:w="1276"/>
                          <w:gridCol w:w="1134"/>
                          <w:gridCol w:w="1134"/>
                          <w:gridCol w:w="1276"/>
                          <w:gridCol w:w="1701"/>
                          <w:gridCol w:w="1721"/>
                          <w:gridCol w:w="405"/>
                        </w:tblGrid>
                        <w:tr>
                          <w:trPr/>
                          <w:tc>
                            <w:tcPr>
                              <w:tcW w:w="1560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 xml:space="preserve">Фамилия, имя, отчество муниципального служащего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(члены семьи без указания Ф.И.О.)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Заме-щаемая должность</w:t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 xml:space="preserve">Общая сумма декларированного дохода </w:t>
                              </w:r>
                            </w:p>
                          </w:tc>
                          <w:tc>
                            <w:tcPr>
                              <w:tcW w:w="3827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Недвижимое имущество, принадлежащее на праве собственности, вид собственности</w:t>
                              </w:r>
                            </w:p>
                          </w:tc>
                          <w:tc>
                            <w:tcPr>
                              <w:tcW w:w="4111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Недвижимое имущество, находящееся в пользовании</w:t>
                              </w:r>
                            </w:p>
                          </w:tc>
                          <w:tc>
                            <w:tcPr>
                              <w:tcW w:w="172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Вид и марка транспортных средств, принадлежащих на праве собственности</w:t>
                              </w:r>
                            </w:p>
                          </w:tc>
                          <w:tc>
                            <w:tcPr>
                              <w:tcW w:w="40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60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 xml:space="preserve">за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2013 год (руб.)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вид объекта недвижи-мости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страна располо-жения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вид объекта недвижимости</w:t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площадь (кв.м)</w:t>
                              </w:r>
                            </w:p>
                          </w:tc>
                          <w:tc>
                            <w:tcPr>
                              <w:tcW w:w="170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страна расположения</w:t>
                              </w:r>
                            </w:p>
                          </w:tc>
                          <w:tc>
                            <w:tcPr>
                              <w:tcW w:w="172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405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302" w:hRule="atLeast"/>
                          </w:trPr>
                          <w:tc>
                            <w:tcPr>
                              <w:tcW w:w="156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Макаркина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Алла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Игоревна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Супруг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сын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Начальник организа-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ционно-контрольного отдела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Севского районного Совета народных депутатов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и/предприни-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матель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41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272008,62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609344</w:t>
                              </w:r>
                            </w:p>
                          </w:tc>
                          <w:tc>
                            <w:tcPr>
                              <w:tcW w:w="1417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Земельный участок , индивиду-альна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Земельный участок , общая долева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 xml:space="preserve">Жилой дом, общая долевая-6/100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Жилой дом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Индивидуаль-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на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Земельный участок , индивиду-альна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Земельный участок , индивиду-альна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Земельный участок , общая долева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Жилой дом с пристройкой, общая долевая81/100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Нежилое одноэтажное здание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Индивидуаль-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на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1253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682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15,9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152,57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1528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82000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682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214,65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193,4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Жилой дом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27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152,57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70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Росси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72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Легковой автомобиль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Ford Transit100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Легковой автомобиль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  <w:lang w:val="en-US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  <w:lang w:val="en-US"/>
                                </w:rPr>
                                <w:t>Ford Transit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Легковой автомобиль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Ford Galaxy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Легковой автомобиль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Volkswagen Sharan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405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923" w:hRule="atLeast"/>
                          </w:trPr>
                          <w:tc>
                            <w:tcPr>
                              <w:tcW w:w="14054" w:type="dxa"/>
                              <w:gridSpan w:val="10"/>
                              <w:tcBorders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Дата                    Достоверность и полноту настоящих сведений подтверждаю: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 xml:space="preserve">25.04.2014         _____________________________________________________ ___________________________________________________   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 xml:space="preserve">(подпись лица, замещающего должность муниципальной службы)  (подпись) (Ф.И.О.)         </w:t>
                              </w:r>
                            </w:p>
                          </w:tc>
                          <w:tc>
                            <w:tcPr>
                              <w:tcW w:w="405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1101" w:hRule="atLeast"/>
                          </w:trPr>
                          <w:tc>
                            <w:tcPr>
                              <w:tcW w:w="14459" w:type="dxa"/>
                              <w:gridSpan w:val="11"/>
                              <w:tcBorders>
                                <w:top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4"/>
                                  <w:szCs w:val="24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4"/>
                                  <w:szCs w:val="24"/>
                                </w:rPr>
                                <w:t>С В Е Д Е Н И Я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о доходах, об имуществе и обязательствах имущественного характера  лиц,  замещающих муниципальные должности и  должности  муниципальной службы   Севского района и членов их семей</w:t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/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с 01 января 2013 года по 31 декабря 2013 года</w:t>
                              </w:r>
                            </w:p>
                            <w:tbl>
                              <w:tblPr>
                                <w:tblW w:w="1456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108" w:type="dxa"/>
                                  <w:bottom w:w="0" w:type="dxa"/>
                                  <w:right w:w="108" w:type="dxa"/>
                                </w:tblCellMar>
                              </w:tblPr>
                              <w:tblGrid>
                                <w:gridCol w:w="1560"/>
                                <w:gridCol w:w="1417"/>
                                <w:gridCol w:w="1418"/>
                                <w:gridCol w:w="1417"/>
                                <w:gridCol w:w="1276"/>
                                <w:gridCol w:w="1134"/>
                                <w:gridCol w:w="1134"/>
                                <w:gridCol w:w="1276"/>
                                <w:gridCol w:w="1701"/>
                                <w:gridCol w:w="1590"/>
                                <w:gridCol w:w="239"/>
                                <w:gridCol w:w="297"/>
                                <w:gridCol w:w="105"/>
                              </w:tblGrid>
                              <w:tr>
                                <w:trPr/>
                                <w:tc>
                                  <w:tcPr>
                                    <w:tcW w:w="1560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 xml:space="preserve">Фамилия, имя, отчество муниципального служащего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(члены семьи без указания Ф.И.О.)</w:t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Заме-щаемая должность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 xml:space="preserve">Общая сумма декларированного дохода </w:t>
                                    </w:r>
                                  </w:p>
                                </w:tc>
                                <w:tc>
                                  <w:tcPr>
                                    <w:tcW w:w="3827" w:type="dxa"/>
                                    <w:gridSpan w:val="3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Недвижимое имущество, принадлежащее на праве собственности, вид собственности</w:t>
                                    </w:r>
                                  </w:p>
                                </w:tc>
                                <w:tc>
                                  <w:tcPr>
                                    <w:tcW w:w="4111" w:type="dxa"/>
                                    <w:gridSpan w:val="3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Недвижимое имущество, находящееся в пользовании</w:t>
                                    </w:r>
                                  </w:p>
                                </w:tc>
                                <w:tc>
                                  <w:tcPr>
                                    <w:tcW w:w="1590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</w:rPr>
                                      <w:t>Вид и марка транспортных средств, принадлежащих на праве собственности</w:t>
                                    </w:r>
                                  </w:p>
                                </w:tc>
                                <w:tc>
                                  <w:tcPr>
                                    <w:tcW w:w="239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02" w:type="dxa"/>
                                    <w:gridSpan w:val="2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560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tcBorders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tcBorders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 xml:space="preserve">за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2013 год (руб.)</w:t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вид объекта недвижи-мости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Площадь (кв.м)</w:t>
                                    </w:r>
                                  </w:p>
                                </w:tc>
                                <w:tc>
                                  <w:tcPr>
                                    <w:tcW w:w="1134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страна располо-жения</w:t>
                                    </w:r>
                                  </w:p>
                                </w:tc>
                                <w:tc>
                                  <w:tcPr>
                                    <w:tcW w:w="1134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вид объекта недвижимости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площадь (кв.м)</w:t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страна расположения</w:t>
                                    </w:r>
                                  </w:p>
                                </w:tc>
                                <w:tc>
                                  <w:tcPr>
                                    <w:tcW w:w="1590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9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02" w:type="dxa"/>
                                    <w:gridSpan w:val="2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606" w:hRule="atLeast"/>
                                </w:trPr>
                                <w:tc>
                                  <w:tcPr>
                                    <w:tcW w:w="1560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 xml:space="preserve">Боброва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Надежда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Александровна</w:t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Инспектор контрольн- счетной палаты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Севского муниципального района</w:t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223948</w:t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</w:rPr>
                                      <w:t>Земельный участок,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</w:rPr>
                                      <w:t>индиви-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</w:rPr>
                                      <w:t>дуальная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Жилой дом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индиви-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дуальная</w:t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1914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70,2</w:t>
                                    </w:r>
                                  </w:p>
                                </w:tc>
                                <w:tc>
                                  <w:tcPr>
                                    <w:tcW w:w="1134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Россия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Россия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134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90" w:type="dxa"/>
                                    <w:vMerge w:val="restart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9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02" w:type="dxa"/>
                                    <w:gridSpan w:val="2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627" w:hRule="atLeast"/>
                                </w:trPr>
                                <w:tc>
                                  <w:tcPr>
                                    <w:tcW w:w="1560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18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17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134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134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276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701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90" w:type="dxa"/>
                                    <w:vMerge w:val="continue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9" w:type="dxa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402" w:type="dxa"/>
                                    <w:gridSpan w:val="2"/>
                                    <w:tcBorders>
                                      <w:top w:val="single" w:sz="4" w:space="0" w:color="000000"/>
                                      <w:left w:val="single" w:sz="4" w:space="0" w:color="000000"/>
                                      <w:bottom w:val="single" w:sz="4" w:space="0" w:color="000000"/>
                                      <w:right w:val="single" w:sz="4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627" w:hRule="atLeast"/>
                                </w:trPr>
                                <w:tc>
                                  <w:tcPr>
                                    <w:tcW w:w="14459" w:type="dxa"/>
                                    <w:gridSpan w:val="12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Дата                    Достоверность и полноту настоящих сведений подтверждаю: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 xml:space="preserve">25.04.2014         _____________________________________________________ ___________________________________________________  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 xml:space="preserve">                          </w:t>
                                    </w: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 xml:space="preserve">(подпись лица, замещающего должность муниципальной службы)  (подпись) (Ф.И.О.)        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05" w:type="dxa"/>
                                    <w:tcBorders/>
                                    <w:tcMar>
                                      <w:left w:w="0" w:type="dxa"/>
                                      <w:right w:w="0" w:type="dxa"/>
                                    </w:tcMar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spacing w:before="0" w:after="200"/>
                                      <w:rPr>
                                        <w:rFonts w:ascii="Times New Roman" w:hAnsi="Times New Roman" w:cs="Times New Roman"/>
                                        <w:sz w:val="24"/>
                                        <w:szCs w:val="24"/>
                                      </w:rPr>
                                    </w:pPr>
                                    <w:r>
                                      <w:rPr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8"/>
                                  <w:szCs w:val="1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28:00Z</dcterms:created>
  <dc:creator>Цыганкова Т.В.</dc:creator>
  <dc:description/>
  <cp:keywords/>
  <dc:language>en-US</dc:language>
  <cp:lastModifiedBy>Совет</cp:lastModifiedBy>
  <cp:lastPrinted>2013-05-21T11:30:00Z</cp:lastPrinted>
  <dcterms:modified xsi:type="dcterms:W3CDTF">2014-04-25T06:43:00Z</dcterms:modified>
  <cp:revision>27</cp:revision>
  <dc:subject/>
  <dc:title/>
</cp:coreProperties>
</file>