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С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А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82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и              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уракина Г.А.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Р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,3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П  А-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1 «О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6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А.Ф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ракин Р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,3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муниципального района по экономическим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тышев Н.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1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обное помещ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 4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«Шеврале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 БАЗ одноосны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9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  (подпись)                  ( Ф.И.О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главы администрации муниципального района по социальным вопроса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шина С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5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шин А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шин А.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1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шина С.Н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юшина С.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.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ФОКУ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 ( подпись лица, замещающего должность муниципальной службы)                             (подпись) 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его делами администраци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оухов М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левая ½ д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троухова З.В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7,0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49 л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0.06.2013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комитета по управлению муниципальным имуществом администрации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бедик Н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5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С,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7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ЛПХ 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экономики, организации торговли и бытовых услу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ин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3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аренда, 49 лет. Постановление от 10.12.2010 № 638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48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СПЕКТ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безопасности жизнедеятельности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В.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5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,  1/4до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а Л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С.В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А.В. 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.7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З 8102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4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 ИЖС,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( долевая Савостина Т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, ½ д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остина Т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¼ доля (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В.Ф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акин С.В., Куракин А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0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30 (7,15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.7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культуры администрации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енкова Л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7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енков А.В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ниченкоТ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ыкина Е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,48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оговор аренд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05.08.20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4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роненкова Л.И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ниченко Т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ыкина Е.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,48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АЗ 969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9629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NAT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семьи, молодежи и демографического развит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марова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8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______________________________________________________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делопроизводства, кадров и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рова В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3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1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23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бухгалтерии, главного бухгал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плина В.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0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долев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строительства, архитектуры, транспорта и жилищно-коммунального хозяйства, архитектора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имов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2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 ИЖ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имова Е.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5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 пай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имов А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  (подпись)                    (Ф.И.О.)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отдела экономики, организации торговли и бытовых услу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енкова Е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по опеке и попечитель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аг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8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агов С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агов С.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9,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5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Прилагова Е.В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 Прилагова Е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9,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, ответственного секретаря комиссии по делам несовершеннолетних и защите их пра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4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 А.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 ( долев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атохин А.А.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а Л.В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 А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а Л.В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тохина Н.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04,6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9.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______________________________________________________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( подпись лица, замещающего должность муниципальной службы)                             (подпись)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го специалиста по информационным технология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вкин Д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7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го специалиста по осуществлению муниципального земельного контроля комитета по управлению муниципальным имуществом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дакова Е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4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5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Grant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о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3              ______________________________________________________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 ведущего специалиста районного архива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2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кова Е.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1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ков В.Е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кова А.В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кова Д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,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1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Жилой дом, недостроенный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/4 доли, долева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кова Е.Н., Есликова А.В., Есликова Д.В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,3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, 1/4/ до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кова Е.Н., Есликов В.Е., Есликова А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,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, 1/4 до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ликова Е.Н., Есликов В.Е., Есликова Д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5,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 xml:space="preserve">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 ( Ф.И.О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го специалиста отдела делопроизводства, кадров и контрол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вилина В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4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4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 ( подпись лица, замещающего должность муниципальной службы)   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отдела образования администрации С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жова З.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1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С, 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__________             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( подпись лица, замещающего должность муниципальной службы)                             (подпись)                  ( Ф.И.О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БУ культуры Севского муниципального района «Межпоселенческий районный культурно-досуговый центр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а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 К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 А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а Е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 К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 А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носова Е.А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,6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7,2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</w:t>
      </w:r>
      <w:r>
        <w:rPr>
          <w:rFonts w:cs="Times New Roman" w:ascii="Times New Roman" w:hAnsi="Times New Roman"/>
          <w:sz w:val="20"/>
          <w:szCs w:val="20"/>
        </w:rPr>
        <w:t>( подпись лица, занимающего должность руководителя  муниципального учреждения)</w:t>
      </w:r>
      <w:r>
        <w:rPr>
          <w:rFonts w:cs="Times New Roman" w:ascii="Times New Roman" w:hAnsi="Times New Roman"/>
          <w:sz w:val="24"/>
          <w:szCs w:val="24"/>
        </w:rPr>
        <w:t xml:space="preserve">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БОУ ДОД «Детско-юношеской  спортивной школы «Буревестник» г. Севс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ведчиков Р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8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9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    </w:t>
      </w:r>
      <w:r>
        <w:rPr>
          <w:rFonts w:cs="Times New Roman" w:ascii="Times New Roman" w:hAnsi="Times New Roman"/>
          <w:sz w:val="20"/>
          <w:szCs w:val="20"/>
        </w:rPr>
        <w:t>( подпись лица, 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МБУ культуры Севского муниципального района «Межпоселенческая библиотека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рова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9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дата</w:t>
      </w:r>
      <w:r>
        <w:rPr>
          <w:rFonts w:cs="Times New Roman" w:ascii="Times New Roman" w:hAnsi="Times New Roman"/>
          <w:sz w:val="20"/>
          <w:szCs w:val="20"/>
        </w:rPr>
        <w:t>)                  ( подпись лица, 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(подпись) 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а МБУ «ХЭКОДОМС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ичев С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1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( долев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ичева Т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ичев И.А.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ничев С.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9,9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2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ктическое предоставление как члену семьи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 ( </w:t>
      </w:r>
      <w:r>
        <w:rPr>
          <w:rFonts w:cs="Times New Roman" w:ascii="Times New Roman" w:hAnsi="Times New Roman"/>
          <w:sz w:val="20"/>
          <w:szCs w:val="20"/>
        </w:rPr>
        <w:t>подпись лица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3 года по 31декабря  2013 года, об имуществе и обязательствах имущественного характера  по состоянию на конец отчетного период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а МКУ «Единая дежурно-диспетчерская служба- 112 Севского муниципальн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85"/>
        <w:gridCol w:w="2269"/>
        <w:gridCol w:w="1134"/>
        <w:gridCol w:w="1559"/>
        <w:gridCol w:w="1701"/>
        <w:gridCol w:w="1843"/>
        <w:gridCol w:w="1134"/>
        <w:gridCol w:w="1559"/>
      </w:tblGrid>
      <w:tr>
        <w:trPr>
          <w:trHeight w:val="720" w:hRule="atLeast"/>
        </w:trPr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должность муниципальной служб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3 г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 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кв. 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12" w:hRule="atLeast"/>
        </w:trPr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 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деева М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стоверность и полноту настоящих сведений подтверждаю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.04.2014              ______________________________________________________                               __________             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та)             ( </w:t>
      </w:r>
      <w:r>
        <w:rPr>
          <w:rFonts w:cs="Times New Roman" w:ascii="Times New Roman" w:hAnsi="Times New Roman"/>
          <w:sz w:val="20"/>
          <w:szCs w:val="20"/>
        </w:rPr>
        <w:t>подпись лица, занимающего должность руководителя муниципального учреждения</w:t>
      </w:r>
      <w:r>
        <w:rPr>
          <w:rFonts w:cs="Times New Roman" w:ascii="Times New Roman" w:hAnsi="Times New Roman"/>
          <w:sz w:val="24"/>
          <w:szCs w:val="24"/>
        </w:rPr>
        <w:t xml:space="preserve">)                             (подпись)                  ( Ф.И.О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37:00Z</dcterms:created>
  <dc:creator>Мотовилина</dc:creator>
  <dc:description/>
  <dc:language>en-US</dc:language>
  <cp:lastModifiedBy>СА</cp:lastModifiedBy>
  <dcterms:modified xsi:type="dcterms:W3CDTF">2014-05-14T11:37:00Z</dcterms:modified>
  <cp:revision>2</cp:revision>
  <dc:subject/>
  <dc:title/>
</cp:coreProperties>
</file>