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начальника финансового управления муниципального района, замещающей главную муниципальную должность муниципальной службы муниципального района и членов ее семь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дникова Надежд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вартира, долевая собственность 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7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сваген-Ша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4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              ______________________________________________________   _________       Прудникова Н.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   ( подпись лица, замещающего должность муниципальной службы)                          (подпись)                       ( Ф.И.О.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 доходах за отчетный период с 1 января 2013 года по 31декабря  20 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/>
      </w:pPr>
      <w:r>
        <w:rPr/>
        <w:t>заведующей сектором по доходам финансового управления муниципального района, замещающей старшую муниципальную должность муниципальной службы района и ее членов семь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оленко Людмил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а Фольксваген-Пасс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              ______________________________________________________   __________    Рассоленко Л. 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   ( подпись лица, замещающего должность муниципальной службы)                             (подпись)     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 доходах за отчетный период с 1 января 2013 года по 31декабря  20 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пишина Любовь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ая земельная до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/аВАЗ-2106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АЗ-3303-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З-8163 «Зубрен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              ______________________________________________________           __________     Епишина Л. 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</w:t>
      </w:r>
      <w:r>
        <w:rPr>
          <w:rFonts w:cs="Times New Roman" w:ascii="Times New Roman" w:hAnsi="Times New Roman"/>
          <w:sz w:val="24"/>
          <w:szCs w:val="24"/>
        </w:rPr>
        <w:t xml:space="preserve">ата)                       ( подпись лица, замещающего должность муниципальной службы)                             (подпись)     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учета и отчетности финансового управления Севского муниципального района, замещающей главную муниципальную должность муниципальной службы муниципального района и членов ее семь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банова Раис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              ______________________________________________________   __________    Балабанова Р. 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та)                       ( подпись лица, замещающего должность муниципальной службы)                             (подпись)     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доходах за отчетный период с 1 января 2013года по 31декабря  2013 года, об имуществе и обязательствах имущественного характера  по состоянию на конец отчетного пери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финансового управления, замещающей главную муниципальную должность муниципальной службы района и членов ее семь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злякова Тамара Фе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, 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, долев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а ИЖ2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              ______________________________________________________           __________ Мерзлякова Т. 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   ( подпись лица, замещающего должность муниципальной службы)                             (подпись)     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 доходах за отчетный период с 1 января 2013 года по 31декабря  20 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, замещающего старшую муниципальную должность муниципальной службы района в финансовом управлении муниципального района и членов ее семь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268"/>
        <w:gridCol w:w="1276"/>
        <w:gridCol w:w="1417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лева Гал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5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раж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5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 - З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Ф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              _____________________________________________________    ___________     Соболева Г. 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   ( подпись лица, замещающего должность муниципальной службы)                             (подпись)     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64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рзлякова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39:00Z</dcterms:created>
  <dc:creator>Мотовилина</dc:creator>
  <dc:description/>
  <dc:language>en-US</dc:language>
  <cp:lastModifiedBy>User</cp:lastModifiedBy>
  <dcterms:modified xsi:type="dcterms:W3CDTF">2014-05-15T08:39:00Z</dcterms:modified>
  <cp:revision>2</cp:revision>
  <dc:subject/>
  <dc:title/>
</cp:coreProperties>
</file>