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 лиц,  замещающих муниципальные должности и  должности  муниципальной службы   Сев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 01 января 2012 года по 31 декабря 2012 года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8"/>
        <w:gridCol w:w="1417"/>
        <w:gridCol w:w="1276"/>
        <w:gridCol w:w="1134"/>
        <w:gridCol w:w="1134"/>
        <w:gridCol w:w="1276"/>
        <w:gridCol w:w="1701"/>
        <w:gridCol w:w="212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ы семьи без указания Ф.И.О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-щаемая 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дохода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находящее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_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д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, 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,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З-80</w:t>
            </w:r>
          </w:p>
        </w:tc>
      </w:tr>
      <w:tr>
        <w:trPr>
          <w:trHeight w:val="9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81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7" w:hRule="atLeast"/>
        </w:trPr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1445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9"/>
            </w:tblGrid>
            <w:tr>
              <w:trPr>
                <w:trHeight w:val="1627" w:hRule="atLeast"/>
              </w:trPr>
              <w:tc>
                <w:tcPr>
                  <w:tcW w:w="14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 В Е Д Е Н И 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 доходах, об имуществе и обязательствах имущественного характера  лиц,  замещающих муниципальные должности и  должности  муниципальной службы   Севского района и членов их сем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с 01 января 2012 года по 31 декабря 2012 года</w:t>
                  </w:r>
                </w:p>
                <w:tbl>
                  <w:tblPr>
                    <w:tblW w:w="144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  <w:gridCol w:w="1417"/>
                    <w:gridCol w:w="1418"/>
                    <w:gridCol w:w="1417"/>
                    <w:gridCol w:w="1276"/>
                    <w:gridCol w:w="1134"/>
                    <w:gridCol w:w="1134"/>
                    <w:gridCol w:w="1276"/>
                    <w:gridCol w:w="1701"/>
                    <w:gridCol w:w="1851"/>
                    <w:gridCol w:w="275"/>
                  </w:tblGrid>
                  <w:tr>
                    <w:trPr/>
                    <w:tc>
                      <w:tcPr>
                        <w:tcW w:w="15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Фамилия, имя, отчество муниципального служащего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(члены семьи без указания Ф.И.О.)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Заме-щаемая должность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Общая сумма декларированного дохода </w:t>
                        </w:r>
                      </w:p>
                    </w:tc>
                    <w:tc>
                      <w:tcPr>
                        <w:tcW w:w="382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едвижимое имущество, принадлежащее на праве собственности, вид собственности</w:t>
                        </w:r>
                      </w:p>
                    </w:tc>
                    <w:tc>
                      <w:tcPr>
                        <w:tcW w:w="411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едвижимое имущество, находящееся в пользовании</w:t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ид и марка транспортных средств, принадлежащих на праве собственности</w:t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41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з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012_ год (руб.)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ид объекта недвижи-мост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лощадь (кв.м)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трана располо-жен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ид объекта недвижимост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лощадь (кв.м)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трана расположения</w:t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1606" w:hRule="atLeast"/>
                    </w:trPr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ередов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асил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Иванович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Председа-тель Контрольно-счетной палаты Севского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униципального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айона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58107,5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Жилой дом, общая долева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осс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егково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автомобиль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Mitsubishi Pajero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егковой автомобиль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олга-ГАЗ-241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ицеп легково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Трактор колесны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Т-25А</w:t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1627" w:hRule="atLeast"/>
                    </w:trPr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упруга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52165,1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Земельный участок , индивиду-альна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Жилой дом, общая долева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3236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осси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осси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1627" w:hRule="atLeast"/>
                    </w:trPr>
                    <w:tc>
                      <w:tcPr>
                        <w:tcW w:w="14459" w:type="dxa"/>
                        <w:gridSpan w:val="11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С В Е Д Е Н И 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о доходах, об имуществе и обязательствах имущественного характера  лиц,  замещающих муниципальные должности и  должности  муниципальной службы   Севского района и членов их семе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16"/>
                            <w:szCs w:val="16"/>
                          </w:rPr>
                          <w:t>с 01 января 2012 года по 31 декабря 2012 года</w:t>
                        </w:r>
                      </w:p>
                      <w:tbl>
                        <w:tblPr>
                          <w:tblW w:w="144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560"/>
                          <w:gridCol w:w="1417"/>
                          <w:gridCol w:w="1418"/>
                          <w:gridCol w:w="1417"/>
                          <w:gridCol w:w="1276"/>
                          <w:gridCol w:w="1134"/>
                          <w:gridCol w:w="1134"/>
                          <w:gridCol w:w="1276"/>
                          <w:gridCol w:w="1701"/>
                          <w:gridCol w:w="1721"/>
                          <w:gridCol w:w="405"/>
                        </w:tblGrid>
                        <w:tr>
                          <w:trPr/>
                          <w:tc>
                            <w:tcPr>
                              <w:tcW w:w="156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Фамилия, имя, отчество муниципального служащего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члены семьи без указания Ф.И.О.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аме-щаемая должность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Общая сумма декларированного дохода </w:t>
                              </w:r>
                            </w:p>
                          </w:tc>
                          <w:tc>
                            <w:tcPr>
                              <w:tcW w:w="3827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едвижимое имущество, принадлежащее на праве собственности, вид собственности</w:t>
                              </w:r>
                            </w:p>
                          </w:tc>
                          <w:tc>
                            <w:tcPr>
                              <w:tcW w:w="4111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едвижимое имущество, находящееся в пользовании</w:t>
                              </w:r>
                            </w:p>
                          </w:tc>
                          <w:tc>
                            <w:tcPr>
                              <w:tcW w:w="17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Вид и марка транспортных средств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за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2012_ год (руб.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вид объекта недвижи-мост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трана располо-жения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вид объекта недвижимост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7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4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02" w:hRule="atLeast"/>
                          </w:trPr>
                          <w:tc>
                            <w:tcPr>
                              <w:tcW w:w="15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Макаркин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Алл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горевн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упруг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ын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ачальник организа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ционно-контрольного отдел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евского районного Совета народных депутатов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/предприни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мате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90048,06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77265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индивиду-аль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общая долев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Жилой дом, общая долевая-6/100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Жилой дом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ндивидуаль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индивиду-аль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индивиду-аль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общая долев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Жилой дом с пристройкой, общая долевая81/100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ежилое одноэтажное здание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ндивидуаль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253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682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,9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2,57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28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82000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682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214,65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93,4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Жилой дом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2,57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Ford Transit100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  <w:lang w:val="en-US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en-US"/>
                                </w:rPr>
                                <w:t>Ford Transit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автомобиль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  <w:lang w:val="en-US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en-US"/>
                                </w:rPr>
                                <w:t>Nissan Almera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Ford Galaxy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Volkswagen Sharan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Груз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BAW Fenix</w:t>
                              </w:r>
                            </w:p>
                          </w:tc>
                          <w:tc>
                            <w:tcPr>
                              <w:tcW w:w="405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923" w:hRule="atLeast"/>
                          </w:trPr>
                          <w:tc>
                            <w:tcPr>
                              <w:tcW w:w="14054" w:type="dxa"/>
                              <w:gridSpan w:val="10"/>
                              <w:tcBorders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405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101" w:hRule="atLeast"/>
                          </w:trPr>
                          <w:tc>
                            <w:tcPr>
                              <w:tcW w:w="14459" w:type="dxa"/>
                              <w:gridSpan w:val="11"/>
                              <w:tcBorders>
                                <w:top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</w:rPr>
                                <w:t>С В Е Д Е Н И 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о доходах, об имуществе и обязательствах имущественного характера  лиц,  замещающих муниципальные должности и  должности  муниципальной службы   Севского района и членов их семей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с 01 января 2012 года по 31 декабря 2012 года</w:t>
                              </w:r>
                            </w:p>
                            <w:tbl>
                              <w:tblPr>
                                <w:tblW w:w="1456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1560"/>
                                <w:gridCol w:w="1417"/>
                                <w:gridCol w:w="1418"/>
                                <w:gridCol w:w="1417"/>
                                <w:gridCol w:w="1276"/>
                                <w:gridCol w:w="1134"/>
                                <w:gridCol w:w="1134"/>
                                <w:gridCol w:w="1276"/>
                                <w:gridCol w:w="1701"/>
                                <w:gridCol w:w="1590"/>
                                <w:gridCol w:w="239"/>
                                <w:gridCol w:w="297"/>
                                <w:gridCol w:w="105"/>
                              </w:tblGrid>
                              <w:tr>
                                <w:trPr/>
                                <w:tc>
                                  <w:tcPr>
                                    <w:tcW w:w="1560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Фамилия, имя, отчество муниципального служащего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(члены семьи без указания Ф.И.О.)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Заме-щаемая должность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Общая сумма декларированного дохода </w:t>
                                    </w:r>
                                  </w:p>
                                </w:tc>
                                <w:tc>
                                  <w:tcPr>
                                    <w:tcW w:w="3827" w:type="dxa"/>
                                    <w:gridSpan w:val="3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Недвижимое имущество, принадлежащее на праве собственности, вид собственности</w:t>
                                    </w:r>
                                  </w:p>
                                </w:tc>
                                <w:tc>
                                  <w:tcPr>
                                    <w:tcW w:w="4111" w:type="dxa"/>
                                    <w:gridSpan w:val="3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Недвижимое имущество, находящееся в пользовании</w:t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Вид и марка транспортных средств, принадлежащих на праве собственности</w:t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60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з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2012_ год (руб.)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вид объекта недвижи-мости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лощадь (кв.м)</w:t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страна располо-жения</w:t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вид объекта недвижимости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лощадь (кв.м)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страна расположения</w:t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06" w:hRule="atLeast"/>
                                </w:trPr>
                                <w:tc>
                                  <w:tcPr>
                                    <w:tcW w:w="1560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Бобров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Надежд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Александровна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Инспектор контрольн- счетной палат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Севского муниципального района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166706,68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Земельный участок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индиви-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дуальна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Жилой дом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индиви-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дуальная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1914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70,2</w:t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Росси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Росси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27" w:hRule="atLeast"/>
                                </w:trPr>
                                <w:tc>
                                  <w:tcPr>
                                    <w:tcW w:w="1560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27" w:hRule="atLeast"/>
                                </w:trPr>
                                <w:tc>
                                  <w:tcPr>
                                    <w:tcW w:w="14459" w:type="dxa"/>
                                    <w:gridSpan w:val="12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5" w:type="dxa"/>
                                    <w:tcBorders/>
                                    <w:tcMar>
                                      <w:left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8:00Z</dcterms:created>
  <dc:creator>Цыганкова Т.В.</dc:creator>
  <dc:description/>
  <cp:keywords/>
  <dc:language>en-US</dc:language>
  <cp:lastModifiedBy>Совет</cp:lastModifiedBy>
  <cp:lastPrinted>2013-05-21T11:30:00Z</cp:lastPrinted>
  <dcterms:modified xsi:type="dcterms:W3CDTF">2013-05-31T08:00:00Z</dcterms:modified>
  <cp:revision>23</cp:revision>
  <dc:subject/>
  <dc:title/>
</cp:coreProperties>
</file>