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муниципального района по экономически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тышев Н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 4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«Шеврал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 БАЗ одноос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  (подпись)                  ( Ф.И.О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униципального района по социальным вопросам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шина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ФОКУ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( подпись лица, замещающего должность муниципальной службы)                             (подпись)                    ( Ф.И.О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го делами администраци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оухов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строительства, архитектуры, транспорта и жилищно-коммунального хозяйства, архитектора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басов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тета по управлению муниципальным имуществом администрации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ик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С,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RIN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1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D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экономики, организации торговли и бытов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ин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 строительство гаража,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ЕКТ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безопасности жизнедеятельности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В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З 810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 ИЖС,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(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¼ доля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культуры 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енкова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аренда долгосроч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АЗ 969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962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NAT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семьи, молодежи и демографического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арова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делопроизводства, кадров и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рова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бухгалтерии, главного бухгал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плина В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агу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ЕЖ 118В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036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 отдела строительства, архитектуры, транспорта и жилищно-коммунального хозяй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им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усадебный, фактическое предоставл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усадебны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предоставл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  (подпись)                    (Ф.И.О.)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отдела экономики, организации торговли и бытовых услу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енкова Е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по опеке и попечитель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аг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, ответственного секретаря комиссии по делам несовершеннолетних и защите их пра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по информационным технология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вкин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по осуществлению муниципального земельного контроля комитета по управлению муниципальным имуществом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дак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Grant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районного архи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юкова З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4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отдела делопроизводства, кадров и контр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вилина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4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образования администрации С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жова З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С,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БУ культуры Севского муниципального района «Межпоселенческий районный культурно-досуговый центр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</w:t>
      </w:r>
      <w:r>
        <w:rPr>
          <w:rFonts w:cs="Times New Roman" w:ascii="Times New Roman" w:hAnsi="Times New Roman"/>
          <w:sz w:val="20"/>
          <w:szCs w:val="20"/>
        </w:rPr>
        <w:t>( подпись лица, занимающего должность руководителя  муниципального учреждения)</w:t>
      </w:r>
      <w:r>
        <w:rPr>
          <w:rFonts w:cs="Times New Roman" w:ascii="Times New Roman" w:hAnsi="Times New Roman"/>
          <w:sz w:val="24"/>
          <w:szCs w:val="24"/>
        </w:rPr>
        <w:t xml:space="preserve">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БОУ ДОД «Детско-юношеской  спортивной школы «Буревестник» г. Севс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дчиков Р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</w:t>
      </w:r>
      <w:r>
        <w:rPr>
          <w:rFonts w:cs="Times New Roman" w:ascii="Times New Roman" w:hAnsi="Times New Roman"/>
          <w:sz w:val="20"/>
          <w:szCs w:val="20"/>
        </w:rPr>
        <w:t>( подпись лица, 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БУ культуры Севского муниципального района «Межпоселенческая библиотека района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рова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обществ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</w:t>
      </w:r>
      <w:r>
        <w:rPr>
          <w:rFonts w:cs="Times New Roman" w:ascii="Times New Roman" w:hAnsi="Times New Roman"/>
          <w:sz w:val="20"/>
          <w:szCs w:val="20"/>
        </w:rPr>
        <w:t>)                  ( подпись лица, 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(подпись)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МБУ «ХЭКОДОМС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иче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( </w:t>
      </w:r>
      <w:r>
        <w:rPr>
          <w:rFonts w:cs="Times New Roman" w:ascii="Times New Roman" w:hAnsi="Times New Roman"/>
          <w:sz w:val="20"/>
          <w:szCs w:val="20"/>
        </w:rPr>
        <w:t>подпись лица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а МКУ «Единая дежурно-диспетчерская служба- 112 Севского муниципальн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 А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( </w:t>
      </w:r>
      <w:r>
        <w:rPr>
          <w:rFonts w:cs="Times New Roman" w:ascii="Times New Roman" w:hAnsi="Times New Roman"/>
          <w:sz w:val="20"/>
          <w:szCs w:val="20"/>
        </w:rPr>
        <w:t>подпись лица, 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подпись)                  ( Ф.И.О.) </w:t>
      </w:r>
    </w:p>
    <w:sectPr>
      <w:type w:val="nextPage"/>
      <w:pgSz w:orient="landscape" w:w="16838" w:h="11906"/>
      <w:pgMar w:left="964" w:right="51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мещение сведений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42:00Z</dcterms:created>
  <dc:creator>Мотовилина</dc:creator>
  <dc:description/>
  <dc:language>en-US</dc:language>
  <cp:lastModifiedBy>СА</cp:lastModifiedBy>
  <cp:lastPrinted>2013-05-15T17:08:00Z</cp:lastPrinted>
  <dcterms:modified xsi:type="dcterms:W3CDTF">2013-05-16T04:42:00Z</dcterms:modified>
  <cp:revision>2</cp:revision>
  <dc:subject/>
  <dc:title/>
</cp:coreProperties>
</file>