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финансового управления Севского муниципального района, замещающего главную муниципальную должность муниципальной службы муниципального района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нова Раис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              ________________________________________________________________ Балабанова Р. 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, замещающего старшую муниципальную должность муниципальной службы района в финансовом управлении муниципального района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276"/>
        <w:gridCol w:w="1417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_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Гал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              ______________________________________________________           __________     Соболева Г. 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заместителя начальника финансового управления муниципального района, замещающей  главную муниципальную должность муниципальной службы муниципального района и членов ее семь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а Надежд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собственность ½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Ша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              ______________________________________________________     _________ Прудникова Н. С.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заведующей сектором по расходам бюджета муниципального района, замещающей старшую муниципальную должность муниципальной службы района в финансовом управлении муниципального района и членов ее семь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шина Любовь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АЗ-2106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-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-8163 «Зубре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              ______________________________________________________           __________    Епишина Л. А.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заведующей сектором по доходам финансового управления муниципального района, замещающей старшую муниципальную должность муниципальной службы района и ее членов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9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ленко Людмил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              ______________________________________________________           __________     Рассоленко Л. В.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начальника финансового управления, замещающей главную муниципальную должность муниципальной службы района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злякова Тамара Федор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ИЖ2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              ______________________________________________________           __________     Мерзлякова Т. Ф.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64" w:right="851" w:gutter="0" w:header="0" w:top="153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рзлякова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5:00Z</dcterms:created>
  <dc:creator>Мотовилина</dc:creator>
  <dc:description/>
  <dc:language>en-US</dc:language>
  <cp:lastModifiedBy>СА</cp:lastModifiedBy>
  <cp:lastPrinted>2013-04-23T15:23:00Z</cp:lastPrinted>
  <dcterms:modified xsi:type="dcterms:W3CDTF">2013-05-13T13:25:00Z</dcterms:modified>
  <cp:revision>2</cp:revision>
  <dc:subject/>
  <dc:title/>
</cp:coreProperties>
</file>