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      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Сведения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  <w:u w:val="single"/>
        </w:rPr>
        <w:t xml:space="preserve">_                   Администрация Суражского района. МБОУ  СОШ № 1  г. Суража, Брянской   </w:t>
      </w:r>
      <w:r>
        <w:rPr>
          <w:rFonts w:ascii="Times New Roman" w:hAnsi="Times New Roman"/>
          <w:sz w:val="24"/>
          <w:szCs w:val="24"/>
        </w:rPr>
        <w:t>__</w:t>
      </w:r>
      <w:r>
        <w:rPr>
          <w:rFonts w:ascii="Times New Roman" w:hAnsi="Times New Roman"/>
          <w:sz w:val="24"/>
          <w:szCs w:val="24"/>
          <w:u w:val="single"/>
        </w:rPr>
        <w:t>области_</w:t>
      </w:r>
      <w:r>
        <w:rPr>
          <w:rFonts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i/>
        </w:rPr>
        <w:t>(наименование муниципального учреждения)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ascii="Times New Roman" w:hAnsi="Times New Roman"/>
          <w:sz w:val="24"/>
          <w:szCs w:val="24"/>
          <w:u w:val="single"/>
        </w:rPr>
        <w:t>13</w:t>
      </w:r>
      <w:r>
        <w:rPr>
          <w:rFonts w:ascii="Times New Roman" w:hAnsi="Times New Roman"/>
          <w:sz w:val="24"/>
          <w:szCs w:val="24"/>
        </w:rPr>
        <w:t>___год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901"/>
        <w:gridCol w:w="1440"/>
        <w:gridCol w:w="1080"/>
        <w:gridCol w:w="539"/>
        <w:gridCol w:w="1261"/>
        <w:gridCol w:w="1259"/>
        <w:gridCol w:w="901"/>
        <w:gridCol w:w="720"/>
        <w:gridCol w:w="1259"/>
      </w:tblGrid>
      <w:tr>
        <w:trPr/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)*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Транс    портные средства с указанием вида, марк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4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орозов Олег Георгиевич 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–  </w:t>
            </w:r>
            <w:r>
              <w:rPr>
                <w:rFonts w:ascii="Times New Roman" w:hAnsi="Times New Roman"/>
                <w:sz w:val="20"/>
                <w:szCs w:val="20"/>
              </w:rPr>
              <w:t>директор школы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82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Зем. участок. </w:t>
              <w:br/>
              <w:t xml:space="preserve">Зем. участок </w:t>
              <w:br/>
              <w:br/>
              <w:br/>
              <w:t>Дом недостр.</w:t>
              <w:br/>
              <w:t xml:space="preserve">Жилой дом </w:t>
              <w:br/>
              <w:br/>
              <w:br/>
              <w:t>Квартира</w:t>
              <w:br/>
              <w:br/>
              <w:br/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0,0 Общая  11100,0- 1/3 доля</w:t>
              <w:br/>
              <w:t>112,3</w:t>
              <w:br/>
              <w:t>Общая</w:t>
              <w:br/>
              <w:t>50,9 -      1/3   доля</w:t>
              <w:br/>
              <w:t>Общая</w:t>
              <w:br/>
              <w:t>67,5 -      1/3  доля</w:t>
              <w:br/>
              <w:t>24,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  <w:br/>
              <w:t>РФ</w:t>
              <w:br/>
              <w:br/>
              <w:br/>
              <w:t>РФ</w:t>
              <w:br/>
              <w:t>РФ</w:t>
              <w:br/>
              <w:br/>
              <w:br/>
              <w:t>РФ</w:t>
              <w:br/>
              <w:br/>
              <w:br/>
              <w:t>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ascii="Times New Roman" w:hAnsi="Times New Roman"/>
                <w:sz w:val="20"/>
                <w:szCs w:val="20"/>
              </w:rPr>
              <w:t>Легковые автомобили «Форд-Фокус»; «Понтиак –Вайб»; «Хендай Ай Х-35». Грузовой автомобиль ГАЗ-3302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</w:t>
            </w:r>
          </w:p>
        </w:tc>
      </w:tr>
      <w:tr>
        <w:trPr>
          <w:trHeight w:val="884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514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бщая 67,5      1/3 - дол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</w:t>
            </w:r>
          </w:p>
        </w:tc>
      </w:tr>
    </w:tbl>
    <w:p>
      <w:pPr>
        <w:pStyle w:val="Title"/>
        <w:widowControl w:val="false"/>
        <w:bidi w:val="0"/>
        <w:ind w:left="0" w:right="0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b w:val="false"/>
          <w:sz w:val="16"/>
          <w:szCs w:val="16"/>
        </w:rPr>
        <w:t xml:space="preserve">* - </w:t>
      </w: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информация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 xml:space="preserve"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 </w:t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6">
    <w:name w:val="Знак Знак6"/>
    <w:basedOn w:val="DefaultParagraphFont"/>
    <w:qFormat/>
    <w:rPr>
      <w:rFonts w:ascii="Times New Roman" w:hAnsi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