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ьюковская СОШ 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25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алыго Александр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47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– 2101. «Мицубиси -Лансер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5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600,0 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600,0 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