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  МБДОУ детский сад «Солнышко»   </w:t>
      </w:r>
      <w:r>
        <w:rPr>
          <w:rFonts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073"/>
        <w:gridCol w:w="1074"/>
        <w:gridCol w:w="1074"/>
        <w:gridCol w:w="1075"/>
        <w:gridCol w:w="1075"/>
        <w:gridCol w:w="859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ва Нин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70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,1     2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   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