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Первый заместитель главы администрации района.______________________________________  </w:t>
      </w:r>
      <w:r>
        <w:rPr>
          <w:rFonts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1074"/>
        <w:gridCol w:w="1075"/>
        <w:gridCol w:w="1075"/>
        <w:gridCol w:w="859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йдарико Валерий Леонидович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>первый заместитель главы администрации район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14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59,0 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    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дка «Романтик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