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Высокоселищанская  ООШ 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1080"/>
        <w:gridCol w:w="900"/>
        <w:gridCol w:w="720"/>
        <w:gridCol w:w="1080"/>
        <w:gridCol w:w="1080"/>
        <w:gridCol w:w="1080"/>
        <w:gridCol w:w="719"/>
        <w:gridCol w:w="180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тюшенко Татьян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8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 xml:space="preserve">Жилой дом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8000,0 </w:t>
              <w:br/>
              <w:br/>
              <w:t>56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88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6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8000,0 </w:t>
              <w:br/>
              <w:br/>
              <w:t>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b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Фольксваген-Пассат»; «Форд-эксп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