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Сектор молодежной политики, физической культуры и спорта.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3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720"/>
        <w:gridCol w:w="1081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мат Николай Николаевич  – 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59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  участок. Жилой дом</w:t>
              <w:br/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010,0</w:t>
              <w:br/>
              <w:t xml:space="preserve">  105,0</w:t>
              <w:br/>
              <w:t xml:space="preserve">   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втомобиль ВАЗ - 21074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54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10,0 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