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сектор по мобилизационной работе и секретному делопроизводству________  _______________________________  _______</w:t>
      </w:r>
      <w:r>
        <w:rPr>
          <w:rFonts w:ascii="Times New Roman" w:hAnsi="Times New Roman"/>
          <w:sz w:val="24"/>
          <w:szCs w:val="24"/>
        </w:rPr>
        <w:t>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1079"/>
        <w:gridCol w:w="720"/>
        <w:gridCol w:w="1081"/>
        <w:gridCol w:w="1079"/>
        <w:gridCol w:w="901"/>
        <w:gridCol w:w="90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бедева Светлана Романовна   – ведущий специали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70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</w:t>
              <w:br/>
              <w:br/>
              <w:t xml:space="preserve"> Жилой до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бщая 600,0- 2/5 доли </w:t>
              <w:br/>
              <w:t>Общая    46,6 -      2/5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ЗАЗ  1102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600,0</w:t>
              <w:br/>
              <w:br/>
              <w:t>1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7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600,0</w:t>
              <w:br/>
              <w:br/>
              <w:t>1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7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600,0</w:t>
              <w:br/>
              <w:br/>
              <w:t>1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