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МФЦ ПГ и МУ в Суражском районе»_________________</w:t>
      </w:r>
      <w:r>
        <w:rPr>
          <w:rFonts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952"/>
        <w:gridCol w:w="1075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урдакова Нина Владимир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89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Дача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27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 Жилой дом</w:t>
              <w:br/>
              <w:t>Дач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