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 МБДОУ  детский сад «Малиновка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440"/>
        <w:gridCol w:w="899"/>
        <w:gridCol w:w="721"/>
        <w:gridCol w:w="1080"/>
        <w:gridCol w:w="899"/>
        <w:gridCol w:w="901"/>
        <w:gridCol w:w="1080"/>
        <w:gridCol w:w="143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подобаева Ирина Михайловна-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6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  <w:br/>
              <w:br/>
              <w:br/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 46,2- 1/2доля</w:t>
              <w:br/>
              <w:t>27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Рено-Лога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 46,2   ½-до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