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Глуховская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900"/>
        <w:gridCol w:w="719"/>
        <w:gridCol w:w="1081"/>
        <w:gridCol w:w="1079"/>
        <w:gridCol w:w="720"/>
        <w:gridCol w:w="900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андик Валентина Константи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87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Зем. па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  <w:br/>
              <w:t>80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92,6 – ½ д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</w:t>
              <w:br/>
              <w:t xml:space="preserve">РФ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