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опазне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720"/>
        <w:gridCol w:w="1259"/>
        <w:gridCol w:w="1081"/>
        <w:gridCol w:w="899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ондожко Татьяна Михайл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421</w:t>
              <w:br/>
              <w:br/>
              <w:t>47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8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. Кварт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421</w:t>
              <w:br/>
              <w:t>47,8</w:t>
              <w:b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