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, отдел организационно-контрольной работы, делопроизводства и кадров  </w:t>
      </w:r>
      <w:r>
        <w:rPr>
          <w:rFonts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3"/>
        <w:gridCol w:w="1190"/>
        <w:gridCol w:w="957"/>
        <w:gridCol w:w="842"/>
        <w:gridCol w:w="1081"/>
        <w:gridCol w:w="1259"/>
        <w:gridCol w:w="901"/>
        <w:gridCol w:w="720"/>
        <w:gridCol w:w="161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Виниченко Михаил Николаевич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начальник отдел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671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– 66,4 -1/4 дол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. Гараж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49,0 4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  <w:br/>
              <w:t>Р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178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344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. 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Квартира.</w:t>
              <w:br/>
              <w:t>Гара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49,0   Общая 66,4-1/4 доля.</w:t>
              <w:br/>
              <w:t>59,2</w:t>
              <w:br/>
              <w:t>49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  <w:br/>
              <w:t>РФ</w:t>
              <w:br/>
              <w:br/>
              <w:br/>
              <w:t>РФ</w:t>
              <w:br/>
              <w:t>Р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Автомобиль «Ауди – 80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________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109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– 66,4 – ¼ дол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. Гара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49,0</w:t>
              <w:br/>
              <w:t>4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  <w:br/>
              <w:t xml:space="preserve"> Р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16"/>
          <w:szCs w:val="16"/>
        </w:rPr>
      </w:pPr>
      <w:r>
        <w:rPr>
          <w:rFonts w:ascii="Times New Roman" w:hAnsi="Times New Roman"/>
          <w:b w:val="false"/>
          <w:sz w:val="16"/>
          <w:szCs w:val="16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